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</w:rPr>
        <w:t>ГРАФИК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  <w:color w:val="C00000"/>
          <w:sz w:val="40"/>
          <w:szCs w:val="40"/>
        </w:rPr>
        <w:t xml:space="preserve">проведения «прямых телефонных линий» </w:t>
        <w:br/>
        <w:t xml:space="preserve">в Минском областном управлении </w:t>
        <w:br/>
        <w:t xml:space="preserve">Фонда социальной защиты населения </w:t>
        <w:br/>
        <w:t>в 1 квартале 2020 года</w:t>
      </w:r>
    </w:p>
    <w:p>
      <w:pPr>
        <w:pStyle w:val="Normal"/>
        <w:jc w:val="center"/>
        <w:rPr>
          <w:b/>
          <w:b/>
          <w:bCs/>
          <w:color w:val="C00000"/>
          <w:sz w:val="30"/>
          <w:szCs w:val="30"/>
        </w:rPr>
      </w:pPr>
      <w:r>
        <w:rPr>
          <w:b/>
          <w:bCs/>
          <w:color w:val="C00000"/>
          <w:sz w:val="30"/>
          <w:szCs w:val="30"/>
        </w:rPr>
      </w:r>
    </w:p>
    <w:tbl>
      <w:tblPr>
        <w:tblW w:w="10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1479"/>
        <w:gridCol w:w="1619"/>
        <w:gridCol w:w="1226"/>
        <w:gridCol w:w="3468"/>
      </w:tblGrid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, должность лица, проводящего «прямую телефонную линию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проведен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проведен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телефона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ко Светлана Николаева – начальник отдела организации персонифицированного уче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-78-3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сонифицированный учет:</w:t>
            </w:r>
            <w:r>
              <w:rPr/>
              <w:t xml:space="preserve"> «Правила заполнения, сроки и порядок представления форм ПУ-2, ПУ-3, пояснительной записки за 2019 год. Административная ответственность за нарушение сроков сдачи ДПУ.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чун Татьяна Михайловна – первый заместитель начальника управл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</w:t>
            </w:r>
            <w:r>
              <w:rPr>
                <w:lang w:val="en-US"/>
              </w:rPr>
              <w:t>01</w:t>
            </w:r>
            <w:r>
              <w:rPr/>
              <w:t>.20</w:t>
            </w:r>
            <w:r>
              <w:rPr>
                <w:lang w:val="en-US"/>
              </w:rPr>
              <w:t>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 – 12.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73</w:t>
            </w:r>
            <w:r>
              <w:rPr/>
              <w:t>-13-24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дствия несвоевременного перечисления взносов в Фонд социальной защиты населения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идов Александр Семенович – начальник отдела организации сбора платеже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.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 – 12.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017-375-64-6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и сроки уплаты обязательных страховых взносов работодател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/>
              <w:t xml:space="preserve">Карари Светлана Анатольевна – начальник отдела социального страхования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01.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 - 12.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-65-0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значение и выплата всех видов пособий, производимых из средств государственного социального страхования по месту работу получателей пособий, с учётом изменений и дополнений в законодательных актах и нормативных документах.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рманчук Светлана Станиславовна – начальник контрольно-ревизионного отдел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.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-13.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 65 0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а применения ответственности к плательщикам обязательных страховых взносов и их должностным лицам за нарушения законодательства о государственном социальном страховании по результатам проведенных проверок в 2019 году.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Евстратов Андрей Николаевич – заместитель начальника управл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-13-74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0"/>
              </w:rPr>
            </w:pPr>
            <w:bookmarkStart w:id="0" w:name="_GoBack"/>
            <w:bookmarkEnd w:id="0"/>
            <w:r>
              <w:rPr/>
              <w:t>Подготовка и представление документов персонифицированного учета для назначения пенсий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Ладутько Инна Евгеньевна – начальник Березинского районного отдел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.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 - 13.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01715-5-61-03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 при заполнении индивидуальных сведений по форме ПУ-3 за 2019 год, а также пояснительной записки к пачкам документов персонифицированного учета, содержащим форму ПУ-3 «Индивидуальные сведения». Сроки представления ДПУ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охина Татьяна Геннадьевна – начальник отдела профессионального пенсионного страхова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-13.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-32-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опросы возникающие на практике у страхователей  по применению Закона Республики Беларусь «О профессиональном пенсионном страховании»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идов Александр Семенович – начальник отдела организации сбора платеже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 – 12.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017-375-64-6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обязательных страховых взносов физическими лицами, в том числе индивидуальными предпринимателями, нотариусами, адвокатами.</w:t>
            </w:r>
          </w:p>
        </w:tc>
      </w:tr>
      <w:tr>
        <w:trPr>
          <w:trHeight w:val="273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убовик Николай Иванович – начальник управл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-93-03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ость плательщиков и их должностных лиц за нарушения законодательства о государственном социальном страховани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b/>
      <w:sz w:val="32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" w:hanging="0"/>
      <w:jc w:val="both"/>
    </w:pPr>
    <w:rPr>
      <w:sz w:val="26"/>
    </w:rPr>
  </w:style>
  <w:style w:type="paragraph" w:styleId="Style15">
    <w:name w:val="Инст"/>
    <w:basedOn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08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3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ind w:left="72" w:hanging="72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 Знак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4:44:00Z</dcterms:created>
  <dc:creator>zajceva</dc:creator>
  <dc:description/>
  <cp:keywords/>
  <dc:language>en-US</dc:language>
  <cp:lastModifiedBy>Ладутько Инна Евгеньевна</cp:lastModifiedBy>
  <cp:lastPrinted>2019-06-28T12:36:00Z</cp:lastPrinted>
  <dcterms:modified xsi:type="dcterms:W3CDTF">2019-12-24T14:49:00Z</dcterms:modified>
  <cp:revision>4</cp:revision>
  <dc:subject/>
  <dc:title>График</dc:title>
</cp:coreProperties>
</file>