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Для Республики Беларусь, как и для многих цивилизованных стран, распространение порнографической продукции и произведений, пропагандирующих порнографию, равно как торговля и вербовка людей с целью сексуальной эксплуатации, являются опасными явлениями и представляют собой угрозу национальной безопасности и влекут за собой развитие организованной преступности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порноиндустрию, как и в торговлю людьми, вовлекается большое количество людей помимо их воли. Преступники ради наживы готовы пойти на все, что будет с их порноактерами и рабами в будущем им безразлично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о если с торговлей людьми вроде как все понятно, то с изготовлением и распространением порнографических материалов все обстоит совсем по-другому. На первый взгляд, что криминального в том, что кто-то разместил в сети Интернет порнографический ролик с изображением несовершеннолетних? Вроде бы ничего страшного в этом нет. Но проведя анализ за последние годы, становиться ясно, что рост количества преступлений, связанных с половой неприкосновенностью, в частности несовершеннолетних, стремиться вверх. Но и здесь найдутся люди, которые, посмотрев на цифры, скажут, что ничего страшного, подумаешь, увеличилось количество преступлений. Однако за каждой цифрой в отчете стоят детские судьбы, а в некоторые случаях и жизни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Беседуя с преступниками, в большинстве случаев устанавливается факт, что ранее они когда-то и где-то посмотрели порнографический фильм или отрывок с участием несовершеннолетних, и, несмотря на то, что в большинстве случаев такие фильмы являются постановочными, им захотелось это попробовать в реальности, и не важно, какой ценой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этому, чтобы противостоять этим негативным явлениям, необходимо усилие не только правоохранительных, но и других государственных органов, а также институтов гражданского общества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Так, сотрудниками ОВД Минской области, не без помощи общественности, в первом полугодии 2013 года зарегистрировано 22 преступления, связанных с распространением порнографических материалов, из которых 3 - с участием несовершеннолетних, также выявлено 6 преступлений против половой неприкосновенности несовершеннолетних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Хочется отметить, что не смотря на кажущуюся легкомысленность такого вида преступлений как распространение порнографии, законодатели всего мира подходят к наказанию за их совершение с особой стороны. В Республике Беларусь за первое полугодие 2013 года имеются случаи вынесения обвинительных приговоров с лишением свободы на срок от 3-х лет в колониях усиленного режима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 настоящее время в уголовном кодексе Республики Беларусь ответственность за распространение порнографии предусмотрена ст.ст. 343 и 343</w:t>
            </w:r>
            <w:r>
              <w:rPr>
                <w:rFonts w:eastAsia="Times New Roman" w:cs="Verdana" w:ascii="Verdana" w:hAnsi="Verdana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татья 343. Изготовление и распространение порнографических материалов или предметов порнографического характера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. Изготовление либо хранение с целью распространения или рекламирования, либо распространение или рекламирование порнографических материалов или печатных изданий, изображений, иных предметов порнографического характера, либо публичная демонстрация кино- или видеофильмов порнографического содержания –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казываются общественными работами, или штрафом, или исправительными работами на срок до двух лет, или арестом на срок до шести месяцев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. Те же действия, совершенные группой лиц по предварительному сговору либо организованной группой или с использованием глобальной компьютерной сети Интернет, иной сети электросвязи общего пользования либо выделенной сети электросвязи, а равно распространение или рекламирование заведомо несовершеннолетнему порнографических материалов или печатных изданий, изображений, иных предметов порнографического характера, совершенные лицом, достигшим восемнадцатилетнего возраста, либо демонстрация этим лицом заведомо несовершеннолетнему кино- или видеофильмов порнографического содержания –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казываются лишением свободы на срок от двух до четырех лет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Статья 343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ru-RU"/>
              </w:rPr>
              <w:t>. Изготовление и распространение порнографических материалов или предметов порнографического характера с изображением несовершеннолетнего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. Изготовление либо хранение с целью распространения или рекламирования, либо распространение или рекламирование порнографических материалов или печатных изданий, иных предметов порнографического характера с изображением заведомо несовершеннолетнего, либо публичная демонстрация кино- или видеофильмов порнографического содержания с таким изображением –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казываются исправительными работами на срок до двух лет, или арестом на срок до шести месяцев, или ограничением свободы на срок до четырех лет, или лишением свободы на тот же срок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. Те же действия, совершенные лицом, ранее совершившим преступления, предусмотренные настоящей статьей или частью 2 статьи 343 настоящего Кодекса, либо группой лиц по предварительному сговору или с использованием глобальной компьютерной сети Интернет, иной сети электросвязи общего пользования либо выделенной сети электросвязи, а равно использование заведомо несовершеннолетнего для изготовления порнографических материалов, печатных изданий или иных предметов порнографического характера с его изображением –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казываются лишением свободы на срок от трех до восьми лет с конфискацией имущества или без конфискации.</w:t>
            </w:r>
          </w:p>
          <w:p>
            <w:pPr>
              <w:pStyle w:val="Normal"/>
              <w:spacing w:lineRule="auto" w:line="240" w:before="280" w:after="28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. Действия, предусмотренные частями 1 или 2 настоящей статьи, совершенные организованной группой, а равно использование заведомо малолетнего для изготовления порнографических материалов, печатных изданий или иных предметов порнографического характера с его изображением –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наказываются лишением свободы на срок от пяти до тринадцати лет с конфискацией имущества или без конфискации.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9525" cy="142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13:00Z</dcterms:created>
  <dc:creator>User</dc:creator>
  <dc:description/>
  <dc:language>en-US</dc:language>
  <cp:lastModifiedBy>Марина</cp:lastModifiedBy>
  <dcterms:modified xsi:type="dcterms:W3CDTF">2018-05-17T14:13:00Z</dcterms:modified>
  <cp:revision>2</cp:revision>
  <dc:subject/>
  <dc:title/>
</cp:coreProperties>
</file>