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вила безопасного выезда за границу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должна быть рабочая виза (туристическая виза не дает права работать. В случае, если Вы будете работать нелегально, Вы не сможете получить достойную оплату, не сможете получить медицинскую помощь или уйти на больничный. Вы станете полностью зависимы от Вашего работодателя);</w:t>
        <w:br/>
        <w:t>- Фирма-посредник должна иметь лицензию на трудоустройство за границей (списки фирм, имеющих такую лицензию, есть в Управлении трудовой миграции при Департаменте по гражданству и миграции Министерства внутренних дел Республики Беларусь). Белорусская фирма, которая предлагает работу за границей, должна быть зарегистрирована в местном органе власти (исполкоме)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должна быть легальной (необходимо заключить договор о трудоустройстве, контракт)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акт (договор) должен быть заключен до выезда за рубеж;</w:t>
        <w:br/>
        <w:t>- Контракт (договор) должен быть составлен на русском языке, в доходчивой форме, в нем не должно быть непонятных или двусмысленных пунктов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онтракте (договоре) должны быть оговорены условия самой работы, а также проживании, оплаты и медицинской страховки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ите страховку от несчастных случаев и болезни в страховой компании;</w:t>
        <w:br/>
        <w:t>- Нужно знать точный адрес будущей работы (оставить его родным и друзьям), а также данные лиц или фирмы, которые вас трудоустраивали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яжитесь с посольством той страны, куда намерены поехать. Узнайте требования для устройства иностранцев на работу в этой стране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леты должны быть в обе стороны (обратный, с открытой датой).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льзя никому доверять свой паспорт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жно сделать ксерокопии всех важных документов: паспорта, визы, контракта и др., и иметь их при себе на случай потери или лишения оригинала;</w:t>
        <w:br/>
        <w:t>- Оставьте родным свою последнюю фотографию и копии всех документов.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итесь со своими друзьями и семьей о том, когда и каким образом Вы дадите им знать о своих делах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оворитесь с родными об условной фразе, которая даст понять, что с вами что-то случилось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йте постоянную связь с домом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знайте телефон белорусского посольства в той стране, куда Вы едете, и телефоны служб, которые могут оказать помощь. Если что-то случится с паспортом, нужно обращаться в дипломатическое представительство своей страны;</w:t>
        <w:br/>
        <w:t>- Возьмите с собой разговорник или словарь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ьмите с собой номера контактных телефонов, которые Вам могут понадобиться;</w:t>
        <w:br/>
        <w:t>- Возьмите с собой денежную сумму на транспортные расходы для возможного возвращения домой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у Вас есть какие-либо сомнения по поводу Вашего трудоустройства за рубежом или Вы уже попали в беду, звоните по телефону горячей линии по вопросам безопасного выезда и пребывания за границей: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нск: (017) 295-31-67; 8-801-100-8-801 (звонок бесплатный);</w:t>
      </w:r>
    </w:p>
    <w:p>
      <w:pPr>
        <w:pStyle w:val="Normal"/>
        <w:shd w:fill="F5F5F5" w:val="clear"/>
        <w:spacing w:lineRule="atLeast" w:line="1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46:00Z</dcterms:created>
  <dc:creator>FoX</dc:creator>
  <dc:description/>
  <dc:language>en-US</dc:language>
  <cp:lastModifiedBy>User</cp:lastModifiedBy>
  <dcterms:modified xsi:type="dcterms:W3CDTF">2018-05-17T05:46:00Z</dcterms:modified>
  <cp:revision>2</cp:revision>
  <dc:subject/>
  <dc:title>Правила безопасного выезда за границу</dc:title>
</cp:coreProperties>
</file>