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Сведения о реабилитационных центрах и иных субъектах, оказывающих помощ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ркозависимым лицам в Республике Белару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4252"/>
        <w:gridCol w:w="5246"/>
      </w:tblGrid>
      <w:tr>
        <w:trPr>
          <w:trHeight w:val="1055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г. Минск и Минская облас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Адрес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Телефон, ФИО руководителя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айт, адрес эл. почт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У «Республиканский научно-практический центр психического здоровья», отделение реабилитации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лгиновский тракт, 15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72898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рцев Александ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mentalhealt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 «Минский областной клинический центр «Психиатрия-наркология», отделение реабилитации «Исто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инск, ул. П.Бровки, 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73319064, 80291017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дреева Людмил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ok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абилитационный центр «Радуга» (на базе УЗ «Городской клинический наркологический диспансер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инск, ул. Чигладзе, 2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73695062, 80172090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омыхова 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aduga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спубликанское общественное объединение «Матери против наркотиков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Кропоткина, 44-40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sz w:val="30"/>
                <w:szCs w:val="30"/>
              </w:rPr>
              <w:t xml:space="preserve">80447770364, 80447770438, </w:t>
            </w: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447770435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sz w:val="30"/>
                <w:szCs w:val="30"/>
              </w:rPr>
              <w:t>Еленская Елена,</w:t>
            </w: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 Лукьянович 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narkoti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ный реабилитационный фонд «Феник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инск, ул. Передовая, 15, пом. 2, оф.18б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72999805, 80259449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дверов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feni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cent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by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feni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ctnt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tu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ный фонд «Центр здоровой молодеж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Голубева, 26/1-40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3369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ыдо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bidi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bidi="en-US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30"/>
                <w:szCs w:val="30"/>
                <w:u w:val="none"/>
                <w:lang w:bidi="en-US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Минский филиал местного фонда «Центр здоровой молодеж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2pt1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Минский район,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д. Аксаковщи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296086868, 80256817176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Давыдова Елена Николаевна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hyperlink r:id="rId8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c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-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z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-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m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щественное объединение «Надежда и исцеление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. Независимости, 5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80172399419, </w:t>
            </w:r>
            <w:r>
              <w:rPr>
                <w:sz w:val="30"/>
                <w:szCs w:val="30"/>
              </w:rPr>
              <w:t>80296536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вров Станислав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Style w:val="212pt1"/>
                <w:rFonts w:eastAsia="Calibri"/>
                <w:b w:val="false"/>
                <w:color w:val="000000"/>
                <w:sz w:val="30"/>
                <w:szCs w:val="30"/>
                <w:lang w:val="en-US" w:bidi="en-US"/>
              </w:rPr>
              <w:t>Hope</w:t>
            </w:r>
            <w:r>
              <w:rPr>
                <w:rStyle w:val="212pt1"/>
                <w:rFonts w:eastAsia="Calibri"/>
                <w:b w:val="false"/>
                <w:color w:val="000000"/>
                <w:sz w:val="30"/>
                <w:szCs w:val="30"/>
                <w:lang w:bidi="en-US"/>
              </w:rPr>
              <w:t>_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recove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bidi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tu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щественное объединение «Трезвость и здоровье им. Ф.Г.Угло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Железнодорожная, 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7080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умовский Дмитрий Дмитри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олодежное общественное объединение «Город без наркотиков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инск, ул. Солтыса, 187-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722052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ко Пётр Борис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ежное общественное объединение «Федерация бразильского джиу джитсу, валетудо и луталивр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Машиностроителей, 5/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6267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рмалкович Владимир Вячеслав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ный фонд содействия социальной адаптации и реабилит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Калиновского, 111-2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1942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става Юрий Никола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ный фонд «Борьба с алкоголизмом, наркоманией и табакокурение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В.Сырокомли, 18-2Н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53544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убович Олег Михайл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стный христианский благотворительный фонд «Родители за трезвость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инск, ул. Менделеева, 4/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31325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ясецкий Денис Олег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ный благотворительный фонд «Социальные службы помощи и реабилитац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инск, ул. Я.Коласа, 50/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6794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мельчук Эдуард Георги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щественное объединение «Центр трезвой жизни «Наш Ковче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М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. Газеты «Звезда», 47-12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3564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арев Владимир Геннадь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ежное благотворительное общественное объединение «Локи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инск, ул. 2-я Шестая линия, 15-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72575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змич Сергей Дмитри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Общественное объединение «Здоровый выбо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г. Минск, ул. Тургенева, 5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296830180, 80297577005, 80172161445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Ковров Владислав Станиславович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  <w:lang w:val="en-US" w:bidi="en-US"/>
              </w:rPr>
              <w:t>Choice</w:t>
            </w:r>
            <w:r>
              <w:rPr>
                <w:rStyle w:val="212pt1"/>
                <w:b w:val="false"/>
                <w:color w:val="000000"/>
                <w:sz w:val="30"/>
                <w:szCs w:val="30"/>
                <w:lang w:bidi="en-US"/>
              </w:rPr>
              <w:t>.</w:t>
            </w:r>
            <w:r>
              <w:rPr>
                <w:rStyle w:val="212pt1"/>
                <w:b w:val="false"/>
                <w:color w:val="000000"/>
                <w:sz w:val="30"/>
                <w:szCs w:val="30"/>
                <w:lang w:val="en-US" w:bidi="en-US"/>
              </w:rPr>
              <w:t>b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Общественное объединение «Позитивное движ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г. Минск, ул. Матусевича, 23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172861653,80296946313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Статкевич Ирина Евгеньевна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hyperlink r:id="rId10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pmplus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  <w:r>
              <w:rPr>
                <w:rStyle w:val="InternetLink"/>
                <w:color w:val="000000"/>
                <w:sz w:val="30"/>
                <w:szCs w:val="30"/>
                <w:u w:val="none"/>
                <w:lang w:bidi="en-US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movementplus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@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gmail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com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Реабилитационный центр «Жизнь» (протестантская конфесс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2pt1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г. Минск, ул. Корженевского, 24 (собеседование),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Минский район, д. Светлый путь, 9 (реабилитация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291155015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Шапель Денис Викторович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hyperlink r:id="rId12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rclife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анская благотворительная общественная организация</w:t>
            </w: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 «Жизн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г. Вилейка, ул. Заречная, 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291702017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Казеев Ян Владимирович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hyperlink r:id="rId13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rclife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«Анонимные наркоманы» группа «Свобо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г. Копыль, ул. 50 лет БССР, 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339039499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Лукьянюк Сергей Николаевич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hyperlink r:id="rId14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na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-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rb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«Анонимные наркома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г. Слуцк, ул. Зеленая, 7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291472875, 80444894646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Чеботарев Алексей Александрович (координатор по общественным связям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Кризисный центр реабилитации миссии «Возвращ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2pt1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Смолевичский район,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д. Жажелка, ул. Подлесная, 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291880634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Липин Александр Валерьевич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hyperlink r:id="rId15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tcb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  <w:r>
              <w:rPr>
                <w:rStyle w:val="InternetLink"/>
                <w:color w:val="000000"/>
                <w:sz w:val="30"/>
                <w:szCs w:val="30"/>
                <w:u w:val="none"/>
                <w:lang w:bidi="en-US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tcbelarus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@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mail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«Анонимные наркоманы» группа «Надеж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2pt1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г. Солигорск,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ул. Л.Комсомола, 7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291472875, 80295884646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Чеботарев Алексей Александрович (координатор по общественным связям) </w:t>
            </w:r>
            <w:hyperlink r:id="rId17"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www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na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-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rb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bidi="en-US"/>
                </w:rPr>
                <w:t>.</w:t>
              </w:r>
              <w:r>
                <w:rPr>
                  <w:rStyle w:val="InternetLink"/>
                  <w:color w:val="000000"/>
                  <w:sz w:val="30"/>
                  <w:szCs w:val="30"/>
                  <w:u w:val="none"/>
                  <w:lang w:val="en-US" w:bidi="en-US"/>
                </w:rPr>
                <w:t>by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Церковь христиан веры евангельской «Христос для все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2pt1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г. Солигорск,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ул. Строителей, 3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174242504, 80174240854, 80297782294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Ермакович Анатолий Константинович (пастер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Консультационная группа «Глория»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при содействии ГУ «Червенский территориальный центр социального обслуживания насел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2pt1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г. Червень.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 xml:space="preserve">ул. Ленинская, 38-16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80171422307, 80171422303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2pt1"/>
                <w:b w:val="false"/>
                <w:color w:val="000000"/>
                <w:sz w:val="30"/>
                <w:szCs w:val="30"/>
              </w:rPr>
              <w:t>Шаркова Людмила Геннадьевна</w:t>
            </w:r>
          </w:p>
        </w:tc>
      </w:tr>
      <w:tr>
        <w:trPr>
          <w:trHeight w:val="100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ru-RU"/>
              </w:rPr>
              <w:t>Брестская облас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Адрес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Телефон, ФИО руководителя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айт, адрес эл. почт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вановское районное отделение Республиканского общественного объединения «Матери против наркоти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ван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Петрович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7652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Ярмолюк Дина Владимиро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нцевичское районное отделение Республиканского общественного объединения «Матери против наркоти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анцевичский район, Чудинский с/с, аг. Чуд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Комсомольская д.5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7652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Ярмолюк Дина Владимиро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нское районное отделение Республиканского общественного объединения «Матери против наркоти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Пинск ул. Ленина, 4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7652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Ярмолюк Дина Владимиро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орусское общественное объединение «Позитивное движ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Пинск, ул. Советская, 4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59907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вельчук Александр Алексе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иал Местного фонда «Центр здоровой молодеж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рестский район, д. Сму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Шоссейная, 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57075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мин Иван Никола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ждународное благотворительное общественное объединение «Ска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нский район, д. Вишевичи, ул. Набережная, 7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65671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йцев Александр Александрович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ановичское отделение благотворительной религиозной миссии «Возвращение» Объединенной церкви христиан веры Евангельск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Баранович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Т.Шевченко,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илиал: г. Баранович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Гаевой, 45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63578272, 80163578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лакирев Михаил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знякович Сергей Дмитри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линское отделение благотворительной религиозной миссии «Возращение» Объединенной церкви христиан веры Евангельск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линский район, д. Новый поселок, ул. Школьная, 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36269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осицкий Андрей Анатоль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нтр реабилитации Церкви христиан веры Евангельск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лорит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Великорита, ул. Ленина, 7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8238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яхович Олег Владими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Христианский духовно-социальный центр» от церкви «Вифа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Кобрин, ул. Торговая, 3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ностаев Антон Борисович</w:t>
            </w:r>
          </w:p>
        </w:tc>
      </w:tr>
      <w:tr>
        <w:trPr>
          <w:trHeight w:val="1085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Витебская облас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Адрес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Телефон, ФИО руководителя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айт, адрес эл. почт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Витебский областной клинический центр психиатрии и нарколо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1pt"/>
                <w:color w:val="000000"/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 xml:space="preserve">г. Витебск,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ул. Коммунистическая, 9 (амбулаторная помощь);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 xml:space="preserve">Витебский район, п. Витьба (стационарная помощь)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8021261457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Полоцкая областная психиатрическая больн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г. Полоцк, ул. 23 Гвардейце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Витебское городское отделение Республиканского Общественного Объединения «Матери против наркотиков» Центр «Надежда ест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rStyle w:val="211pt"/>
                <w:color w:val="000000"/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 xml:space="preserve">г. Витебск, 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ул. Людникова, 16 а/я 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1pt"/>
                <w:color w:val="000000"/>
                <w:sz w:val="30"/>
                <w:szCs w:val="30"/>
              </w:rPr>
              <w:t>80212561686, 80295110082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Ковалева Валентина Владимиро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спубликанская благотворительная общественная организация </w:t>
            </w:r>
            <w:r>
              <w:rPr>
                <w:rStyle w:val="211pt"/>
                <w:color w:val="000000"/>
                <w:sz w:val="30"/>
                <w:szCs w:val="30"/>
              </w:rPr>
              <w:t>«Жизн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 xml:space="preserve">Витебского района, д. Щучино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1pt"/>
                <w:color w:val="000000"/>
                <w:sz w:val="30"/>
                <w:szCs w:val="30"/>
              </w:rPr>
              <w:t>80298901423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Барабанов Юрий Александ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Витебское отделение Белорусского общества Красного Кре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 xml:space="preserve">г. Витебск, ул. Энгельса, 10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/>
            </w:pPr>
            <w:r>
              <w:rPr>
                <w:rStyle w:val="211pt"/>
                <w:color w:val="000000"/>
                <w:sz w:val="30"/>
                <w:szCs w:val="30"/>
              </w:rPr>
              <w:t>80212426134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34"/>
              <w:jc w:val="center"/>
              <w:rPr>
                <w:sz w:val="30"/>
                <w:szCs w:val="30"/>
              </w:rPr>
            </w:pPr>
            <w:r>
              <w:rPr>
                <w:rStyle w:val="211pt"/>
                <w:color w:val="000000"/>
                <w:sz w:val="30"/>
                <w:szCs w:val="30"/>
              </w:rPr>
              <w:t>Желанова Галина Петровна</w:t>
            </w:r>
          </w:p>
        </w:tc>
      </w:tr>
      <w:tr>
        <w:trPr>
          <w:trHeight w:val="1076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rStyle w:val="211pt"/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ru-RU"/>
              </w:rPr>
              <w:t>Гомельская облас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Адрес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Телефон, ФИО руководителя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айт, адрес эл. почт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мельское городская общественная организация социальной защиты алкоголиков и наркоманов «Новое начал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Гомель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Юбилейная, 50/3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77443, 8029152258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удчий Сергей Михайл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абилитационный центр «Право на жизнь» Мозырского районного отделения Республиканского общественного объединения «Матери против наркоти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зырский район, а.г. Рудня, ул. Сосновая, 3/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7337301, 8033680191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ерьянов Александр Адольф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лобинское районное отделение Республиканского общественного объединения «Матери против наркоти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Жлобин, м-н 16/4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380619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ванова Гали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ждународное благотворительное общественное объединение  «Социально-христианские службы «ТОС-Вайсрусланд» реабилитационный центр «Исцел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етлогорский райо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Островчиц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3244742, 80293244612, 8023426909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щало Сергей Александ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ёжное общественное объединение «Реальный ми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Светлогорск, ул. Зелёная, 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6446107, 802342452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тырин Юрий Василь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логорская городская благотворительная общественная организация «Альтернати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Светлогорск, ул. Полевая, 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3436150, 8023425772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данович Александр Михайл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зырское социально-общественное объединение «Древо жизн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озырь, пер. Берёзовый, 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336846840, 8029803884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качёва Анна Анатолье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йникское отделение Благотворительной миссии «Возвращ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ойникский райо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Небытов, ул. Новая, 1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336700129, 8023469541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ойко Олег Борис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логорское отделение благотворительной миссии «Возвраще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етлогорский район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Боровики ул. Лесная, 2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1706293, 8023426627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узик Василий Михайлович</w:t>
            </w:r>
          </w:p>
        </w:tc>
      </w:tr>
      <w:tr>
        <w:trPr>
          <w:trHeight w:val="1055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Гродненская облас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Адрес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Телефон, ФИО руководителя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айт, адрес эл. почт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ГОКЦ «Психиатрия-нарколог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Гродно, ул. Обухова, 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52751221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ронко Максим Викто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 «Лидская ЦРБ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г. Лида, ул. Мицкевича, 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54550303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убик Вадим Михайл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дский ПНД</w:t>
            </w:r>
            <w:bookmarkStart w:id="0" w:name="_GoBack"/>
            <w:bookmarkEnd w:id="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Лида, ул. Кирова, 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54532081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путин Игорь Никола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Молодежное общественное объединение по содействию сообществу анонимных наркоман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Гродно, ул. Гаспадарчая, </w:t>
            </w:r>
          </w:p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-104; ул. Зана, 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336858153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манаев Андрей Владими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Центр реабилитации зависимых от наркотиков и алкоголя -Анастаси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лонимский район, </w:t>
            </w:r>
          </w:p>
          <w:p>
            <w:pPr>
              <w:pStyle w:val="Normal"/>
              <w:spacing w:lineRule="auto" w:line="240" w:before="0" w:after="0"/>
              <w:ind w:hanging="25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Сосновка, ул. Школьная, 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15627669, 80296096518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шкевич Виталий Антонович</w:t>
            </w:r>
          </w:p>
        </w:tc>
      </w:tr>
      <w:tr>
        <w:trPr>
          <w:trHeight w:val="1085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Могилевская облас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Адрес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Телефон, ФИО руководителя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айт, адрес эл. почт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 «Могилёвский областной наркологический диспанс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огилё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. 4-й Мечникова, 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22716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едниченко Андрей Никола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 «Могилёвская областная психиатрическая больн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огилё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Н.Карабановская, 9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2246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ксименко Жанна Владимировн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 «Бобруйский наркологический диспансе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Бобруйск, ул. Гагарина, 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7132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ноник Лариса Константино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лиал УЗ «Бобруйская центральная больниц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Бобруйск, ул. Гагарина, 34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7132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ноник Лариса Константино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реждение «Центр социального обслуживания населения Октябрьского района г. Могилё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огилё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. Шмидта, 54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2248244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гилевское городское отделение Республиканского общественного объединения «Матери против наркотик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447412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закова Валенти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анская благотворительная общественная организация «Жизн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ын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Камениц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96086007, 802974876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«Анонимные наркоманы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Могилё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Первомайская, 7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33616213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Анонимные наркома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. Бобру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К.Либкнехта, 5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33616213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абилитационный центр «Надежда для теб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Бобру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Орждоникидзе, 154б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336594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слова Татьяна Викторо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гилёвское отделение Белорусского общественного объединения «Трезвенность-Оптималист» им. Г.А.Шичк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222394650, 80293368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черов Михаил Валерьевич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75pt0ptExact">
    <w:name w:val="Основной текст (4) + 7;5 pt;Интервал 0 pt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u w:val="none"/>
      <w:lang w:val="en-US" w:bidi="en-US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12pt1">
    <w:name w:val="Основной текст (2) + 12 pt;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ind w:hanging="280"/>
    </w:pPr>
    <w:rPr>
      <w:rFonts w:ascii="Times New Roman" w:hAnsi="Times New Roman" w:eastAsia="Times New Roman" w:cs="Times New Roman"/>
      <w:sz w:val="32"/>
      <w:szCs w:val="32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75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talhealth.by/" TargetMode="External"/><Relationship Id="rId3" Type="http://schemas.openxmlformats.org/officeDocument/2006/relationships/hyperlink" Target="http://www.narkotiki.by/" TargetMode="External"/><Relationship Id="rId4" Type="http://schemas.openxmlformats.org/officeDocument/2006/relationships/hyperlink" Target="http://www.fenix-centr.by/" TargetMode="External"/><Relationship Id="rId5" Type="http://schemas.openxmlformats.org/officeDocument/2006/relationships/hyperlink" Target="mailto:fenix-ctntr@tut.by" TargetMode="External"/><Relationship Id="rId6" Type="http://schemas.openxmlformats.org/officeDocument/2006/relationships/hyperlink" Target="http://www.c-z-m.by/" TargetMode="External"/><Relationship Id="rId7" Type="http://schemas.openxmlformats.org/officeDocument/2006/relationships/hyperlink" Target="mailto:info@c-z-m.by" TargetMode="External"/><Relationship Id="rId8" Type="http://schemas.openxmlformats.org/officeDocument/2006/relationships/hyperlink" Target="http://www.c-z-m.by/" TargetMode="External"/><Relationship Id="rId9" Type="http://schemas.openxmlformats.org/officeDocument/2006/relationships/hyperlink" Target="mailto:recovery@tut.by" TargetMode="External"/><Relationship Id="rId10" Type="http://schemas.openxmlformats.org/officeDocument/2006/relationships/hyperlink" Target="http://www.pmplus.by/" TargetMode="External"/><Relationship Id="rId11" Type="http://schemas.openxmlformats.org/officeDocument/2006/relationships/hyperlink" Target="mailto:movementplus@gmail.com" TargetMode="External"/><Relationship Id="rId12" Type="http://schemas.openxmlformats.org/officeDocument/2006/relationships/hyperlink" Target="http://www.rclife.by/" TargetMode="External"/><Relationship Id="rId13" Type="http://schemas.openxmlformats.org/officeDocument/2006/relationships/hyperlink" Target="http://www.rclife.by/" TargetMode="External"/><Relationship Id="rId14" Type="http://schemas.openxmlformats.org/officeDocument/2006/relationships/hyperlink" Target="http://www.na-rb.by/" TargetMode="External"/><Relationship Id="rId15" Type="http://schemas.openxmlformats.org/officeDocument/2006/relationships/hyperlink" Target="http://www.tcb.by/" TargetMode="External"/><Relationship Id="rId16" Type="http://schemas.openxmlformats.org/officeDocument/2006/relationships/hyperlink" Target="mailto:tcbelarus@mail.ru" TargetMode="External"/><Relationship Id="rId17" Type="http://schemas.openxmlformats.org/officeDocument/2006/relationships/hyperlink" Target="http://www.na-rb.by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17:00Z</dcterms:created>
  <dc:creator>1</dc:creator>
  <dc:description/>
  <dc:language>en-US</dc:language>
  <cp:lastModifiedBy>Марина</cp:lastModifiedBy>
  <cp:lastPrinted>2016-08-05T13:13:00Z</cp:lastPrinted>
  <dcterms:modified xsi:type="dcterms:W3CDTF">2018-05-17T14:17:00Z</dcterms:modified>
  <cp:revision>2</cp:revision>
  <dc:subject/>
  <dc:title/>
</cp:coreProperties>
</file>