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ервым кодифицированным нормативным актом, регулировавшим общественные отношения в уголовной и уголовно-процессуальной сфере в феодальной Беларуси, стал Судебник Великого князя Литовского Казимира Ягайловича 1468 года. Согласно Судебнику, расплата виновного в совершении преступления в случае его несостоятельности производилась своими женой и деть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татут 1529 года стал первым в Европе сводом законов, включавшим широкий перечень норм различных отраслей права, регулировавших соответствующие виды общественных отношений того времени. Ряд норм устанавливал невозможность обращения свободного человека в неволю ни за какое преступление, а также затрагивал вопросы продажи людей, фактически констатируя существование общественных отношений такого рода. Что же касается принуждения в отношении женщин, то закон 1529 года достаточно действенно охранял их интересы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обходимо отметить, что проблема торговли людьми в том ключе, в котором мы рассматриваем ее сегодня, не является новой. Как показывает анализ периодической печати, на рубеже XIX-XX веков, вопрос о торговле «белыми невольницами» имел огромный резонанс в обществе. По сути, это была первая волна преступлений, связанных с торговлей людьми в целях сексуальной эксплуатации. Причем в изданиях того времени отмечалось, что, хотя торговля женщинами в России и западной Европе получила широкое распространение уже в 1870-1880 годах, более или менее систематическая и серьезная борьба с этим злом началась только в начале XX век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Журналы и газеты пестрили статьями и заметками по данной проблеме примерно следующего содержания: «…они (факторы и комиссионеры) ловят оставшихся без места кухарок, горничных, мастериц и убеждают их поступить «на легкие хлеба», от трудовой жизни перейти на привольную, веселую жизнь и поставляют их той или иной хозяйке - кто больше даст»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омиссионеры путешествуют из города в город, подыскивают подходящий товар, увозят его, перепродают, обменивают, словом ведут дело на коммерческих началах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некоторых городах западной Европы: в Генуе, Бордо, Гавре, Саутгэмптоне, Лондоне, Манчестере, появились агентства, занимающиеся исключительно торгом женщин. Этот промысел настолько распространился, что в одной Вене число таких агентов доходило до 180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ухеры (вербовщики) разыскивали своих жертв самыми разнообразными способами: высматривали девушек на бульварах и улицах, посещали больницы и намечали тех девушек, которые по выздоровлении будут находиться в затруднительном положении и т.п. Бывают даже случаи похищения девушек силой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акое положение дел, естественно, не могло не остаться без внимания общества и государства. Озабоченность данной проблемой, носившей международный характер, выходила далеко за рамки России, приобретая мировые масштабы. В этой связи, в июне 1899 года в Лондоне по инициативе английской организации NationalVigilanceAssociation (Государственный наблюдательный совет) состоялся конгресс, посвященный проблеме торговли женщинами. На конгрессе были затронуты многие существенные стороны вопроса, в результате оживленного обсуждения которых было принято несколько важных решений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онгресс признал необходимым образование в каждой стране особых организаций (национальных комитетов или обществ), которые занялись бы делом борьбы с торговлей женщина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другой стороны, конгресс выразил желание, чтобы между всеми правительствами последовало соглашение о внесении в уголовное законодательство санкций за склонение девушек и женщин к занятию проституцией, а также об обеспечении мер надлежащего расследования и преследования лица за совершение данного вида преступления, когда действия, его составляющие, совершены в разных странах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се решения конгресса в скором времени нашли свое воплощение в жизнь. Так, в государствах, принявших в нем участие, а также в некоторых других странах, были образованы соответствующие организации по противодействию торговле женщинами. В России такой организацией стало «Российское общество защиты женщин», задачи и круг деятельности которого были утверждены 13 января 1900 года. Его отделения работали в ряде городов России, в том числе и в Минске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ля достижения поставленной цели решался ряд конкретных задач, среди которых – тесное взаимодействие с органами расследования и суда в интересах защиты прав пострадавших, и для изобличения и наказания виновных в совершении преступлений, связанных с торговлей людь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именительно к реализации пожелания Лондонского конгресса относительно введения в национальные уголовные законодательства стран-участниц норм, устанавливающих ответственность за преступления, связанные с торговлей женщинами, а также транснационального сотрудничества соответствующих служб различных государств в целях наиболее эффективного взаимодействия по расследованию таких преступлений, параллельно осуществлялись необходимые мероприят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 инициативе французской стороны на международном уровне был решен вопрос о проведении конференции, посвященной решению указанных вопросов, которая состоялась в Париже в июле 1902 года. В ее работе приняли участие представители Австро-Венгрии, Бельгии, Бразилии, Великобритании, Германии, Голландии, Дании, Испании, Италии, Норвегии, Португалии, России и Франции. Результатом ее работы явилось принятие двух документов – проекта международной Конвенции с приложением проекта заключительного протокола и проекта Соглашения, которые были посвящены решению обозначенных выше вопросов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зработкой данных проектов конференцией было положено начало международного противодействия торговле людьми, что в дальнейшем способствовало принятию рядом стран различных мер в обозначенном направлен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 протяжении нескольких столетий человечество прилагало значительные усилия в борьбе с работорговлей как вопиющим нарушением прав и свобод человека. Однако, и сегодня – в начале ХХI века этот порок является одним из наиболее опасных глобальных вызовов и угроз современной цивилизац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овременное рабство не знает разграничений по полу, возрасту и национальности. Женщины и дети доминируют среди жертв сексуальной эксплуатации, выступают объектами порноиндустр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аждый год миллионы женщин и детей попадают в рабство в 137 странах. Жертвы перевозятся через транзитные регионы и оказываются в одной из стран, где подвергаются сексуальной эксплуатации либо принудительному труду. Число жертв торговли людьми во всем мире исчисляется миллиона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Масштабность и актуальность данной проблемы обусловлена ее интернациональностью, латентностью и прибыльностью для преступных сообществ. Согласно данным авторитетных международных организаций, торговля людьми в глобальном масштабе занимает третье место по прибыльности после торговли оружием и наркотикам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ряду с высокими доходами при низких затратах, торговля людьми привлекательна для преступных сообществ в силу довольно низкого риска быть наказанным по сравнению с торговлей наркотиками и оружием, что обусловлено: международным характером траффикинга. Рынок сексуальных услуг быстро разрастается и совершенствуется: активно входит в права проституция и детская порнография по Интернету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праведливо и исключительно точно сделал вывод содиректор Центра по изучению организованной преступности и коррупции С.В. Стокер «Печальный комментарий к состоянию мировой экономики в конце не только ХХ века, но целого тысячелетия заключается в констатации того, что женщины и дети продаются с той же быстротой, с какой продаются товары, акции и облигац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того момента, как жертва оказывается в руках работорговцев, она рассматривается только как дорогостоящий товар. В ней уже больше не видят чью-то дочь, мать, жену, сестру… А ведь она не перестает ею быть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Широкий общественный резонанс получило событие, произошедшее в 2004 году. Попавшая в руки трафикеров гражданка Беларуси, выехавшая в Турцию для трудоустройства в качестве танцовщицы, из-за невыносимости условий сексуальной эксплуатации, постоянных избиений и унижений покончила жизнь самоубийством, выбросившись из окна 5-го этажа. Правоохранительными органами Турции трафикеры были задержаны и осуждены к различным срокам наказан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ак и многие другие государства, Республика Беларусь оказалась вовлеченной в международную сеть торговли «живым товаром»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Целенаправленные меры по сокращению и предупреждению торговли людьми на государственном уровне принимаются по нескольким основным направлени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овершенствование национального законодательства и структуры специализированных оперативных подраздел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звитие системы учреждений, оказывающих социально-психологическую помощь жертвам торговли людьми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1:00Z</dcterms:created>
  <dc:creator>User</dc:creator>
  <dc:description/>
  <dc:language>en-US</dc:language>
  <cp:lastModifiedBy>Марина</cp:lastModifiedBy>
  <dcterms:modified xsi:type="dcterms:W3CDTF">2018-05-17T14:21:00Z</dcterms:modified>
  <cp:revision>2</cp:revision>
  <dc:subject/>
  <dc:title/>
</cp:coreProperties>
</file>