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Признаки, которые указывают на то, что вас хотят обману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ам сулят заоблачные заработки за неквалифицированный труд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тсутствует процедура и не оговорены все условия заключения контракта (зарплата, условия работы, срок, ответственность сторон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ам могут «клятвенно» обещать уладить все формальности с заключением трудового договора непосредственно на месте - в стране назнач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едлагается «билет в один конец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Фирма, с которой вы собираетесь сотрудничать, располагается в «подвале» или на съемной квартир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Координаты и контактные телефоны фирмы отсутствуют в официальных источниках информации, равно как нет ее в списке субъектов хозяйствования, имеющих лицензию на соответствующий вид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Заверения, что «интим» предлагается «исключительно по собственному желанию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сихологический «пресс» со ссылками на то, что «возможность совершенно уникальная», «группа уже сформирована и осталось только одно место, которое готовы занять уже человек …надцать, если вы будете хлопать ушами» - а значит надо «все делать быстренько и ехать скоренько»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Что делать, если вы почувствовали недоверие к будущему работодателю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оверьте у работодателя наличие лицензии на соответствующий вид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 постесняйтесь внимательно изучить докумен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нимательно изучите все условия заключения трудового контрак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обязательном порядке проконсультируйтесь в территориальном подразделении Департамента по гражданству и миграции (по месту жительства) по всему спектру обязательных условий, гарантирующих безопасность выезда для работы за границу, включая легальность деятельности выбранной Вами фирмы (наличие лицензии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звоните по телефону </w:t>
      </w:r>
      <w:r>
        <w:rPr>
          <w:rFonts w:eastAsia="Times New Roman" w:cs="Tahoma" w:ascii="Tahoma" w:hAnsi="Tahoma"/>
          <w:color w:val="000000"/>
          <w:sz w:val="21"/>
          <w:szCs w:val="21"/>
          <w:shd w:fill="FFFFFF" w:val="clear"/>
          <w:lang w:eastAsia="ru-RU"/>
        </w:rPr>
        <w:t>8 (017) 229 06 07, 229 06 1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 верьте отзывам «очевидцев» о том, как было «хорошо и здорово» там, куда вас направляют – эти люди уже могут быть материально заинтересованы в вашей дезинформации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22:00Z</dcterms:created>
  <dc:creator>User</dc:creator>
  <dc:description/>
  <dc:language>en-US</dc:language>
  <cp:lastModifiedBy>Марина</cp:lastModifiedBy>
  <dcterms:modified xsi:type="dcterms:W3CDTF">2018-05-17T14:22:00Z</dcterms:modified>
  <cp:revision>2</cp:revision>
  <dc:subject/>
  <dc:title/>
</cp:coreProperties>
</file>