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bookmarkStart w:id="0" w:name="_GoBack"/>
      <w:bookmarkEnd w:id="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орговля людьми или трафикинг (от англ. trafficking «незаконная продажа или перепродажа») - уголовно наказуемое преступление, связанное с куплей-продажей людей, а равно с вербовкой, перевозкой, передачей, укрывательством или получением путем угрозы силой, или ее применением, или другими формами принуждения, похищения, мошенничества, обмана, злоупотребления властью или уязвимостью положения, либо путём подкупа, в виде платежей или выгод, для получения согласия лица, контролирующего другое лицо, а также иными сделками в отношении человека в целях его эксплуатац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Эксплуатация людей включает в себя, как минимум, эксплуатацию других лиц с целью проституции или другие формы сексуальной эксплуатации, принудительный труд или услуги, рабство или обычаи, сходные с рабством, подневольное состояние или извлечение органов. Данное определение является действующим как во всем мире, так и в Республике Беларусь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дним из вариантов торговли людьми является эксплуатация женщин и детей (в основном) с целью вовлечения в проституцию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орговля людьми является одним из наиболее опасных глобальных вызовов современности и считается грубейшим нарушением основополагающих прав человека. По разным оценкам, ежегодно жертвами этого преступления становятся сотни тысяч людей. Республика Беларусь первая на постсоветском пространстве развернула широкомасштабную кампанию борьбы с торговлей людьм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За короткое время в Беларуси с учетом передового международного опыта разработано национальное законодательство, направленное на ликвидацию торговли людьми, в рамках государственных программ по противодействию торговле людьми и нелегальной миграции реализован широкомасштабный комплекс мер по повышению эффективности противодействия угрозе трафикинга и обеспечение безопасности населения страны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ациональные меры по пресечению трафикинга способствовали тому, что борьба с торговлей людьми стала одним из приоритетных направлений деятельности Беларуси на международной арене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аждый год тысячи белорусов выезжают за границу в поисках лучшей жизни и больших денег. Однако далеко не для всех эта поездка оказывается приятной и прибыльной - некоторые попадают в трудовое или сексуальное рабство, у них изымают органы и ткани для трансплантации. Жертвами эксплуатации, как правило, становятся люди, выехавшие на работу за границу самостоятельно или трудоустроились через посредников, не имеющих соответствующей лиценз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аким образом, эффективное и успешное противодействие торговле людьми может происходить лишь при тесном взаимодействии государственных структур, международных и неправительственных организаций.</w:t>
      </w:r>
    </w:p>
    <w:p>
      <w:pPr>
        <w:pStyle w:val="Normal"/>
        <w:shd w:fill="FFFFFF" w:val="clear"/>
        <w:spacing w:lineRule="auto" w:line="240" w:before="280" w:after="280"/>
        <w:ind w:firstLine="60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eastAsia="ru-RU"/>
        </w:rPr>
        <w:t>Уголовный кодекс Республики Беларусь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eastAsia="ru-RU"/>
        </w:rPr>
        <w:t>Статья 171. Использование занятия проституцией или создание условий для занятия проституцией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1. Использование занятия проституцией другим лицом либо предоставление с корыстной целью помещения (места) лицом, заведомо знавшим, что это помещение (место) будет использовано для занятия проституцией, или организация и (или) содержание притона для занятия проституцией при отсутствии признаков более тяжкого преступления - </w:t>
        <w:br/>
        <w:t>наказываются лишением свободы на срок от трех до пяти лет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2. Те же действия, сопряженные с вывозом за пределы государства лица для занятия проституцией, либо совершенные должностным лицом с использованием своих служебных полномочий, либо лицом, ранее совершившим преступления, предусмотренные настоящей статьей, статьями 171-1, 181 или 181-1 настоящего Кодекса, либо с использованием для занятия проституцией заведомо несовершеннолетнего, либо совершенные организованной группой, - </w:t>
        <w:br/>
        <w:t>наказываются лишением свободы на срок от семи до десяти лет с конфискацией имуществ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eastAsia="ru-RU"/>
        </w:rPr>
        <w:t>Статья 171-1. Вовлечение в занятие проституцией либо принуждение к продолжению занятия проституцией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1. Вовлечение в занятие проституцией либо принуждение к продолжению занятия проституцией - </w:t>
        <w:br/>
        <w:t>наказываются лишением свободы на срок от одного года до трех лет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2. Те же действия, совершенные повторно, либо с применением насилия или с угрозой его применения, либо лицом, ранее совершившим преступления, предусмотренные статьями 171, 181 или 181-1 настоящего Кодекса, либо лицом, достигшим восемнадцатилетнего возраста, в отношении заведомо несовершеннолетнего, - </w:t>
        <w:br/>
        <w:t>наказываются лишением свободы на срок от трех до пяти лет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3. Действия, предусмотренные частями 1 или 2 настоящей статьи, совершенные родителем, педагогом или иным лицом, на которое возложены обязанности по воспитанию несовершеннолетнего, в отношении заведомо несовершеннолетнего либо организованной группой, </w:t>
        <w:br/>
        <w:t>наказываются лишением свободы на срок от семи до десяти лет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Статья 181. Торговля людьми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1. Купля-продажа человека или совершение иных сделок в отношении его, а равно совершенные в целях эксплуатации вербовка, перевозка, передача, укрывательство или получение человека (торговля людьми) - </w:t>
        <w:br/>
        <w:t>наказываются лишением свободы на срок от пяти до семи лет с конфискацией имуществ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2. Те же действия, совершен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отношении заведомо несовершеннолетнег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отношении двух или более лиц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целях сексуальной эксплуат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целях изъятия у потерпевшего органов или тканей для трансплантации; 5) группой лиц по предварительному сговор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лжностным лицом с использованием своих служебных полномоч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лицом, ранее совершившим преступления, предусмотренные настоящей статьей, статьями 171, 171-1, 181-1 или 187 настоящего Кодек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целях вывоза потерпевшего за пределы государ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 использованием стечения тяжелых личных, семейных или иных обстоятельств потерпевшег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утем обмана, злоупотребления доверием или соединенные с насилием, угрозой его применения или иными формами принуждения, -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аказываются лишением свободы на срок от десяти до двенадцати лет с конфискацией имуществ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3. Действия, предусмотренные частями 1 или 2 настоящей статьи, повлекшие по неосторожности смерть потерпевшего, либо причинение ему тяжких телесных повреждений, либо иные тяжкие последствия или совершенные организованной группой, - </w:t>
        <w:br/>
        <w:t>наказываются лишением свободы на срок от двенадцати до пятнадцати лет с конфискацией имуществ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имечания: </w:t>
        <w:br/>
        <w:t>1. Под эксплуатацией в настоящей статье, статьях 181-1, 182 и 187 настоящего Кодекса понимается незаконное принуждение человека к работе или оказанию услуг в случае, если он по независящим от него причинам не может отказаться от выполнения работ (услуг), включая рабство или обычаи, сходные с рабством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2. Под сексуальной эксплуатацией в настоящей статье, статьях 182 и 187 настоящего Кодекса понимается извлечение выгоды из действий сексуального характера, осуществляемых другим лицом, в том числе использование занятия проституцией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Статья 182. Похищение человека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1. Тайное, открытое, путем обмана или злоупотребления доверием, или соединенное с насилием или с угрозой его применения, или иными формами принуждения противоправное завладение лицом при отсутствии признаков преступления, предусмотренного статьей 291 настоящего Кодекса (похищение человека), - </w:t>
        <w:br/>
        <w:t>наказывается лишением свободы на срок от пяти до семи лет с конфискацией имущества или без конфискац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2. То же действие, совершенно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отношении заведомо несовершеннолетне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отношении двух или более лиц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 корыстных побужд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целях сексуальной или иной эксплуа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 целью изъятия у потерпевшего органов или тканей для транспла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группой лиц по предварительному сговор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 применением насилия, опасного для жизни или здоровья, либо сопровождавшееся мучениями или истязанием,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 наказывается лишением свободы на срок от пяти до пятнадцати лет с конфискацией имуществ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3. Действия, предусмотренные частями 1 или 2 настоящей статьи, повлекшие по неосторожности смерть потерпевшего, либо причинение тяжких телесных повреждений, либо иные тяжкие последствия или совершенные организованной группой, - </w:t>
        <w:br/>
        <w:t>наказываются лишением свободы на срок от десяти до пятнадцати лет с конфискацией имущества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22:00Z</dcterms:created>
  <dc:creator>User</dc:creator>
  <dc:description/>
  <dc:language>en-US</dc:language>
  <cp:lastModifiedBy>Марина</cp:lastModifiedBy>
  <dcterms:modified xsi:type="dcterms:W3CDTF">2018-05-17T14:22:00Z</dcterms:modified>
  <cp:revision>2</cp:revision>
  <dc:subject/>
  <dc:title/>
</cp:coreProperties>
</file>