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егодня особую тревогу всего мирового сообщества вызывают преступления, связанные с детской порнографией, представляющие собой грубейшие нарушения прав и свобод ребенка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аблюдаемая в последнее время общемировая тенденция развития проблемы детской порнографии не обошла стороной и Республику Беларусь, хотя и не стала в нашей стране масштабным явлением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 учетом широких возможностей глобальной компьютерной сети Интернет производство и распространение детской порнографии приобрели угрожающие масштабы и, как правило, являются преступными деяниями международного характера (с 1996 года количество детской порнографии в сети Интернет возросло на 2000 процентов, а общее число веб-сайтов, предлагающих подобную продукцию, превышает 100 тысяч)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eastAsia="ru-RU"/>
        </w:rPr>
        <w:t>Законодательные меры борьбы с детской порнографией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 2005 года изготовление/распространение порнопродукции являлось административным правонарушением. Уголовная ответственность наступала только при наличии административной преюдиции (то есть при совершении в течение года повторного административного правонарушения лицом, ранее привлеченным к ответственности за аналогичное правонарушение)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 мая 2005 года изготовление/распространение порноматериалов является уголовно-наказуемым деянием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настоящее время ответственность за изготовление и распространение порноматериалов предусмотрена статьей 343 «Распространение порнографических материалов или предметов» Уголовного кодекса Республики Беларусь. Максимальное наказание – лишение свободы сроком до 4-х лет, в том числе за детскую порнографию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Такое наказание явно не соизмеримо той общественной опасности, которую несет в себе детская порнография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этому в 2007 году Министерством внутренних дел было инициировано внесение изменений и дополнений в Уголовный кодекс Республики Беларусь с целью введения самостоятельного состава преступления, предусматривающего суровую ответственность за детскую порнографию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октябре 2008 года законопроект принят Парламентом во втором чтении.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u w:val="single"/>
          <w:lang w:eastAsia="ru-RU"/>
        </w:rPr>
        <w:t>Советы родителям</w:t>
      </w:r>
    </w:p>
    <w:p>
      <w:pPr>
        <w:pStyle w:val="Normal"/>
        <w:shd w:fill="FFFFFF" w:val="clear"/>
        <w:spacing w:lineRule="auto" w:line="240" w:before="280" w:after="280"/>
        <w:ind w:firstLine="6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ажать своих чад в первобытную клетку, конечно, не нужно. Но будет, пожалуй, не лишни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нтересоваться чаще, чем живет и дышит Ваше дитя в свободное время. Установить и поддерживать с ребенком доверительные отношения, чтобы он сам стремился Вам поведать обо всех своих знакомствах и встреча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 полениться лишний раз проверить, какие Интернет-сайты в Ваше отсутствие посещал Ваш сын или дочь. Заметив повышение интереса ребенка к «недетским» темам, набраться такта, сдержанности и благоразумия – и открыто поговорить о том, что принято считать неприличным, а что может стать опасным. Проявив разумную осведомленность, Вы поднимете свой авторитет в глазах ребе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мнить: интерес к пикантным темам – естественный процесс созревания ребенка, а его неожиданные познания – следствие информационной раскрепощенности и доступности информации в современном мире. Ваша задача – урегулировать ее восприятие и пот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оанализировать собственное поведение, систему ценностей и традиций в Вашей семье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22:00Z</dcterms:created>
  <dc:creator>User</dc:creator>
  <dc:description/>
  <dc:language>en-US</dc:language>
  <cp:lastModifiedBy>Марина</cp:lastModifiedBy>
  <dcterms:modified xsi:type="dcterms:W3CDTF">2018-05-17T14:22:00Z</dcterms:modified>
  <cp:revision>2</cp:revision>
  <dc:subject/>
  <dc:title/>
</cp:coreProperties>
</file>