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ежде всего, зададимся вопросом: «Могут ли педаго</w:t>
        <w:softHyphen/>
        <w:t>ги и родители предупредить распространение наркомании среди детей?». Мы считаем возможным ответить на этот вопрос ут</w:t>
        <w:softHyphen/>
        <w:t>вердительно. Именно они наилучшим образом могут защи</w:t>
        <w:softHyphen/>
        <w:t>тить своих детей от приобщения к наркотикам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о для того, чтобы эффективно противостоять этому злу, нужно отдавать себе отчет в том, что немедицинское употребление наркотиков не только опасно для здоровья и жизни, оно противоправно и ведет человека вниз по соци</w:t>
        <w:softHyphen/>
        <w:t>альной лестнице к преступлениям. Известно, что наркома</w:t>
        <w:softHyphen/>
        <w:t>ну для удовлетворения своего пагубного пристрастия необ</w:t>
        <w:softHyphen/>
        <w:t>ходимы деньги и не малые. Где же их взять молодому чело</w:t>
        <w:softHyphen/>
        <w:t>веку? Он берет эти деньги у родителей либо добывает пре</w:t>
        <w:softHyphen/>
        <w:t>ступным путем: ворует и совершает другие преступления. Третьего, как говорится, не дано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Если ребенок вышел из того возраста, когда на многие его вопросы можно было ответить: «Подожди, вот подрас</w:t>
        <w:softHyphen/>
        <w:t>тешь…», то перед ним открывается дверь во взрослую жизнь, и прежние формы общения с ним уже не годятся. Однако шаг из детства во взрослую жизнь связан с преодолением очевидных и скрытых препятствий. Естественно, их легче преодолеть, опираясь на поддержку близкого человека. Главное — по мере взросления детей не отдаляться от них, интересоваться их проблемами, вникать в их инте</w:t>
        <w:softHyphen/>
        <w:t>ресы и, конечно, внимательно относиться к любому возни</w:t>
        <w:softHyphen/>
        <w:t>кающему у них вопросу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одителям следует учитывать, что постепенное взрос</w:t>
        <w:softHyphen/>
        <w:t>ление детей проходит через два основных этапа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На первом этапе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— в возрасте 12-15 лет молодые люди начинают обретать прочные связи в своей среде, мень</w:t>
        <w:softHyphen/>
        <w:t>ше бывают дома и реже обращаются к родителям. Они на</w:t>
        <w:softHyphen/>
        <w:t>чинают сталкиваться с реалиями действительности, пыта</w:t>
        <w:softHyphen/>
        <w:t>ются найти основные жизненные ориентиры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На втором этапе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— в возрасте 15-18 лет наступают первые признаки взросления. Это период самоутверждения и обре</w:t>
        <w:softHyphen/>
        <w:t>тения уверенности, но и в этом возрасте молодые люди нуж</w:t>
        <w:softHyphen/>
        <w:t>даются в родителях, в их поддержке, помощи, понимани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мните, что отношение детей к проблеме наркотиков в немалой степени зависит от ваших с ними взаимоотношений. В конечном счете, принимаемое ими решение в отношении наркотиков напрямую связано с характером ваших повсед</w:t>
        <w:softHyphen/>
        <w:t>невных взаимоотношений и во многом определяется степенью уважением к вам. Даже у маленького ребенка бывают свои детские проблемы, а у взрослеющего человека тем более. Постарайтесь понять эти проблемы и помочь в их решении. Помогите ребенку посмотреть на его проблемы конст</w:t>
        <w:softHyphen/>
        <w:t>руктивно. Ведь употребление наркотиков не поможет сбе</w:t>
        <w:softHyphen/>
        <w:t>жать от них, а только создаст новые трудност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Молодые люди нуждаются в том, чтобы им обстоятель</w:t>
        <w:softHyphen/>
        <w:t>но и доходчиво объяснили, что представляют собой нарко</w:t>
        <w:softHyphen/>
        <w:t>тики в действительности и как они могут повлиять на состо</w:t>
        <w:softHyphen/>
        <w:t>яние человеческого организма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льзя не учитывать, что мы живем в такое время, когда очень многие люди употребляют (зачастую не обосно</w:t>
        <w:softHyphen/>
        <w:t>ванно) различные лекарства, в том числе и наркотические. В то же время недостаточно внимания уделяется воспита</w:t>
        <w:softHyphen/>
        <w:t>нию осторожности обращения с лекарственными препарата</w:t>
        <w:softHyphen/>
        <w:t>ми. Беда в том, что мы не всегда доходчиво разъясняем молодежи общее назначение всех лекарств и необходимость осторожного отношения к ним. Многочисленные факты свидетельствуют, что голос</w:t>
        <w:softHyphen/>
        <w:t>ловные заявления, типа: «Не употребляйте наркотики, ина</w:t>
        <w:softHyphen/>
        <w:t>че погибнете!» — неэффективны. Переубедить подростков та</w:t>
        <w:softHyphen/>
        <w:t>кими призывами практически невозможно. Что же в таком случае можно сделать?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разговоре с детьми и подростками взрослый человек должен быть способен честно высказать свое мнение о нар</w:t>
        <w:softHyphen/>
        <w:t>котиках и наркомании, выразив свои собственные чувства в отношении этой проблемы. Заметьте, именно чувства, а не рассудочные и часто холодные суждения. Эмоциональное отношение к проблеме наркомании оказывает на молодые души более эффективное воздействие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Быть родителями юного человека, значит быть его справедливыми защитниками, мудрыми советчиками и ин</w:t>
        <w:softHyphen/>
        <w:t>тересными экскурсоводами по дорогам жизни, которые толь</w:t>
        <w:softHyphen/>
        <w:t>ко-только открываются перед ним. Доброжелательность и поддержка семьи помогают воспитать в детях чувство соб</w:t>
        <w:softHyphen/>
        <w:t>ственного достоинства, уверенности в себе и способность отстоять свое мнение. Эти качества необходимы, чтобы про</w:t>
        <w:softHyphen/>
        <w:t>тивостоять давлению употребляющих наркотики сверстни</w:t>
        <w:softHyphen/>
        <w:t>ков, их стремлению навязать другим свою волю. Лучшим иммунитетом к наркотикам является оптими</w:t>
        <w:softHyphen/>
        <w:t>стическая, активная, целеустремленная и конструктивная жизненная позиция. Постарайтесь помочь своим детям вы</w:t>
        <w:softHyphen/>
        <w:t>работать такую позицию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Большое значение в воспитании негативного отноше</w:t>
        <w:softHyphen/>
        <w:t>ния ваших детей к наркотикам имеет точная, подробная ин</w:t>
        <w:softHyphen/>
        <w:t>формация о наркотиках и их воздействии на человека. По</w:t>
        <w:softHyphen/>
        <w:t>старайтесь, чтобы ваши дети смотрели телевизионные пе</w:t>
        <w:softHyphen/>
        <w:t>редачи, посвященные этой проблеме. Наглядные кадры и живые примеры могут оказать на молодых людей сильное эмоциональное воздействие и привести к положительным результатам. Используйте в беседах с детьми на эту тему наиболее яркие и впечатляющие факты. Начинайте обсуждать тему наркотиков, не дожидаясь первых признаков неблагополучного положения или возник</w:t>
        <w:softHyphen/>
        <w:t>новения, такой проблемы, так как может оказаться, что уже слишком поздно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одителям следует всегда помнить, что юноши и де</w:t>
        <w:softHyphen/>
        <w:t>вушки еще только учатся быть взрослыми. Часто из-за от</w:t>
        <w:softHyphen/>
        <w:t>сутствия жизненного опыта и неумения определить главное в том или ином явлении, они принимают за эталон в поведе</w:t>
        <w:softHyphen/>
        <w:t>нии взрослых поверхностные, чисто внешние признаки и пытаются их копировать. Поэтому важно знать, кому стара</w:t>
        <w:softHyphen/>
        <w:t>ются подражать ваши дет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А вот еще несколько советов родителям детей млад</w:t>
        <w:softHyphen/>
        <w:t>шего возрас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мните, что вы очень много значите для вашего ре</w:t>
        <w:softHyphen/>
        <w:t>бенка. Он замечает все, что вы делаете, как говорите и по</w:t>
        <w:softHyphen/>
        <w:t>ступаете. Ваш личный пример, своевременное и уместно сказанное слово играют огромную рол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могите вашим детям разобраться в информации о наркотиках и наркомании. Подберите соответствующую ли</w:t>
        <w:softHyphen/>
        <w:t>тературу, ознакомьтесь с доступной информацией и поста</w:t>
        <w:softHyphen/>
        <w:t>райтесь довести ее до сознания ребенка в непринужденной беседе, при просмотре телепередач или во время совмест</w:t>
        <w:softHyphen/>
        <w:t>ного чтения газет, журналов, книг. Всегда старайтесь выс</w:t>
        <w:softHyphen/>
        <w:t>лушать ребенка, стимулируйте его стремление задавать вопросы. Отвечайте на вопросы заинтересованно, размыш</w:t>
        <w:softHyphen/>
        <w:t>ляйте вслух, не опасаясь признать своих сомнений и даже непонимания тех или иных моментов. Учите детей вести ди</w:t>
        <w:softHyphen/>
        <w:t>алог, ибо именно он поможет вам поддержать с ними кон</w:t>
        <w:softHyphen/>
        <w:t>такт в течение всего периода взросл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делайте ваш дом открытым и радушным для друзей ваших детей. Участвуйте, когда это возможно, в обсужде</w:t>
        <w:softHyphen/>
        <w:t>нии интересующих их вопросов. Поддерживайте, а по воз</w:t>
        <w:softHyphen/>
        <w:t>можности и участвуйте в их увлечениях (спорт, коллекцио</w:t>
        <w:softHyphen/>
        <w:t>нирование, творчество и т. п.). Это укрепит ваш авторитет, позволит поддерживать с детьми доверительные отнош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бсуждайте с детьми различные случаи и происше</w:t>
        <w:softHyphen/>
        <w:t>ствия, касающиеся наркотиков. Предложите им решить, как бы они поступили в той или иной ситуации. Обсудите воз</w:t>
        <w:softHyphen/>
        <w:t>можные и наиболее правильные варианты повед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Учите детей оценивать каждый свой поступок крити</w:t>
        <w:softHyphen/>
        <w:t>чески. Это поможет им преодолеть беспечность, которая мо</w:t>
        <w:softHyphen/>
        <w:t>жет толкнуть их на поиски легких решений, в том числе с помощью наркотик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 забывайте, что юноши и девушки могут прибег</w:t>
        <w:softHyphen/>
        <w:t>нуть к наркотику в крайне эмоциональном состоянии, на</w:t>
        <w:softHyphen/>
        <w:t>пример, в состоянии расстройства или депрессии. В случа</w:t>
        <w:softHyphen/>
        <w:t>ях, когда они находятся в таком состоянии, особенно важно быть внимательными к ним, сочувственно отнестись к их трудностям и попытаться отвлечь от неприятных размыш</w:t>
        <w:softHyphen/>
        <w:t>ле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казывайте свое уважение к мнению детей, их виде</w:t>
        <w:softHyphen/>
        <w:t>нию мира. Если вы не согласны с ними, пытайтесь объяснить свое понимание проблемы ненавязчиво, но аргументировано и твердо. Похвалите, покажите свое удовлетворение и гор</w:t>
        <w:softHyphen/>
        <w:t>дость за их правильные и хорошие поступки. Не увлекайтесь критикой понапрасну. Пересматривайте свою тактику и ха</w:t>
        <w:softHyphen/>
        <w:t>рактер общения с детьми по мере их взросления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Как бы хороши и многочисленны ни были советы и ре</w:t>
        <w:softHyphen/>
        <w:t>комендации, существует универсальная и самая лучшая за</w:t>
        <w:softHyphen/>
        <w:t>щита от наркотиков. Эта защита — вера в себя, здравый смысл, собственные суждения, независимый взгляд на жизнь само</w:t>
        <w:softHyphen/>
        <w:t>го юноши или девушки. Роль родителей в данном случае зак</w:t>
        <w:softHyphen/>
        <w:t>лючается в поддержке своих детей на пути к взрослой жизни. Будьте внимательны к своим детям. Это поможет вам вовре</w:t>
        <w:softHyphen/>
        <w:t>мя обратить внимание на первые признаки беды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КАК МОЖНО ЗАПОДОЗРИТЬ, ЧТО РЕБЕНОК НАЧАЛ ПРИНИМАТЬ НАРКОТИКИ?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ежде всего, мы хотим Вас предупредить, что все ваши подозрения по отношению к сыну или дочери должны высказываться Вами тактично и разумно. Вы обязаны все взвесить, обсудить всей семьей и только в том случае, если не какой-то один, а практически все признаки измененного поведения появились в характере вашего ребенка, вы можете высказать в слух свои подозрения подростку. Какие же это признаки?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Он (она) начал часто исчезать из дома. Причем, эти исчезновения либо просто никак не мотивируются, либо мотивируются с помощью бессмысленных отговорок. Ваша попытка объяснить, что вы волнуетесь и расспросить о том, где же все-таки находился Ваш ребенок, вызывает злость и вспышку раздражения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Он (она) начал очень часто врать. Причем, эта ложь стала своеобразной. Молодой человек врет по любому поводу, не только по поводу своего отсутствия дома, но и по поводу дел на работе, в школе, в институте и т. д. Причем, врет он как — то лениво. Версия обманов либо абсолютно примитивны и однообразны, либо наоборот, слишком витиеваты и непонятны. Ваш ребенок перестал тратить усилия на то, чтобы ложь была похожа на правду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За достаточно короткий промежуток времени у вашего сына (дочери), практически, полностью поменялся круг друзей. Если вы с удивлением спрашиваете: «Куда исчез твой друг Петя, с которым Вас раньше было не разлить водой?», Ваш ребенок пренебрежительно отмахивается и ссылается на свою и Петину занятость. Появившихся у сына новых друзей Вы либо не видите вообще, либо они не приходят в гости, а «забегают на секундочку» о чем-то тихо пошептаться у двери. Появилось очень большое количество «таинственных» звонков и переговоров по телефону. Причем, Ваш ребенок, практически, не пытается объяснить, кто это звонил, а в тексте телефонных переговоров могут попадаться слэнговые словечки, которые Вы можете увидеть в прилагаемом нами ниже словаре наркотического арго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Вашего сына (дочь) полностью перестали интересовать семейные проблемы. Когда Вы рассказываете, например, о болезни или неприятности кого-то из близких, он только делает вид, что слушает. На самом деле думает о чем-то совершенно постороннем. Он изменился, стал по отношению к Вам более холодным, недоверчивым «чужим»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5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Он вообще изменился. В основном в сторону ничем не мотивируемой раздражительности, вспышек крика и истерик. Вы стали замечать, что у него внезапно и резко меняться настроение. Две минуты назад был веселый и жизнерадостный, очень коротко поговорил с кем-то по телефону — до вечера впал в мрачное расположение духа, разговаривает только междометиями и крайне раздраженно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6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Он (она) потерял свои прежние интересы. Он (она) не читает книжек, почти не смотрит кино. Вы все чаще стали замечать, что он просто сидит с учебником, на самом деле даже не пытаясь делать уроки и готовиться к экзаменам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7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У него изменился режим сна. Он может спать, не просыпаясь, целыми днями, а иногда Вы слышите как он почти всю ночь ходит по своей комнате и спотыкается о предметы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8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У Вас в доме стали пропадать деньги или вещи. Эти неприятные события на первых порах могут происходить крайне редко. Однако, хотя бы редкие попытки «незаметно» что-то украсть встречаются, практически, во всех семьях наших пациентов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9.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ам все чаще кажется, что он (она) возвращается домой с прогулки в состоянии опьянения. Координация движений слегка нарушена, взгляд отсутствующий, молодой человек вообще пытается спрятать глаза и быстро сбежать в свою комнату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Еще раз хотим обратить Ваше внимание на то, что отдельные, описанные выше признаки могут быть симптомами различных психологических трудностей подросткового и юношеского возраста. В некоторых случаях так могут начинаться заболевания психики. Вы можете начинать всерьез думать о наркотиках только если Вы твердо уверены, что у Вашего ребенка есть признаки, по крайней мере, восьми из девяти, описанных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ыше изменений поведения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28:00Z</dcterms:created>
  <dc:creator>User</dc:creator>
  <dc:description/>
  <dc:language>en-US</dc:language>
  <cp:lastModifiedBy>Марина</cp:lastModifiedBy>
  <dcterms:modified xsi:type="dcterms:W3CDTF">2018-05-17T08:28:00Z</dcterms:modified>
  <cp:revision>2</cp:revision>
  <dc:subject/>
  <dc:title/>
</cp:coreProperties>
</file>