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175"/>
      </w:tblGrid>
      <w:tr>
        <w:trPr/>
        <w:tc>
          <w:tcPr>
            <w:tcW w:w="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114300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5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ru-RU"/>
                    </w:rPr>
                  </w:r>
                  <w:bookmarkStart w:id="0" w:name="_GoBack"/>
                  <w:bookmarkStart w:id="1" w:name="_GoBack"/>
                  <w:bookmarkEnd w:id="1"/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Декрет Президента Республики Беларусь от 28 декабря 2014 г. №6 "О неотложных мерах по противодействию незаконному обороту наркотиков"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Химические вещества, относящиеся к аналогам наркотических средств, психотропных веществ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5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Декрет Президента Республики Беларусь от 14 января 2014 г. № 1 "О некоторых вопросах государственного регулирования оборота семян мака"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Закон о наркотических средствах, психотропных веществах, их прекурсорах и аналогах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Перечень статей КоАП Республики Беларусь по наркотикам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8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Перечень статей УК Республики Беларусь по наркотикам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9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Конвенция о борьбе против незаконного оборота наркотических средств и психотропных веществ 1988 года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10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Конвенция о психотропных веществах 1971 года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Конвенция о наркотических средствах 1961 года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5F5F5" w:val="clear"/>
                    <w:spacing w:lineRule="atLeast" w:line="285" w:before="0" w:after="0"/>
                    <w:ind w:left="0" w:hanging="36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hyperlink r:id="rId12">
                    <w:r>
                      <w:rPr>
                        <w:rStyle w:val="InternetLink"/>
                        <w:rFonts w:eastAsia="Times New Roman" w:cs="Arial" w:ascii="Arial" w:hAnsi="Arial"/>
                        <w:color w:val="006699"/>
                        <w:sz w:val="24"/>
                        <w:szCs w:val="24"/>
                        <w:lang w:eastAsia="ru-RU"/>
                      </w:rPr>
                      <w:t>Республиканский перечень наркотических средств, психотропных веществ и их прекурсоров, подлежащих государственному контролю в Республике Беларусь</w:t>
                    </w:r>
                  </w:hyperlink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hd w:fill="F5F5F5" w:val="clear"/>
                    <w:spacing w:lineRule="atLeast" w:line="285" w:before="0" w:after="0"/>
                    <w:jc w:val="both"/>
                    <w:rPr>
                      <w:rFonts w:ascii="Arial" w:hAnsi="Arial" w:eastAsia="Times New Roman" w:cs="Arial"/>
                      <w:color w:val="00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1"/>
                      <w:szCs w:val="21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В системе органов внутренних дел управлению определена организация борьбы с преступлениями, </w:t>
                    <w:br/>
                    <w:t>предусмотренными следующими статьями Уголовного кодекса Республики Беларусь: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71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Организация и (или) использование занятия проституцией либо создание условий для занятия проституцией; статья 171-1. Вовлечение в занятие проституцией либо принуждение к продолжению занятия проституцией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73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Вовлечение несовершеннолетнего в антиобщественное поведение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81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Торговля людьми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82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хищение человека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87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Незаконные действия, направленные на трудоустройство граждан за границей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27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Хищение наркотических средств, психотропных веществ, их прекурсоров и аналого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43.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Изготовление и распространение порнографических материалов или предметов порнографического характера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43-1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Изготовление и распространение порнографических материалов или предметов порнографического характера с изображением несовершеннолетнего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27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Хищение наркотических средств, психотропных веществ, их прекурсоров и аналогов; статья 328. Незаконный оборот наркотических средств, психотропных веществ, их прекурсоров и аналого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28-1.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28-2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одурманивающих вещест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29.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Посев или выращивание запрещенных к возделыванию растений или грибов, содержащих наркотические средства или психотропные вещества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30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Нарушение правил обращения с наркотическими средствами, психотропными веществами, их прекурсорами и аналогами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31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Склонение к потреблению наркотических средств, психотропных веществ или их аналого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32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380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дделка, изготовление, использование либо сбыт поддельных документов, штампов, печатей, бланков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CE2D32"/>
                      <w:sz w:val="24"/>
                      <w:szCs w:val="24"/>
                      <w:lang w:eastAsia="ru-RU"/>
                    </w:rPr>
                    <w:t>Помните! От нас с вами зависит здоровье нации и будущее наших детей, только совместными усилиями сможем противостоять этому злу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Ответственность, предусмотренная КоАП Республики Беларусь: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Статья 16.1 КоАП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сев или выращивание запрещенных к возделыванию растений, содержащих наркотические вещества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Наказывается штрафом в размере до 20-ти базовых величин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Административная ответственность предусмотренная Декретом №6 -2014 года Президента Республики Беларусь: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п. 11.1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явление в общественном месте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–</w: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влечет наложение штрафа в размере от пяти до десяти базовых величин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п. 11.2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нахождение на рабочем месте в рабочее время в состоянии, вызванном потреблением без назначения врача наркотических средств или психотропных веществ либо потреблением их аналогов, токсических или других одурманивающих веществ,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–</w: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влечет наложение штрафа в размере от восьми до двенадцати базовых величин;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п. 11.3.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 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,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–</w: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влечет наложение штрафа в размере от десяти до пятнадцати базовых величин.</w:t>
                  </w:r>
                </w:p>
                <w:p>
                  <w:pPr>
                    <w:pStyle w:val="Normal"/>
                    <w:spacing w:lineRule="auto" w:line="240" w:before="280" w:after="280"/>
                    <w:ind w:firstLine="600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За 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 предусмотрена уголовная ответственность по статье 328-2 УК Республики Беларусь,</w:t>
                  </w:r>
                </w:p>
                <w:p>
                  <w:pPr>
                    <w:pStyle w:val="Normal"/>
                    <w:spacing w:lineRule="auto" w:line="240" w:before="0" w:after="0"/>
                    <w:ind w:firstLine="600"/>
                    <w:jc w:val="center"/>
                    <w:rPr>
                      <w:rFonts w:ascii="Verdana" w:hAnsi="Verdana" w:eastAsia="Times New Roman" w:cs="Verdana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eastAsia="ru-RU"/>
                    </w:rPr>
                    <w:t>- наказывается штрафом, или арестом, или ограничением свободы на срок до двух лет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vd.gov.by/ru/main.aspx?guid=260183" TargetMode="External"/><Relationship Id="rId4" Type="http://schemas.openxmlformats.org/officeDocument/2006/relationships/hyperlink" Target="http://mvd.gov.by/ru/main.aspx?guid=151563" TargetMode="External"/><Relationship Id="rId5" Type="http://schemas.openxmlformats.org/officeDocument/2006/relationships/hyperlink" Target="http://mvd.gov.by/ru/main.aspx?guid=260193" TargetMode="External"/><Relationship Id="rId6" Type="http://schemas.openxmlformats.org/officeDocument/2006/relationships/hyperlink" Target="http://mvd.gov.by/ru/main.aspx?guid=260203" TargetMode="External"/><Relationship Id="rId7" Type="http://schemas.openxmlformats.org/officeDocument/2006/relationships/hyperlink" Target="http://mvd.gov.by/ru/main.aspx?guid=260243" TargetMode="External"/><Relationship Id="rId8" Type="http://schemas.openxmlformats.org/officeDocument/2006/relationships/hyperlink" Target="http://mvd.gov.by/ru/main.aspx?guid=260233" TargetMode="External"/><Relationship Id="rId9" Type="http://schemas.openxmlformats.org/officeDocument/2006/relationships/hyperlink" Target="http://mvd.gov.by/ru/main.aspx?guid=260223" TargetMode="External"/><Relationship Id="rId10" Type="http://schemas.openxmlformats.org/officeDocument/2006/relationships/hyperlink" Target="http://mvd.gov.by/ru/main.aspx?guid=260213" TargetMode="External"/><Relationship Id="rId11" Type="http://schemas.openxmlformats.org/officeDocument/2006/relationships/hyperlink" Target="http://mvd.gov.by/ru/main.aspx?guid=260173" TargetMode="External"/><Relationship Id="rId12" Type="http://schemas.openxmlformats.org/officeDocument/2006/relationships/hyperlink" Target="http://mvd.gov.by/ru/main.aspx?guid=9820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9:00Z</dcterms:created>
  <dc:creator>User</dc:creator>
  <dc:description/>
  <dc:language>en-US</dc:language>
  <cp:lastModifiedBy>Марина</cp:lastModifiedBy>
  <dcterms:modified xsi:type="dcterms:W3CDTF">2018-05-17T08:29:00Z</dcterms:modified>
  <cp:revision>2</cp:revision>
  <dc:subject/>
  <dc:title/>
</cp:coreProperties>
</file>