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клад председателя Березинской районной организации общества спасания людей на водах (ОСВОД) Полянского Ю.М., к единому дню информирования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ктив Березинской районной организации ОСВОД совместно с Березинским РОЧС, продолжает вести  активную разъяснительную работу с населением по предупреждению несчастных случаев с людьми на воде и ль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 данным Березинского ОСВОД за 10 месяцев 2017 года за нарушение Правил безопасности на воде и льду предупреждено </w:t>
      </w:r>
      <w:r>
        <w:rPr>
          <w:b/>
          <w:sz w:val="32"/>
          <w:szCs w:val="32"/>
          <w:u w:val="single"/>
        </w:rPr>
        <w:t>27</w:t>
      </w:r>
      <w:r>
        <w:rPr>
          <w:sz w:val="32"/>
          <w:szCs w:val="32"/>
        </w:rPr>
        <w:t xml:space="preserve"> человек из них </w:t>
      </w:r>
      <w:r>
        <w:rPr>
          <w:b/>
          <w:sz w:val="32"/>
          <w:szCs w:val="32"/>
          <w:u w:val="single"/>
        </w:rPr>
        <w:t xml:space="preserve">12 </w:t>
      </w:r>
      <w:r>
        <w:rPr>
          <w:sz w:val="32"/>
          <w:szCs w:val="32"/>
        </w:rPr>
        <w:t xml:space="preserve">несовершеннолетних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гибло </w:t>
      </w: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 человека из них </w:t>
      </w:r>
      <w:r>
        <w:rPr>
          <w:b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 несовершеннолетни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зоне ответственности спасательного поста ОСВОД гибели людей на воде и льду не допущено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ужбой Березинского спасательного поста в период (май-август) в акватории городского пляжа спасено </w:t>
      </w:r>
      <w:r>
        <w:rPr>
          <w:b/>
          <w:sz w:val="32"/>
          <w:szCs w:val="32"/>
          <w:u w:val="single"/>
        </w:rPr>
        <w:t xml:space="preserve">3 </w:t>
      </w:r>
      <w:r>
        <w:rPr>
          <w:sz w:val="32"/>
          <w:szCs w:val="32"/>
        </w:rPr>
        <w:t xml:space="preserve">человека из них </w:t>
      </w:r>
      <w:r>
        <w:rPr>
          <w:b/>
          <w:sz w:val="32"/>
          <w:szCs w:val="32"/>
          <w:u w:val="single"/>
        </w:rPr>
        <w:t xml:space="preserve">1 </w:t>
      </w:r>
      <w:r>
        <w:rPr>
          <w:sz w:val="32"/>
          <w:szCs w:val="32"/>
        </w:rPr>
        <w:t xml:space="preserve">несовершеннолетн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июне месяце 2017 года, почётной грамотой Березинской районной организации ОСВОД награждён житель г. Березино за самоотверженность в спасении утопающ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 оперативным данным Республиканского ОСВОД за 10 месяцев 2017 года в Республике Беларусь от утопления погибло </w:t>
      </w:r>
      <w:r>
        <w:rPr>
          <w:b/>
          <w:sz w:val="32"/>
          <w:szCs w:val="32"/>
          <w:u w:val="single"/>
        </w:rPr>
        <w:t>295</w:t>
      </w:r>
      <w:r>
        <w:rPr>
          <w:sz w:val="32"/>
          <w:szCs w:val="32"/>
        </w:rPr>
        <w:t xml:space="preserve"> человек из них </w:t>
      </w:r>
      <w:r>
        <w:rPr>
          <w:b/>
          <w:sz w:val="32"/>
          <w:szCs w:val="32"/>
          <w:u w:val="single"/>
        </w:rPr>
        <w:t xml:space="preserve">26 </w:t>
      </w:r>
      <w:r>
        <w:rPr>
          <w:sz w:val="32"/>
          <w:szCs w:val="32"/>
        </w:rPr>
        <w:t>несовершеннолетни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Минской области погибло </w:t>
      </w:r>
      <w:r>
        <w:rPr>
          <w:b/>
          <w:sz w:val="32"/>
          <w:szCs w:val="32"/>
          <w:u w:val="single"/>
        </w:rPr>
        <w:t>52</w:t>
      </w:r>
      <w:r>
        <w:rPr>
          <w:sz w:val="32"/>
          <w:szCs w:val="32"/>
        </w:rPr>
        <w:t xml:space="preserve"> человека из них </w:t>
      </w:r>
      <w:r>
        <w:rPr>
          <w:b/>
          <w:sz w:val="32"/>
          <w:szCs w:val="32"/>
          <w:u w:val="single"/>
        </w:rPr>
        <w:t xml:space="preserve">4 </w:t>
      </w:r>
      <w:r>
        <w:rPr>
          <w:sz w:val="32"/>
          <w:szCs w:val="32"/>
        </w:rPr>
        <w:t xml:space="preserve">несовершеннолетни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В преддверии становления льда, как раз время еще раз напомнить: первый лёд опасен! 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  <w:lang w:eastAsia="en-US" w:bidi="en-US"/>
        </w:rPr>
        <w:t>Для особо нетерпеливых, первыми опробовать неокрепший лёд, может обернуться, в лучшем случае холодным душем, а в худшем - стоить жизни.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В первую очередь это касается детей, не знающих о прочности льда и его изменчивом состоянии. Ребёнок радуется и резвится на льду и это понятно. 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  <w:lang w:eastAsia="en-US" w:bidi="en-US"/>
        </w:rPr>
        <w:t>А для взрослых, любителей подлёдной рыбалки есть свои развлечения!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  <w:lang w:eastAsia="en-US" w:bidi="en-US"/>
        </w:rPr>
        <w:t>Взрослые должны неоднократно разъяснять детям о правилах поведения на льду и на воде.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 w:bidi="en-US"/>
        </w:rPr>
      </w:pPr>
      <w:r>
        <w:rPr>
          <w:rFonts w:eastAsia="Calibri"/>
          <w:b/>
          <w:sz w:val="32"/>
          <w:szCs w:val="32"/>
          <w:lang w:eastAsia="en-US" w:bidi="en-US"/>
        </w:rPr>
        <w:t xml:space="preserve">Что же надо делать и как вести себя на первом льду, чтобы избежать неприятностей?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>Прежде всего, не надо спешить, лучше подождать несколько дней когда лёд окрепнет.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Рыбаки со стажем подлёдного лова знают, что рыба на первых порах  не проявляет особой активности, она как бы адаптируется к новым подледным условиям и клюет слабо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А коль уж собрались на лёд, надо знать и различать наиболее опасные участки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b/>
          <w:sz w:val="32"/>
          <w:szCs w:val="32"/>
          <w:lang w:eastAsia="en-US" w:bidi="en-US"/>
        </w:rPr>
        <w:t>Самый прочный лед - чистый и прозрачный.</w:t>
      </w:r>
      <w:r>
        <w:rPr>
          <w:rFonts w:eastAsia="Calibri"/>
          <w:sz w:val="32"/>
          <w:szCs w:val="32"/>
          <w:lang w:eastAsia="en-US" w:bidi="en-US"/>
        </w:rPr>
        <w:t xml:space="preserve"> Он образуется в морозную, безветренную и без осадков погоду. По нему можно свободно передвигаться, если его толщина достигла не менее </w:t>
      </w:r>
      <w:r>
        <w:rPr>
          <w:rFonts w:eastAsia="Calibri"/>
          <w:b/>
          <w:sz w:val="32"/>
          <w:szCs w:val="32"/>
          <w:lang w:eastAsia="en-US" w:bidi="en-US"/>
        </w:rPr>
        <w:t>5-7</w:t>
      </w:r>
      <w:r>
        <w:rPr>
          <w:rFonts w:eastAsia="Calibri"/>
          <w:sz w:val="32"/>
          <w:szCs w:val="32"/>
          <w:lang w:eastAsia="en-US" w:bidi="en-US"/>
        </w:rPr>
        <w:t xml:space="preserve"> сантиметров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Такой лед похрустывает под ногами подобно рассохшемуся паркету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Даже на тонких участках он не проламывается сразу, а как бы предупреждает об опасности потрескиванием и расходящимися под ногами радиальными трещинами. 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 w:bidi="en-US"/>
        </w:rPr>
      </w:pPr>
      <w:r>
        <w:rPr>
          <w:rFonts w:eastAsia="Calibri"/>
          <w:b/>
          <w:sz w:val="32"/>
          <w:szCs w:val="32"/>
          <w:lang w:eastAsia="en-US" w:bidi="en-US"/>
        </w:rPr>
        <w:t xml:space="preserve">Молочный, белого цвета лёд почти вдвое слабее прозрачного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Такой лёд образуется во время морозной погоды со снегопадами и представляет собой смерзшиеся снежинки. Он особенно коварен, так как рушится без предостерегающего потрескивания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b/>
          <w:sz w:val="32"/>
          <w:szCs w:val="32"/>
          <w:lang w:eastAsia="en-US" w:bidi="en-US"/>
        </w:rPr>
        <w:t>Абсолютно непрочен ноздреватый лёд, который представляет собой замерзший во время метели снег.</w:t>
      </w:r>
      <w:r>
        <w:rPr>
          <w:rFonts w:eastAsia="Calibri"/>
          <w:sz w:val="32"/>
          <w:szCs w:val="32"/>
          <w:lang w:eastAsia="en-US" w:bidi="en-US"/>
        </w:rPr>
        <w:t xml:space="preserve"> Участки такого льда надо непременно обходить. Бывает, что после первых морозов наступает оттепель, лёд теряет свою прочность, ломается ветром и прибивается к берегу. В результате образуются беспорядочные нагромождения - торосы. При похолодании льдины примерзают неравномерно, местами лишь скрепляются тонкой пленкой свежего льда. Эти места особенно опасны, так как лёд здесь обрушивается внезапно, а льдины могут перевернуться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b/>
          <w:sz w:val="32"/>
          <w:szCs w:val="32"/>
          <w:lang w:eastAsia="en-US" w:bidi="en-US"/>
        </w:rPr>
        <w:t>Не рекомендуется по перволедью</w:t>
      </w:r>
      <w:r>
        <w:rPr>
          <w:rFonts w:eastAsia="Calibri"/>
          <w:sz w:val="32"/>
          <w:szCs w:val="32"/>
          <w:lang w:eastAsia="en-US" w:bidi="en-US"/>
        </w:rPr>
        <w:t xml:space="preserve"> подходить близко к топлякам, сваям, остаткам растительности, подмытому берегу, а также к участкам с быстрым течением - лёд здесь всегда слабее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>И вообще надо взять себе за неукоснительное правило: обходить всякое подозрительное место.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Опытный рыболов не сделает по первому льду и шага вперед, не проверив его на прочность пешней. Это хотелось бы особо </w:t>
      </w:r>
      <w:r>
        <w:rPr>
          <w:rFonts w:eastAsia="Calibri"/>
          <w:sz w:val="32"/>
          <w:szCs w:val="32"/>
          <w:u w:val="single"/>
          <w:lang w:eastAsia="en-US" w:bidi="en-US"/>
        </w:rPr>
        <w:t>подчеркнуть - именно пешней,</w:t>
      </w:r>
      <w:r>
        <w:rPr>
          <w:rFonts w:eastAsia="Calibri"/>
          <w:sz w:val="32"/>
          <w:szCs w:val="32"/>
          <w:lang w:eastAsia="en-US" w:bidi="en-US"/>
        </w:rPr>
        <w:t xml:space="preserve"> которая на неокрепшем льду просто незаменима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Ледобур послужит позже, когда лёд окончательно окрепнет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Если вы чувствуете, что лёд начинает под вами сильно трескаться и проваливаться, надо немедленно возвратиться по своим следам к берегу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Ни в коем случае нельзя проверять прочность ледяного покрова ударами ногой - при этом можно провалиться в воду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Двигаться следует не торопясь, не отрывая ног ото льда, скользящим шагом. Во время передвижения по льду рюкзак или рыбацкий ящик надо нести на одном плече или держать в руках, чтобы при необходимости быстро от него освободиться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Нежелательно передвигаться на льду при плохой видимости - в темное время суток, в туман, в пургу, метель, сильный снегопад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>Опасно пробивать на слабом льду много лунок на ограниченной площади, собираться большими группами.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 w:bidi="en-US"/>
        </w:rPr>
      </w:pPr>
      <w:r>
        <w:rPr>
          <w:rFonts w:eastAsia="Calibri"/>
          <w:b/>
          <w:sz w:val="32"/>
          <w:szCs w:val="32"/>
          <w:lang w:eastAsia="en-US" w:bidi="en-US"/>
        </w:rPr>
        <w:t xml:space="preserve">А что же делать, если вы все же провалились в воду?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Прежде всего - не растеряться, не впадать в панику, сохранить спокойствие. Нужно немедленно, пока еще не успела полностью промокнуть одежда, широко раскинуть руки и, не делая резких движений, принять горизонтальное положение, упереться ногами о противоположную кромку льда и отползти подальше от опасного места. Именно отползти, широко расставив руки и ноги, не поднимаясь на четвереньки. Ни в коем случае нельзя цепляться за край льда и облокачиваться на него -лёд будет рушиться, и ваше положение только осложнится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При необходимости оказать помощь пострадавшему действовать надо тоже обдуманно, соблюдая спокойствие и осторожность, чтобы самому не провалиться под лёд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К терпящему бедствие следует приближаться ползком, с раскинутыми в стороны руками и ногами. </w:t>
      </w:r>
    </w:p>
    <w:p>
      <w:pPr>
        <w:pStyle w:val="Normal"/>
        <w:jc w:val="both"/>
        <w:rPr/>
      </w:pPr>
      <w:r>
        <w:rPr>
          <w:rFonts w:eastAsia="Calibri"/>
          <w:sz w:val="32"/>
          <w:szCs w:val="32"/>
          <w:lang w:eastAsia="en-US" w:bidi="en-US"/>
        </w:rPr>
        <w:t>Приблизившись к провалившемуся на возможно близкое расстояние (3-4 метра), надо подать ему любой имеющийся под рукой длинный предмет: шест, доску, пешню с лямкой, палку. Или подкинуть ему конец верёвки, брючного ремня, пояса, шарфа. Затем постепенно вытаскивать пострадавшего на крепкий лёд. После этого оказать ему доврачебную помощь, при возможности доставить в теплое помещение, сменить ему одежду.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Некоторые рыболовы-зимники увлекаются ловлей со льда ночью, прячась от холода в специальных небольших палатках. При этом используют для поддержания тепла в палатке разного рода походные печки, примусы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И нередко случается, что утомленный ночным бдением рыбак незаметно для себя засыпает, а подтаявший от тепла лёд под палаткой не выдерживает, и рыболов оказывается в ледяной воде.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>Такое, скорее всего, возможно опять же по первому льду, когда он недостаточно надежен.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  <w:t xml:space="preserve">Так что наберитесь терпения, не искушайте свою судьбу! </w:t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</w:r>
    </w:p>
    <w:p>
      <w:pPr>
        <w:pStyle w:val="Normal"/>
        <w:jc w:val="both"/>
        <w:rPr>
          <w:rFonts w:eastAsia="Calibri"/>
          <w:sz w:val="32"/>
          <w:szCs w:val="32"/>
          <w:lang w:eastAsia="en-US" w:bidi="en-US"/>
        </w:rPr>
      </w:pPr>
      <w:r>
        <w:rPr>
          <w:rFonts w:eastAsia="Calibri"/>
          <w:sz w:val="32"/>
          <w:szCs w:val="32"/>
          <w:lang w:eastAsia="en-US" w:bidi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я Березинской</w:t>
      </w:r>
    </w:p>
    <w:p>
      <w:pPr>
        <w:pStyle w:val="Normal"/>
        <w:rPr>
          <w:rFonts w:eastAsia="Calibri"/>
          <w:sz w:val="28"/>
          <w:szCs w:val="28"/>
          <w:lang w:eastAsia="en-US" w:bidi="en-US"/>
        </w:rPr>
      </w:pPr>
      <w:r>
        <w:rPr>
          <w:sz w:val="32"/>
          <w:szCs w:val="32"/>
        </w:rPr>
        <w:t xml:space="preserve">районной организации (ОСВОД) </w:t>
      </w:r>
      <w:bookmarkStart w:id="0" w:name="_GoBack"/>
      <w:bookmarkEnd w:id="0"/>
      <w:r>
        <w:rPr>
          <w:sz w:val="32"/>
          <w:szCs w:val="32"/>
        </w:rPr>
        <w:t xml:space="preserve">          Полянский Ю.М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5:53:00Z</dcterms:created>
  <dc:creator>Пользователь Windows</dc:creator>
  <dc:description/>
  <dc:language>en-US</dc:language>
  <cp:lastModifiedBy>Santa</cp:lastModifiedBy>
  <cp:lastPrinted>2017-11-10T11:27:00Z</cp:lastPrinted>
  <dcterms:modified xsi:type="dcterms:W3CDTF">2017-11-17T15:53:00Z</dcterms:modified>
  <cp:revision>2</cp:revision>
  <dc:subject/>
  <dc:title/>
</cp:coreProperties>
</file>