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right="-142" w:hanging="0"/>
        <w:jc w:val="both"/>
        <w:rPr>
          <w:b w:val="false"/>
          <w:b w:val="false"/>
          <w:sz w:val="30"/>
          <w:szCs w:val="30"/>
          <w:u w:val="none"/>
        </w:rPr>
      </w:pPr>
      <w:r>
        <w:rPr>
          <w:b w:val="false"/>
          <w:sz w:val="30"/>
          <w:szCs w:val="30"/>
          <w:u w:val="none"/>
        </w:rPr>
        <w:t>ИНФОРМАЦИЯ</w:t>
      </w:r>
    </w:p>
    <w:p>
      <w:pPr>
        <w:pStyle w:val="TextBody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right="-142" w:hanging="0"/>
        <w:jc w:val="both"/>
        <w:rPr>
          <w:b w:val="false"/>
          <w:b w:val="false"/>
          <w:sz w:val="30"/>
          <w:szCs w:val="30"/>
          <w:u w:val="none"/>
        </w:rPr>
      </w:pPr>
      <w:r>
        <w:rPr>
          <w:b w:val="false"/>
          <w:sz w:val="30"/>
          <w:szCs w:val="30"/>
          <w:u w:val="none"/>
        </w:rPr>
        <w:t>о состоянии оперативной обстановки</w:t>
      </w:r>
    </w:p>
    <w:p>
      <w:pPr>
        <w:pStyle w:val="TextBody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right="-142" w:hanging="0"/>
        <w:jc w:val="both"/>
        <w:rPr>
          <w:b w:val="false"/>
          <w:b w:val="false"/>
          <w:sz w:val="30"/>
          <w:szCs w:val="30"/>
          <w:u w:val="none"/>
        </w:rPr>
      </w:pPr>
      <w:r>
        <w:rPr>
          <w:b w:val="false"/>
          <w:sz w:val="30"/>
          <w:szCs w:val="30"/>
          <w:u w:val="none"/>
        </w:rPr>
        <w:t>на территории Березинского района</w:t>
      </w:r>
    </w:p>
    <w:p>
      <w:pPr>
        <w:pStyle w:val="TextBody"/>
        <w:tabs>
          <w:tab w:val="clear" w:pos="708"/>
          <w:tab w:val="left" w:pos="1985" w:leader="none"/>
          <w:tab w:val="left" w:pos="3119" w:leader="none"/>
          <w:tab w:val="left" w:pos="4253" w:leader="none"/>
        </w:tabs>
        <w:spacing w:lineRule="auto" w:line="360"/>
        <w:ind w:right="-142" w:hanging="0"/>
        <w:jc w:val="both"/>
        <w:rPr>
          <w:b w:val="false"/>
          <w:b w:val="false"/>
          <w:u w:val="none"/>
        </w:rPr>
      </w:pPr>
      <w:r>
        <w:rPr>
          <w:b w:val="false"/>
          <w:sz w:val="30"/>
          <w:szCs w:val="30"/>
          <w:u w:val="none"/>
        </w:rPr>
        <w:t>по итогам 1-го квартала 2019 года</w:t>
      </w:r>
    </w:p>
    <w:p>
      <w:pPr>
        <w:pStyle w:val="Normal"/>
        <w:ind w:firstLine="709"/>
        <w:jc w:val="center"/>
        <w:rPr>
          <w:b/>
          <w:b/>
          <w:sz w:val="30"/>
          <w:szCs w:val="30"/>
          <w:u w:val="none"/>
        </w:rPr>
      </w:pPr>
      <w:r>
        <w:rPr>
          <w:b/>
          <w:sz w:val="30"/>
          <w:szCs w:val="30"/>
          <w:u w:val="none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стояние работы по рассмотрению заявлений и сообщений о преступлениях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В Березинский РОВД в январе-марте 2019 года поступило 854 (2018-945) заявлений и сообщений о преступлениях, административных правонарушениях и информации о происшествиях, т.е., в среднем, ежесуточно регистрировалось 9,5 (2018-10,5) заявлений и сообщений.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Находилось на рассмотрении 190 (2018-258, -26,4 %) заявления и сообщения о преступлениях, из них рассмотрено 153 (2018-216, -29,2 %). Остаток неразрешенных заявлений и сообщений о преступлениях составил 37, в т.ч. рассмотрение 15 материалов приостановлено.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Таким образом, на фоне снижения количества зарегистрированных заявлений и сообщений о преступлениях наблюдается положительная эффективность их рассмотрения.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За отчётный период разрешено 58 материала в срок до 3 суток (2018 – 62). В срок от 3 до 10 суток разрешено 49 материалов (2018 – 72). В срок свыше 10 суток рассмотрено 46 материала (2018 – 82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sz w:val="30"/>
          <w:szCs w:val="30"/>
        </w:rPr>
        <w:t>Вынесено 81 (2018 – 141) постановления об отказе в возбуждении уголовного дела. В связи с неполнотой проведения проверки прокурором Березинского района отменено 15 (2018 – 18) постановлений об отказе в возбуждении уголовного дел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43"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щее состояние преступности</w:t>
      </w:r>
    </w:p>
    <w:p>
      <w:pPr>
        <w:pStyle w:val="Normal"/>
        <w:ind w:right="-143"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январь-март 2019 года на территории Березинского района наблюдается значительное снижение количества зарегистрированных преступлений – 74 (2018 – 106, -30,2 %).</w:t>
      </w:r>
    </w:p>
    <w:p>
      <w:pPr>
        <w:pStyle w:val="Normal"/>
        <w:ind w:right="-143"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истекший отчетный период наблюдается снижение уровня преступности на 10.000 населения в Березинском районе, который на 01.04.2019 составил 33,4 (2018 – 47,2), при среднеобластном 31,6.</w:t>
      </w:r>
    </w:p>
    <w:p>
      <w:pPr>
        <w:pStyle w:val="Normal"/>
        <w:ind w:right="-143" w:firstLine="708"/>
        <w:jc w:val="both"/>
        <w:rPr/>
      </w:pPr>
      <w:r>
        <w:rPr>
          <w:sz w:val="30"/>
          <w:szCs w:val="30"/>
        </w:rPr>
        <w:t>По состоянию на 01.04.2019 на территории Березинского района зарегистрировано снижение количества зарегистрированных преступлений категории особо тяжких (с 3 до 2) и рост количества преступлений категории тяжких (с 3 до 5).</w:t>
      </w:r>
    </w:p>
    <w:p>
      <w:pPr>
        <w:pStyle w:val="Normal"/>
        <w:ind w:right="-143"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блюдается снижение количества зарегистрированных преступлений, совершенных имеющими судимость (с 37 до 23), в состоянии алкогольного опьянения (с 37 до 12) и группой лиц (с 3 до 1).</w:t>
      </w:r>
    </w:p>
    <w:p>
      <w:pPr>
        <w:pStyle w:val="Normal"/>
        <w:ind w:right="-143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руктура преступности по линии УР за январь-март 2019 года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В структуре преступности по линии УР преобладают кражи имущества (82,6%). За истекший период 2019 года зарегистрировано 38 краж (2018-50), из которых 27 (2018-31) - кражи из жилищ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текущем году кражи совершены (по территориальности):</w:t>
        <w:br/>
        <w:t>Березинский сельисполком – 8, г. Березино – 7, Дмитровичский и Капланецкий сельисполкомы – по 6, Богушевичский, Погостский и Поплавский сельисполкомы – по 2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0 краж совершены путем свободного доступа.</w:t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крытие преступлений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з зарегистрированных по линии УР 46 (2018-72) преступлений, подозреваемый установлен по 34 (2018-50). Процент раскрываемости по форме 1л составил 73,9% (2018-69,4%), и выше среднеобластного показателя – 67,8%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стигнута 100% раскрываемость убийств, грабежей, угонов и хулиганст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з зарегистрированных за январь-март 2019 года 38 краж имущества раскрыто 26, или 68,4%, при среднем показателе по области – 55,4%. Из зарегистрированных 27 краж из жилищ раскрыто 21, или 77,8%, при среднем показателе по области – 64,1%.</w:t>
      </w:r>
    </w:p>
    <w:p>
      <w:pPr>
        <w:pStyle w:val="24"/>
        <w:tabs>
          <w:tab w:val="clear" w:pos="708"/>
          <w:tab w:val="left" w:pos="4395" w:leader="none"/>
        </w:tabs>
        <w:ind w:right="-143" w:firstLine="42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24"/>
        <w:tabs>
          <w:tab w:val="clear" w:pos="708"/>
          <w:tab w:val="left" w:pos="4395" w:leader="none"/>
        </w:tabs>
        <w:ind w:right="-143" w:firstLine="42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озыскная работа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 состоянию на 01.04.2019 остаток без вести пропавших составлял 19 граждан. За январь-март 2019 года в Березинский РОВД поступило 9 заявлений о безвестном исчезновении граждан. Из указанного числа все граждане разысканы. По состоянию на 01.04.2019 рост остатка не разысканных без вести пропавших не допущен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 состоянию на 01.04.2019 в межгосударственном розыске находится 3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>преступника. В январе-марте 2019 года из суда и органов предварительного расследования поступило 1 определение о розыске (Свяцов Э.А.). Остаются не разысканными Гордеенко С.Е., Аскеров С.И. и Свяцов Э.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 состоянию на 01.04.2019 в розыске находится 5 ответчиков по гражданским и экономическим делам. За январе-марте 2019 года поступило 5 определений о розыске должников различных категорий. За указанный период местонахождение 2 должников из указанного числа установлено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4"/>
        <w:tabs>
          <w:tab w:val="clear" w:pos="708"/>
          <w:tab w:val="left" w:pos="709" w:leader="none"/>
          <w:tab w:val="left" w:pos="4395" w:leader="none"/>
        </w:tabs>
        <w:ind w:right="-143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зультаты работы по линии НиПТЛ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ходе проведения оперативно-розыскных и иных мероприятий в 2019 году преступлений выявлено 1 преступление по направлению деятельности ПТЛ (ч. 1 ст. 168 УК РБ) (2018-2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 истекший период выявлено 5 административных правонарушений по линии НиПТЛ (ч.1, ч.2 ст.16.10, ч.1 ст.17.5 и ч.4 ст.17.4 КоАП РБ) (2018-0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2"/>
        <w:ind w:right="-143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зультаты работы по линии БЭП</w:t>
      </w:r>
    </w:p>
    <w:p>
      <w:pPr>
        <w:pStyle w:val="12"/>
        <w:ind w:right="-143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01.04.2019 г. на территории Березинского РОВД по направлению деятельности БЭП зарегистрировано 3 преступления (2018–2), из них:</w:t>
        <w:br/>
        <w:t>по ст. 210 – 2 и 1 по ст. 427 УК РБ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амках реализации требований распоряжения МВД РБ от 15.02.2016 №3дсп «О проведении оперативно-профилактических мероприятий по защите потребительского рынка» за истекший период 2019 года выявлено 2 правонарушения (</w:t>
      </w:r>
      <w:r>
        <w:rPr>
          <w:i/>
          <w:szCs w:val="30"/>
        </w:rPr>
        <w:t>составлено 2 административных протокола по п.п.1.2 Указа Президента РБ №49 от 09.02.2015 «Об обеспечении порядка при осуществлении валютных операций. Все лица, на которых были составлены административные протоколы, подвержены взысканию в виде штрафа в размере 50 базовых величин каждый</w:t>
      </w:r>
      <w:r>
        <w:rPr>
          <w:sz w:val="30"/>
          <w:szCs w:val="30"/>
        </w:rPr>
        <w:t>). Иностранная валюта в ходе проведения проверок не изымалась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14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храна правопорядка и профилактики преступлений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отчетный период сотрудниками ООПП проведена определенная работа по профилактике правонарушений в целом, а также бытовой преступности и преступлений, совершаемых в состоянии алкогольного опьян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принудительное лечение в ЛТП было направлено 11 хронических алкоголиков (2018-10). За три месяца сотрудниками ООПП изъято 446 литров самогонной браги (2018-80), 8,2 литра спиртосодержащей жидкости (2018-51,5), 11 литров самогона (2018-3,5) и 9 самогонных аппаратов (2018-7).</w:t>
      </w:r>
    </w:p>
    <w:p>
      <w:pPr>
        <w:pStyle w:val="Normal"/>
        <w:numPr>
          <w:ilvl w:val="0"/>
          <w:numId w:val="0"/>
        </w:numPr>
        <w:autoSpaceDE w:val="false"/>
        <w:ind w:firstLine="750"/>
        <w:jc w:val="both"/>
        <w:outlineLvl w:val="3"/>
        <w:rPr/>
      </w:pPr>
      <w:r>
        <w:rPr>
          <w:sz w:val="30"/>
          <w:szCs w:val="30"/>
        </w:rPr>
        <w:t>За истекший период за нарушения требований ст.17.3 КоАП привлечено к ответственности 173 гражданина (2018-140), по ст.17.1 КоАП – 67 (2018-73), по ст.9.1 КоАП РБ – 71 гражданин (2018-51).</w:t>
      </w:r>
    </w:p>
    <w:p>
      <w:pPr>
        <w:pStyle w:val="25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За истекший отчетный период, с целью профилактики краж всех форм собственности, привлечению к этой работе заинтересованных ведомств, на имя руководителей предприятий АПК, а также иных предприятий и организаций, расположенных на территории Березинского района направлено 40 (2018-56) представления об устранении причин и условий, способствующих совершению правонарушений.</w:t>
      </w:r>
    </w:p>
    <w:p>
      <w:pPr>
        <w:pStyle w:val="TextBody"/>
        <w:ind w:firstLine="708"/>
        <w:jc w:val="both"/>
        <w:rPr/>
      </w:pPr>
      <w:r>
        <w:rPr>
          <w:b w:val="false"/>
          <w:sz w:val="30"/>
          <w:szCs w:val="30"/>
          <w:u w:val="none"/>
        </w:rPr>
        <w:t>За январь-март текущего года за нарушение требований ст. 24.3 КоАП сотрудниками ООПП составлено 11 протоколов (2018-6), в результате рассмотрения которых 4 лица привлечено к административной ответственности (2018-1).</w:t>
      </w:r>
    </w:p>
    <w:p>
      <w:pPr>
        <w:pStyle w:val="Normal"/>
        <w:numPr>
          <w:ilvl w:val="0"/>
          <w:numId w:val="0"/>
        </w:numPr>
        <w:autoSpaceDE w:val="false"/>
        <w:ind w:firstLine="750"/>
        <w:jc w:val="both"/>
        <w:outlineLvl w:val="3"/>
        <w:rPr>
          <w:b/>
          <w:b/>
          <w:sz w:val="30"/>
          <w:szCs w:val="30"/>
          <w:u w:val="none"/>
        </w:rPr>
      </w:pPr>
      <w:r>
        <w:rPr>
          <w:b/>
          <w:sz w:val="30"/>
          <w:szCs w:val="30"/>
          <w:u w:val="none"/>
        </w:rPr>
      </w:r>
    </w:p>
    <w:p>
      <w:pPr>
        <w:pStyle w:val="24"/>
        <w:ind w:right="-142" w:firstLine="720"/>
        <w:jc w:val="center"/>
        <w:rPr/>
      </w:pPr>
      <w:r>
        <w:rPr>
          <w:b/>
          <w:sz w:val="30"/>
          <w:szCs w:val="30"/>
        </w:rPr>
        <w:t>Профилактика безнадзорности и правонарушений среди несовершеннолетних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22" w:firstLine="720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>За 3 месяца 2019 года на территории обслуживания зарегистрировано 1 преступление, совершенное несовершеннолетними (2018-0)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 ст. 205 ч. 2 УК РБ (кража) – 1 (2018 – 0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22" w:firstLine="720"/>
        <w:jc w:val="both"/>
        <w:rPr>
          <w:sz w:val="30"/>
          <w:szCs w:val="30"/>
        </w:rPr>
      </w:pPr>
      <w:r>
        <w:rPr>
          <w:sz w:val="30"/>
          <w:szCs w:val="30"/>
        </w:rPr>
        <w:t>Данное преступление совершил 1 подросток (Борисенко И.А., учащийся ГУО «Средняя школа №2 г. Березино»), в отношении которого ИДН Березинского РОВД индивидуальная профилактическая работа (далее – ИПР) не проводилась. Указанное преступление было совершено в 2018 году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истекшем периоде ИПР начата в отношении 2 несовершеннолетних (2018–2) и по состоянию на 01.04.2019 инспекцией по делам несовершеннолетних ИПР проводится в отношении 11 несовершеннолетних (2018-22).</w:t>
      </w:r>
    </w:p>
    <w:p>
      <w:pPr>
        <w:pStyle w:val="Normal"/>
        <w:ind w:right="22" w:firstLine="720"/>
        <w:jc w:val="both"/>
        <w:rPr/>
      </w:pPr>
      <w:r>
        <w:rPr>
          <w:sz w:val="30"/>
          <w:szCs w:val="30"/>
        </w:rPr>
        <w:t>Проведение ИПР в текущем году прекращено в отношении 5 подростков (2018–0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сего за 3 месяца текущего года сотрудниками ИДН за нарушение антиалкогольного законодательства выявлено 2 (2018-7) подростка.</w:t>
      </w:r>
    </w:p>
    <w:p>
      <w:pPr>
        <w:pStyle w:val="Normal"/>
        <w:ind w:right="22" w:firstLine="720"/>
        <w:jc w:val="both"/>
        <w:rPr/>
      </w:pPr>
      <w:r>
        <w:rPr>
          <w:sz w:val="30"/>
          <w:szCs w:val="30"/>
        </w:rPr>
        <w:t>В отношении взрослых лиц, по направлению деятельности ИДН, составлено 9 протоколов об административных правонарушениях (все по ст. 17.4 КоАП) (2018 – 6).</w:t>
      </w:r>
    </w:p>
    <w:p>
      <w:pPr>
        <w:pStyle w:val="Normal"/>
        <w:ind w:right="22" w:firstLine="720"/>
        <w:jc w:val="both"/>
        <w:rPr/>
      </w:pPr>
      <w:r>
        <w:rPr>
          <w:sz w:val="30"/>
          <w:szCs w:val="30"/>
        </w:rPr>
        <w:t>В январе-марте 2019 года на территории района чрезвычайных происшествий, связанных с травматизмом и гибелью детей в результате внешних причин не зафиксировано (2018–0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 истекший отчетный период зарегистрировано 5 преступлений, вследствие совершения которых 5 несовершеннолетних было признано потерпевшими (2018 – 5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 решению КДН Березинского райисполкома признано нуждающимися в государственной защите и отобраны из семьи 3 ребенка.</w:t>
      </w:r>
    </w:p>
    <w:p>
      <w:pPr>
        <w:pStyle w:val="Normal"/>
        <w:ind w:firstLine="684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8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зультаты работы уголовно-исполнительной инспекции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В текущем году лицами, имеющими судимость, совершено 23 преступлений (2018-37), удельный вес данной категории преступлений составил 57,5% (2018-55,2%), при среднеобластном 45,7%. В основном, ранее судимыми лицами совершаются кражи.</w:t>
      </w:r>
    </w:p>
    <w:p>
      <w:pPr>
        <w:pStyle w:val="Normal"/>
        <w:ind w:firstLine="741"/>
        <w:jc w:val="both"/>
        <w:rPr>
          <w:sz w:val="30"/>
          <w:szCs w:val="30"/>
        </w:rPr>
      </w:pPr>
      <w:r>
        <w:rPr>
          <w:sz w:val="30"/>
          <w:szCs w:val="30"/>
        </w:rPr>
        <w:t>В УИИ Березинского РОВД, по состоянию на 01.04.2019 на учете состоит 327 (2018-315).</w:t>
      </w:r>
    </w:p>
    <w:p>
      <w:pPr>
        <w:pStyle w:val="Normal"/>
        <w:ind w:firstLine="741"/>
        <w:jc w:val="both"/>
        <w:rPr/>
      </w:pPr>
      <w:r>
        <w:rPr>
          <w:sz w:val="30"/>
          <w:szCs w:val="30"/>
        </w:rPr>
        <w:t>Средняя нагрузка на одного сотрудника УИИ составила – 109 (2018-105) человек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2019 году к административной ответственности по ст. 24.12 КоАП, за несоблюдение требований превентивного надзора, привлечено 13 лиц (2018-4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ЛТП направлено 4 лица, имеющих судимость (2018-2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становлено 5 превентивного надзора (2018-1), продлено – 1 (2018-1).</w:t>
      </w:r>
    </w:p>
    <w:p>
      <w:pPr>
        <w:pStyle w:val="TextBodyIndent"/>
        <w:spacing w:before="0" w:after="0"/>
        <w:ind w:left="0" w:firstLine="700"/>
        <w:jc w:val="both"/>
        <w:rPr>
          <w:sz w:val="30"/>
          <w:szCs w:val="30"/>
        </w:rPr>
      </w:pPr>
      <w:r>
        <w:rPr>
          <w:sz w:val="30"/>
          <w:szCs w:val="30"/>
        </w:rPr>
        <w:t>В целях стимулирования законопослушного поведения, к осужденным уголовно-исполнительной инспекцией применяется институт условно-досрочного освобождения. В 2019 году условно-досрочное освобождение от наказания не применялось (2018-7).</w:t>
      </w:r>
    </w:p>
    <w:p>
      <w:pPr>
        <w:pStyle w:val="TextBodyIndent"/>
        <w:spacing w:before="0" w:after="0"/>
        <w:ind w:left="0" w:firstLine="7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24"/>
        <w:ind w:right="-143"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стояние дорожной безопасности</w:t>
      </w:r>
    </w:p>
    <w:p>
      <w:pPr>
        <w:pStyle w:val="Heading1"/>
        <w:spacing w:before="0" w:after="0"/>
        <w:ind w:left="0" w:firstLine="708"/>
        <w:rPr>
          <w:sz w:val="30"/>
          <w:szCs w:val="30"/>
        </w:rPr>
      </w:pPr>
      <w:r>
        <w:rPr>
          <w:sz w:val="30"/>
          <w:szCs w:val="30"/>
        </w:rPr>
        <w:t xml:space="preserve">За 3 месяца 2019 года на обслуживаемой территории </w:t>
        <w:br/>
        <w:t>зарегистрировано 3 дорожно-транспортных происшествий (2018-3), в которых 3 получили телесные повреждения (2018-2). ДТП по вине нетрезвых водителей не совершались (2018-0).</w:t>
      </w:r>
    </w:p>
    <w:p>
      <w:pPr>
        <w:pStyle w:val="24"/>
        <w:widowControl w:val="false"/>
        <w:ind w:firstLine="708"/>
        <w:rPr>
          <w:sz w:val="30"/>
          <w:szCs w:val="30"/>
        </w:rPr>
      </w:pPr>
      <w:r>
        <w:rPr>
          <w:sz w:val="30"/>
          <w:szCs w:val="30"/>
        </w:rPr>
        <w:t>При осуществлении надзора за дорожным движением, за управление транспортными средствами в состоянии алкогольного опьянения задержано 15 (2018-14, +1 к АППГ) водителей, за превышение скоростного режима – 78 (2018-8, +70 к АППГ). Привлечено к ответственности за нарушение ПДД 302 (2018-370, -68 к АППГ) пешехода. Всего пресечено 1100 (2018-1017, +83 к АППГ) нарушений ПДД.</w:t>
      </w:r>
    </w:p>
    <w:p>
      <w:pPr>
        <w:pStyle w:val="24"/>
        <w:ind w:right="-143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24"/>
        <w:ind w:right="-143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зультаты работы отделения по гражданству и миграции</w:t>
      </w:r>
    </w:p>
    <w:p>
      <w:pPr>
        <w:pStyle w:val="Normal"/>
        <w:ind w:right="-10" w:firstLine="670"/>
        <w:jc w:val="both"/>
        <w:rPr/>
      </w:pPr>
      <w:r>
        <w:rPr>
          <w:sz w:val="30"/>
          <w:szCs w:val="30"/>
        </w:rPr>
        <w:t>За январь-март 2019 года на территории Березинского района зарегистрировано 1 преступление, совершенное иностранным гражданином – ч. 2 ст. 205 УК (АППГ – 2).</w:t>
      </w:r>
    </w:p>
    <w:p>
      <w:pPr>
        <w:pStyle w:val="Normal"/>
        <w:ind w:right="-11" w:firstLine="670"/>
        <w:jc w:val="both"/>
        <w:rPr/>
      </w:pPr>
      <w:r>
        <w:rPr>
          <w:sz w:val="30"/>
          <w:szCs w:val="30"/>
        </w:rPr>
        <w:t>За 3 месяца текущего года за нарушения законодательства о правовом положении иностранных граждан и лиц без гражданства составлено 7 административных протоколов (АППГ – 7), из них:</w:t>
      </w:r>
    </w:p>
    <w:p>
      <w:pPr>
        <w:pStyle w:val="Normal"/>
        <w:ind w:right="-11" w:firstLine="670"/>
        <w:jc w:val="both"/>
        <w:rPr/>
      </w:pPr>
      <w:r>
        <w:rPr>
          <w:sz w:val="30"/>
          <w:szCs w:val="30"/>
        </w:rPr>
        <w:t>по ст.23.53 КоАП РБ – 2 в отношении иностранцев (АППГ - 5 в отношении иностранцев);</w:t>
      </w:r>
    </w:p>
    <w:p>
      <w:pPr>
        <w:pStyle w:val="Normal"/>
        <w:ind w:right="-11" w:firstLine="670"/>
        <w:jc w:val="both"/>
        <w:rPr/>
      </w:pPr>
      <w:r>
        <w:rPr>
          <w:sz w:val="30"/>
          <w:szCs w:val="30"/>
        </w:rPr>
        <w:t>по ст.23.55 КоАП РБ – 5, (АППГ - 5 в отношении иностранцев).</w:t>
      </w:r>
    </w:p>
    <w:p>
      <w:pPr>
        <w:pStyle w:val="Style18"/>
        <w:ind w:right="-142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8"/>
        <w:ind w:right="-142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8"/>
        <w:ind w:right="-142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8"/>
        <w:ind w:right="-142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абота с кадрами, состояние дисциплины и законности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 штату отдел внутренних дел Березинского райисполкома насчитывает </w:t>
      </w:r>
      <w:r>
        <w:rPr>
          <w:bCs/>
          <w:sz w:val="30"/>
          <w:szCs w:val="30"/>
        </w:rPr>
        <w:t xml:space="preserve">80 </w:t>
      </w:r>
      <w:r>
        <w:rPr>
          <w:sz w:val="30"/>
          <w:szCs w:val="30"/>
        </w:rPr>
        <w:t xml:space="preserve">единиц, из них </w:t>
      </w:r>
      <w:r>
        <w:rPr>
          <w:bCs/>
          <w:sz w:val="30"/>
          <w:szCs w:val="30"/>
        </w:rPr>
        <w:t xml:space="preserve">69 </w:t>
      </w:r>
      <w:r>
        <w:rPr>
          <w:sz w:val="30"/>
          <w:szCs w:val="30"/>
        </w:rPr>
        <w:t xml:space="preserve">аттестованных сотрудников (54 -старший и средний начальствующий состав, </w:t>
      </w:r>
      <w:r>
        <w:rPr>
          <w:bCs/>
          <w:sz w:val="30"/>
          <w:szCs w:val="30"/>
        </w:rPr>
        <w:t xml:space="preserve">15 </w:t>
      </w:r>
      <w:r>
        <w:rPr>
          <w:sz w:val="30"/>
          <w:szCs w:val="30"/>
        </w:rPr>
        <w:t xml:space="preserve">- младший начальствующий состав) и </w:t>
      </w:r>
      <w:r>
        <w:rPr>
          <w:bCs/>
          <w:sz w:val="30"/>
          <w:szCs w:val="30"/>
        </w:rPr>
        <w:t>11</w:t>
      </w:r>
      <w:r>
        <w:rPr>
          <w:sz w:val="30"/>
          <w:szCs w:val="30"/>
        </w:rPr>
        <w:t xml:space="preserve"> (2 по 0,5 ставки) рабочих и служащих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Cs/>
          <w:sz w:val="30"/>
          <w:szCs w:val="30"/>
        </w:rPr>
        <w:t>Г</w:t>
      </w:r>
      <w:r>
        <w:rPr>
          <w:sz w:val="30"/>
          <w:szCs w:val="30"/>
        </w:rPr>
        <w:t>ражданскими работниками замещена 1 должность –</w:t>
      </w:r>
      <w:r>
        <w:rPr>
          <w:iCs/>
          <w:sz w:val="30"/>
          <w:szCs w:val="30"/>
        </w:rPr>
        <w:t xml:space="preserve"> старший инспектор ГТО.</w:t>
      </w:r>
    </w:p>
    <w:p>
      <w:pPr>
        <w:pStyle w:val="Normal"/>
        <w:ind w:firstLine="708"/>
        <w:jc w:val="both"/>
        <w:rPr>
          <w:bCs/>
          <w:iCs/>
          <w:sz w:val="30"/>
          <w:szCs w:val="30"/>
        </w:rPr>
      </w:pPr>
      <w:r>
        <w:rPr>
          <w:sz w:val="30"/>
        </w:rPr>
        <w:t>По состоянию на 01.04.2019 в отделе 8 вакантных должност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За январь-март 2019 года 4 сотрудника Березинского РОВД привлечено к дисциплинарной ответственности (2018-0).</w:t>
      </w:r>
    </w:p>
    <w:p>
      <w:pPr>
        <w:pStyle w:val="Normal"/>
        <w:ind w:firstLine="720"/>
        <w:jc w:val="both"/>
        <w:rPr/>
      </w:pPr>
      <w:r>
        <w:rPr>
          <w:bCs/>
          <w:sz w:val="30"/>
          <w:szCs w:val="30"/>
        </w:rPr>
        <w:t>К административной ответственности за нарушение Правил дорожного движения в текущем году привлечен 1 сотрудник (2018-0).</w:t>
      </w:r>
    </w:p>
    <w:p>
      <w:pPr>
        <w:pStyle w:val="Normal"/>
        <w:ind w:right="-143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right="-14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43" w:hanging="0"/>
        <w:jc w:val="both"/>
        <w:rPr/>
      </w:pPr>
      <w:r>
        <w:rPr>
          <w:sz w:val="30"/>
          <w:szCs w:val="30"/>
        </w:rPr>
        <w:t>Вриод начальника штаба Березинского РОВД</w:t>
      </w:r>
    </w:p>
    <w:p>
      <w:pPr>
        <w:pStyle w:val="Normal"/>
        <w:tabs>
          <w:tab w:val="clear" w:pos="708"/>
          <w:tab w:val="left" w:pos="6804" w:leader="none"/>
        </w:tabs>
        <w:ind w:right="-143" w:hanging="0"/>
        <w:jc w:val="both"/>
        <w:rPr>
          <w:sz w:val="30"/>
          <w:szCs w:val="30"/>
        </w:rPr>
      </w:pPr>
      <w:r>
        <w:rPr>
          <w:sz w:val="30"/>
          <w:szCs w:val="30"/>
        </w:rPr>
        <w:t>старший лейтенант милиции</w:t>
        <w:tab/>
        <w:t>А.В.Кривенков</w:t>
      </w:r>
    </w:p>
    <w:p>
      <w:pPr>
        <w:pStyle w:val="Normal"/>
        <w:tabs>
          <w:tab w:val="clear" w:pos="708"/>
          <w:tab w:val="left" w:pos="6804" w:leader="none"/>
        </w:tabs>
        <w:ind w:right="-143" w:hanging="0"/>
        <w:jc w:val="both"/>
        <w:rPr/>
      </w:pPr>
      <w:r>
        <w:rPr>
          <w:sz w:val="30"/>
          <w:szCs w:val="30"/>
        </w:rPr>
        <w:t>08.04.2019 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6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21" w:after="0"/>
      <w:ind w:left="26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нак Знак5"/>
    <w:qFormat/>
    <w:rPr>
      <w:rFonts w:cs="Times New Roman"/>
      <w:b/>
      <w:sz w:val="24"/>
      <w:u w:val="single"/>
      <w:lang w:val="ru-RU" w:bidi="ar-SA"/>
    </w:rPr>
  </w:style>
  <w:style w:type="character" w:styleId="3">
    <w:name w:val="Знак Знак3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qFormat/>
    <w:rPr>
      <w:rFonts w:cs="Times New Roman"/>
      <w:sz w:val="24"/>
      <w:lang w:val="ru-RU"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before="60" w:after="32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Знак Знак Знак2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3">
    <w:name w:val="Знак 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W">
    <w:name w:val="WW-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4:47:00Z</dcterms:created>
  <dc:creator>Максим</dc:creator>
  <dc:description/>
  <dc:language>en-US</dc:language>
  <cp:lastModifiedBy>Serg</cp:lastModifiedBy>
  <cp:lastPrinted>2019-04-16T16:36:00Z</cp:lastPrinted>
  <dcterms:modified xsi:type="dcterms:W3CDTF">2019-04-17T04:47:00Z</dcterms:modified>
  <cp:revision>2</cp:revision>
  <dc:subject/>
  <dc:title>Начальнику Червенского РОВД</dc:title>
</cp:coreProperties>
</file>