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5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ОПРЕДЕЛЕНИЯ КОДОВ ДОЛЖНОСТЕЙ СЛУЖАЩИХ, ПРОФЕССИЙ РАБОЧИХ ПО ОБЩЕГОСУДАРСТВЕННОМУ КЛАССИФИКА4040966A049PB4ТОРУ РЕСПУБЛИКИ БЕЛАРУСЬ </w:t>
      </w:r>
    </w:p>
    <w:p>
      <w:pPr>
        <w:pStyle w:val="Normal"/>
        <w:autoSpaceDE w:val="false"/>
        <w:spacing w:before="0" w:after="0"/>
        <w:ind w:firstLine="5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Б 4040966A049PB4014-2017 «ЗАНЯТИЯ»</w:t>
      </w:r>
    </w:p>
    <w:p>
      <w:pPr>
        <w:pStyle w:val="Normal"/>
        <w:autoSpaceDE w:val="false"/>
        <w:spacing w:before="0" w:after="0"/>
        <w:ind w:firstLine="5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1 января 2018 г. вступил в силу новый общегосударственный классификатор Республики Беларусь ОКРБ 014-2017 «Занятия», утвержденный постановлением Министерства труда и социальной защиты Республики Беларусь № 33 от 24.07.2017 г. «Об утверждении общегосударственного классификатора Республики Беларусь»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дновременно утратили силу ранее действующие классификаторы Республики Беларусь </w:t>
      </w:r>
      <w:r>
        <w:rPr>
          <w:bCs/>
          <w:sz w:val="28"/>
          <w:szCs w:val="28"/>
        </w:rPr>
        <w:t>ОКРБ 006-2009 «Профессии рабочих и должности служащих»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ОКРБ 014-2007 «Занятия»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Общегосударственный классификатор Республики Беларусь ОКРБ 014-2017 «Занятия» (далее – ОКЗ) представляет собой систему классификации информации о занятиях </w:t>
      </w:r>
      <w:r>
        <w:rPr>
          <w:sz w:val="28"/>
          <w:szCs w:val="28"/>
        </w:rPr>
        <w:t>(совокупности однородных видов работ, выполняемых работниками)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Классификация занятий в ОКЗ представлена четырьмя уровнями: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рвый уровень – </w:t>
      </w:r>
      <w:r>
        <w:rPr>
          <w:sz w:val="28"/>
          <w:szCs w:val="28"/>
        </w:rPr>
        <w:t xml:space="preserve">основные группы; 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>второй – подгруппы;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ий – малые группы;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твертый уровень – начальные группы.</w:t>
      </w:r>
    </w:p>
    <w:p>
      <w:pPr>
        <w:pStyle w:val="Normal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лассификация занятий в ОКЗ выполнена </w:t>
      </w:r>
      <w:r>
        <w:rPr>
          <w:bCs/>
          <w:sz w:val="28"/>
          <w:szCs w:val="28"/>
        </w:rPr>
        <w:t>иерархическим методом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тельной особенностью ОКЗ (от ранее действовавшей его редакции) является наличие в нем систематизированной информации о должностях служащих и профессиях рабочих, которая структурирована по 432 начальным группам (Таблица 2 – Перечень наименований должностей служащих и профессий рабочих, распределенных по начальным группам занятий). Коды наименований должностей служащих (профессий рабочих) установлены с учетом кодов начальных групп занятий, к которым они отнесены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анный классификатор предназначен для использования организациями различных организационно-правовых форм при решении задач, связанных с подбором, расстановкой, подготовкой, повышением квалификации и использованием кадров, при разработке должностных инструкций служащим и рабочих (профессиональных) инструкций рабочим и других локальных правовых актов организаций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ОКЗ использовался при проведении впервые в Республике Беларусь в 2018 году опроса нанимателей для выявления потребности в кадрах в разрезе профессионально-квалификационных групп работников. В качестве профессионально-квалификационных групп использовались наименования начальных групп занятий, в рамках которых классифицированы должности служащих (профессии рабочих). Такой опрос нанимателей в дальнейшем будет проводиться ежегодно.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ОКЗ следует учитывать, что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описания </w:t>
      </w:r>
      <w:r>
        <w:rPr>
          <w:sz w:val="28"/>
          <w:szCs w:val="28"/>
        </w:rPr>
        <w:t>конкретных занятий соответствуют содержанию ТКХ (КХ) профессий рабочих (должностей служащих), содержащихся в Едином тарифно-квалификационном справочнике работ и профессий рабочих (далее – ЕТКС) и Едином квалификационном справочнике должностей служащих (далее – ЕКСД)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именование</w:t>
      </w:r>
      <w:r>
        <w:rPr>
          <w:sz w:val="28"/>
          <w:szCs w:val="28"/>
        </w:rPr>
        <w:t xml:space="preserve"> конкретного занятия соответствует наименованию профессии рабочего (должности служащего)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еречисленные выше принципы позволят понять связь ЕКСД и ЕТКС с ОКЗ при проведении процедуры определения кодов по должностям служащих (профессиям рабочих). Важным также является при кодировании должностей (профессий) использование Общих положений ЕКСД (утверждены постановлением Министерства труда и социальной защиты Республики Беларусь от 2 января 2012 г. № 1) </w:t>
      </w:r>
      <w:r>
        <w:rPr>
          <w:color w:val="000000"/>
          <w:sz w:val="28"/>
          <w:szCs w:val="28"/>
        </w:rPr>
        <w:t>и Общих положений ЕТКС (утверждены постановлением Министерства труда и социальной защиты Республики Беларусь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0 марта 2004 г. № 34), а также Основных положений ОКЗ.</w:t>
      </w:r>
    </w:p>
    <w:p>
      <w:pPr>
        <w:pStyle w:val="Normal"/>
        <w:tabs>
          <w:tab w:val="clear" w:pos="708"/>
          <w:tab w:val="left" w:pos="709" w:leader="none"/>
          <w:tab w:val="left" w:pos="1125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льзовании ОКЗ следует изучить его структуру, что позволит системно представить всю информацию, необходимую для его применен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руктурно </w:t>
      </w:r>
      <w:r>
        <w:rPr>
          <w:bCs/>
          <w:sz w:val="28"/>
          <w:szCs w:val="28"/>
        </w:rPr>
        <w:t>ОКЗ состоит из следующих элементов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Структурный элемент «Область применения». Дает определения для каких целей предназначен данный классификатор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Структурный элемент «Нормативные ссылки и определения». Содержит перечень нормативных ссылок и определений, применяемых в данном классификаторе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ный элемент «Общие положения». Включает описание данного классификатора, а также правила и особенности его применения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ный элемент «Таблица 1 – Перечень групп занятий».               «Таблица 1» представляет собой классификацию групп занятий и включает коды и наименования основных групп, подгрупп, малых и начальных групп занятий, расположенных в порядке возрастания их кодов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ный элемент «Таблица 2 – Перечень наименований должностей служащих и профессий рабочих, распределенных по начальным группам занятий»</w:t>
      </w:r>
      <w:bookmarkStart w:id="0" w:name="CA0_ПП_4_13_15_ПП_4_13_2_17CN__underpoin"/>
      <w:bookmarkStart w:id="1" w:name="CA0_ПП_4_13_15_ПП_4_13_1_16CN__underpoin"/>
      <w:bookmarkEnd w:id="0"/>
      <w:bookmarkEnd w:id="1"/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ключает коды и наименования начальных групп занятий, коды и наименования должностей служащих и профессий рабочих, отнесенных к конкретным начальным группам занятий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00" w:before="0" w:after="0"/>
        <w:ind w:left="0" w:firstLine="567"/>
        <w:contextualSpacing/>
        <w:jc w:val="both"/>
        <w:rPr/>
      </w:pPr>
      <w:bookmarkStart w:id="2" w:name="CA0_ПП_4_13_15_ПП_4_13_3_18CN__underpoin"/>
      <w:bookmarkEnd w:id="2"/>
      <w:r>
        <w:rPr>
          <w:sz w:val="28"/>
          <w:szCs w:val="28"/>
        </w:rPr>
        <w:t>Структурный элемент «</w:t>
      </w:r>
      <w:r>
        <w:rPr>
          <w:color w:val="000000"/>
          <w:sz w:val="28"/>
          <w:szCs w:val="28"/>
        </w:rPr>
        <w:t>Таблица 3 – Коды выпусков Единого квалификационного справочника должностей служащих». Включает коды, номера и наименования выпусков ЕКСД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00" w:before="0" w:after="0"/>
        <w:ind w:left="0" w:firstLine="567"/>
        <w:contextualSpacing/>
        <w:jc w:val="both"/>
        <w:rPr/>
      </w:pPr>
      <w:bookmarkStart w:id="3" w:name="CA0_ПП_4_13_15_ПП_4_13_4_19CN__underpoin"/>
      <w:bookmarkEnd w:id="3"/>
      <w:r>
        <w:rPr>
          <w:sz w:val="28"/>
          <w:szCs w:val="28"/>
        </w:rPr>
        <w:t>Структурный элемент  «</w:t>
      </w:r>
      <w:r>
        <w:rPr>
          <w:color w:val="000000"/>
          <w:sz w:val="28"/>
          <w:szCs w:val="28"/>
        </w:rPr>
        <w:t>Таблица 4 – Коды категорий должностей служащих». Включает коды и наименования категорий должностей служащих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00" w:before="0" w:after="0"/>
        <w:ind w:left="0" w:firstLine="567"/>
        <w:contextualSpacing/>
        <w:jc w:val="both"/>
        <w:rPr/>
      </w:pPr>
      <w:bookmarkStart w:id="4" w:name="CA0_ПП_4_13_15_ПП_4_13_5_20CN__underpoin"/>
      <w:bookmarkEnd w:id="4"/>
      <w:r>
        <w:rPr>
          <w:sz w:val="28"/>
          <w:szCs w:val="28"/>
        </w:rPr>
        <w:t>Структурный элемент «</w:t>
      </w:r>
      <w:r>
        <w:rPr>
          <w:color w:val="000000"/>
          <w:sz w:val="28"/>
          <w:szCs w:val="28"/>
        </w:rPr>
        <w:t>Таблица 5 – Коды квалификационных категорий должностей служащих». Включает коды и наименования квалификационных категорий должностей служащих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300" w:before="0" w:after="0"/>
        <w:ind w:left="0" w:firstLine="567"/>
        <w:contextualSpacing/>
        <w:jc w:val="both"/>
        <w:rPr/>
      </w:pPr>
      <w:bookmarkStart w:id="5" w:name="CA0_ПП_4_13_15_ПП_4_13_6_21CN__underpoin"/>
      <w:bookmarkEnd w:id="5"/>
      <w:r>
        <w:rPr>
          <w:sz w:val="28"/>
          <w:szCs w:val="28"/>
        </w:rPr>
        <w:t>Структурный элемент «</w:t>
      </w:r>
      <w:r>
        <w:rPr>
          <w:color w:val="000000"/>
          <w:sz w:val="28"/>
          <w:szCs w:val="28"/>
        </w:rPr>
        <w:t>Таблица 6 – Коды производных должностей служащих». Включает коды и наименования производных должностей служащих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00" w:before="0" w:after="0"/>
        <w:ind w:left="0" w:firstLine="567"/>
        <w:contextualSpacing/>
        <w:jc w:val="both"/>
        <w:rPr/>
      </w:pPr>
      <w:bookmarkStart w:id="6" w:name="CA0_ПП_4_13_15_ПП_4_13_7_22CN__underpoin"/>
      <w:bookmarkEnd w:id="6"/>
      <w:r>
        <w:rPr>
          <w:sz w:val="28"/>
          <w:szCs w:val="28"/>
        </w:rPr>
        <w:t>Структурный элемент  «</w:t>
      </w:r>
      <w:r>
        <w:rPr>
          <w:color w:val="000000"/>
          <w:sz w:val="28"/>
          <w:szCs w:val="28"/>
        </w:rPr>
        <w:t>Таблица 7 – Коды выпусков Единого тарифно-квалификационного справочника работ и профессий рабочих». Включает коды, номера и наименования разделов выпусков ЕТКС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00" w:before="0" w:after="0"/>
        <w:ind w:left="0" w:firstLine="567"/>
        <w:contextualSpacing/>
        <w:jc w:val="both"/>
        <w:rPr/>
      </w:pPr>
      <w:bookmarkStart w:id="7" w:name="CA0_ПП_4_13_15_ПП_4_13_8_23CN__underpoin"/>
      <w:bookmarkEnd w:id="7"/>
      <w:r>
        <w:rPr>
          <w:sz w:val="28"/>
          <w:szCs w:val="28"/>
        </w:rPr>
        <w:t>Структурный элемент  «</w:t>
      </w:r>
      <w:r>
        <w:rPr>
          <w:color w:val="000000"/>
          <w:sz w:val="28"/>
          <w:szCs w:val="28"/>
        </w:rPr>
        <w:t>Таблица 8 – Коды разрядов». Включает коды и наименования разрядов профессий рабочих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00" w:before="0" w:after="0"/>
        <w:ind w:left="0" w:firstLine="567"/>
        <w:contextualSpacing/>
        <w:jc w:val="both"/>
        <w:rPr/>
      </w:pPr>
      <w:bookmarkStart w:id="8" w:name="CA0_ПП_4_13_15_ПП_4_13_9_24CN__underpoin"/>
      <w:bookmarkEnd w:id="8"/>
      <w:r>
        <w:rPr>
          <w:sz w:val="28"/>
          <w:szCs w:val="28"/>
        </w:rPr>
        <w:t>Структурный элемент «</w:t>
      </w:r>
      <w:r>
        <w:rPr>
          <w:color w:val="000000"/>
          <w:sz w:val="28"/>
          <w:szCs w:val="28"/>
        </w:rPr>
        <w:t>Таблица 9 – Коды производных профессий рабочих». Включает коды и наименования производных профессий рабочих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00" w:before="0" w:after="0"/>
        <w:ind w:firstLine="567"/>
        <w:jc w:val="both"/>
        <w:rPr/>
      </w:pPr>
      <w:bookmarkStart w:id="9" w:name="CA0_ПП_4_15_26CN__underpoint_4_15"/>
      <w:bookmarkStart w:id="10" w:name="CA0_ПП_4_14_25CN__underpoint_4_14"/>
      <w:bookmarkEnd w:id="9"/>
      <w:bookmarkEnd w:id="10"/>
      <w:r>
        <w:rPr>
          <w:color w:val="000000"/>
          <w:sz w:val="28"/>
          <w:szCs w:val="28"/>
        </w:rPr>
        <w:t xml:space="preserve">13. </w:t>
      </w:r>
      <w:bookmarkStart w:id="11" w:name="CA0_ПП_4_16_27CN__underpoint_4_16"/>
      <w:bookmarkEnd w:id="11"/>
      <w:r>
        <w:rPr>
          <w:color w:val="000000"/>
          <w:sz w:val="28"/>
          <w:szCs w:val="28"/>
        </w:rPr>
        <w:t>Структурный элемент «Алфавитный указатель». Содержит наименования должностей служащих, профессий рабочих в алфавитном порядке с указанием необходимого поискового элемента, а именно: кода начальной группы занятий и порядкового номера наименования должности служащего (профессии рабочего) в данной начальной групп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00" w:before="0" w:after="0"/>
        <w:ind w:firstLine="567"/>
        <w:jc w:val="both"/>
        <w:rPr>
          <w:color w:val="000000"/>
          <w:sz w:val="28"/>
          <w:szCs w:val="28"/>
        </w:rPr>
      </w:pPr>
      <w:bookmarkStart w:id="12" w:name="CA0_ПП_4_17_28CN__underpoint_4_17"/>
      <w:bookmarkEnd w:id="12"/>
      <w:r>
        <w:rPr>
          <w:color w:val="000000"/>
          <w:sz w:val="28"/>
          <w:szCs w:val="28"/>
        </w:rPr>
        <w:t>14. Приложение «Описания занятий по основным группам, подгруппам, малым и начальным группам». Содержит краткое описание содержания видов выполняемых работ и обязанностей, возложенных на работника.</w:t>
      </w:r>
    </w:p>
    <w:p>
      <w:pPr>
        <w:pStyle w:val="Normal"/>
        <w:tabs>
          <w:tab w:val="clear" w:pos="708"/>
          <w:tab w:val="left" w:pos="709" w:leader="none"/>
          <w:tab w:val="left" w:pos="1125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рименения ОКЗ позволила обобщить наиболее сложные для пользователей вопросы, связанные с определением кодов по должностям служащих и профессиям рабочих. В связи с этим представляем некоторые комментарии по возникшим вопросам с приведением алгоритмов и конкретных примеров установления кодов по должностям (профессиям).</w:t>
      </w:r>
    </w:p>
    <w:p>
      <w:pPr>
        <w:pStyle w:val="Normal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Алгоритм определения кода должности служащего (профессии рабочего) является следующий.</w:t>
      </w:r>
    </w:p>
    <w:p>
      <w:pPr>
        <w:pStyle w:val="Normal"/>
        <w:spacing w:before="0" w:after="0"/>
        <w:ind w:firstLine="570"/>
        <w:jc w:val="both"/>
        <w:rPr/>
      </w:pPr>
      <w:r>
        <w:rPr>
          <w:bCs/>
          <w:sz w:val="28"/>
          <w:szCs w:val="28"/>
        </w:rPr>
        <w:t>Просматриваем Алфавитны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казатель ОКЗ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ходим в нем искомое наименование необходимой должности служащего (профессии рабочего) и определяем, сколько кодов предусмотрено по искомой позици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Возможны варианты, когда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1</w:t>
      </w:r>
      <w:r>
        <w:rPr>
          <w:bCs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>по искомой позиции установлен один код должности служащего (профессии рабочего)</w:t>
      </w:r>
      <w:r>
        <w:rPr>
          <w:bCs/>
          <w:sz w:val="28"/>
          <w:szCs w:val="28"/>
        </w:rPr>
        <w:t xml:space="preserve">, следовательно, данный код и будет являться кодом искомой позиции.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этом необходимо учитывать, что первые четыре цифры кода являются кодом начальной группы занятий, к которой отнесена искомая позиция, другие три цифры определяют порядковый номер искомой позиции в начальной группе занятий. Описание начальной группы занятий представлено в Приложении к ОКЗ «Описание занятий по основным группам, подгруппам, малым и начальным группам». Содержание конкретной группы занятий позволяет нам убедиться в правильности отнесения искомой позиции к данной начальной группе занятий, а, следовательно, правильности определения кода.  Более подробная информация по искомой позиции отражена в Таблице 2</w:t>
      </w:r>
      <w:r>
        <w:rPr>
          <w:sz w:val="28"/>
          <w:szCs w:val="28"/>
        </w:rPr>
        <w:t xml:space="preserve"> – «Перечень наименований должностей служащих и профессий рабочих, распределенных по начальным группам занятий»</w:t>
      </w:r>
      <w:r>
        <w:rPr>
          <w:bCs/>
          <w:sz w:val="28"/>
          <w:szCs w:val="28"/>
        </w:rPr>
        <w:t xml:space="preserve"> данного классификатора, которая еще раз позволит убедиться в правильности определения кода. 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о искомой позиции установлены несколько кодов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ределение конкретного кода должности служащего (профессии рабочего) при многозначности кодов выполняется в следующем порядке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ясняется причина установления разных кодов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одинаковые наименования должностей (профессий) содержатся в разных выпусках ЕТКС (ЕКСД)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</w:t>
      </w:r>
      <w:bookmarkStart w:id="13" w:name="_Hlk6328075"/>
      <w:r>
        <w:rPr>
          <w:bCs/>
          <w:sz w:val="28"/>
          <w:szCs w:val="28"/>
        </w:rPr>
        <w:t>одинаковые наименования должности (профессии) относятся к нескольким видам занятий.</w:t>
      </w:r>
      <w:bookmarkEnd w:id="13"/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им первую причину. В том случае, если искомая позиция в ОКЗ относится к разным выпускам ЕКСД (ЕТКС), то необходимо определить </w:t>
      </w:r>
      <w:r>
        <w:rPr>
          <w:b/>
          <w:bCs/>
          <w:i/>
          <w:sz w:val="28"/>
          <w:szCs w:val="28"/>
        </w:rPr>
        <w:t xml:space="preserve">выпуск </w:t>
      </w:r>
      <w:r>
        <w:rPr>
          <w:bCs/>
          <w:sz w:val="28"/>
          <w:szCs w:val="28"/>
        </w:rPr>
        <w:t xml:space="preserve">ЕКСД (ЕТКС), в котором содержится КХ (ТКХ), соответствующая должностным обязанностям и характеру выполняемых работ, изложенным в должностной (рабочей) инструкции работника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Справочно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В таблице 3 ОКЗ указаны номера и наименования выпусков ЕКСД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 таблице 7 ОКЗ указаны номера и наименования разделов выпусков ЕТКС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в выпуск ЕКСД (ЕТКС), в котором находится КХ (ТКХ) переходим к анализу описания начальных групп и определяем,  какому описанию начальной группы соответствует содержание работ, предусмотренных КХ (ТКХ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совпадении содержания работ, предусмотренных в КХ (ТКХ), с содержанием описания  начальной группы, определяется код искомой позиции. Для уточнения правильности определения кода искомой позиции обращаемся к Таблице 2</w:t>
      </w:r>
      <w:r>
        <w:rPr>
          <w:sz w:val="28"/>
          <w:szCs w:val="28"/>
        </w:rPr>
        <w:t xml:space="preserve"> – «Перечень наименований должностей служащих и профессий рабочих, распределенных по начальным группам занятий» и убеждаемся в правильности его установления.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глядности рассмотрим следующие пример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имер 1. </w:t>
      </w:r>
      <w:r>
        <w:rPr>
          <w:bCs/>
          <w:sz w:val="28"/>
          <w:szCs w:val="28"/>
        </w:rPr>
        <w:t>Необходимо установить код по искомой позиции «Рыбовод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Используем фрагмент 1. Алфавитного указателя, где отражена искомая позиция</w:t>
      </w:r>
      <w:r>
        <w:rPr/>
        <w:t xml:space="preserve">. 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7"/>
        <w:gridCol w:w="1410"/>
        <w:gridCol w:w="1310"/>
        <w:gridCol w:w="1915"/>
      </w:tblGrid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я должности служащего, профессии рабочего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ыпуска ЕКС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ыпуска ЕТКС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лжности служащего, профессии рабочего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color w:val="0000FF"/>
              </w:rPr>
            </w:pPr>
            <w:r>
              <w:rPr>
                <w:color w:val="0000FF"/>
              </w:rPr>
              <w:t>Рыбовод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0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2132-048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color w:val="0000FF"/>
              </w:rPr>
            </w:pPr>
            <w:r>
              <w:rPr>
                <w:color w:val="0000FF"/>
              </w:rPr>
              <w:t>Рыбовод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6221-001</w:t>
            </w:r>
          </w:p>
        </w:tc>
      </w:tr>
    </w:tbl>
    <w:p>
      <w:pPr>
        <w:pStyle w:val="Normal"/>
        <w:autoSpaceDE w:val="false"/>
        <w:spacing w:lineRule="auto" w:line="300"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Далее анализируем содержание труда, выполняемого нашим работником. Если оно регламентировано квалификационной характеристикой «Рыбовод», включенной в выпуск 09 ЕКСД, то это </w:t>
      </w:r>
      <w:r>
        <w:rPr>
          <w:b/>
          <w:bCs/>
          <w:i/>
          <w:sz w:val="28"/>
          <w:szCs w:val="28"/>
        </w:rPr>
        <w:t>должность служащего</w:t>
      </w:r>
      <w:r>
        <w:rPr>
          <w:bCs/>
          <w:sz w:val="28"/>
          <w:szCs w:val="28"/>
        </w:rPr>
        <w:t xml:space="preserve"> с кодом 2132-048, если содержание труда регламентировано тарифно-квалификационной характеристикой «Рыбовод», содержащейся в выпуске 50 ЕТКС, то это </w:t>
      </w:r>
      <w:r>
        <w:rPr>
          <w:b/>
          <w:bCs/>
          <w:i/>
          <w:sz w:val="28"/>
          <w:szCs w:val="28"/>
        </w:rPr>
        <w:t xml:space="preserve">профессия рабочего </w:t>
      </w:r>
      <w:r>
        <w:rPr>
          <w:bCs/>
          <w:sz w:val="28"/>
          <w:szCs w:val="28"/>
        </w:rPr>
        <w:t>с кодом 6221-001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b/>
          <w:bCs/>
          <w:i/>
          <w:sz w:val="28"/>
          <w:szCs w:val="28"/>
        </w:rPr>
        <w:t>Примеры определения кодов по профессиям рабочих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b/>
          <w:bCs/>
          <w:i/>
          <w:sz w:val="28"/>
          <w:szCs w:val="28"/>
        </w:rPr>
        <w:t>Пример 2.</w:t>
      </w:r>
      <w:r>
        <w:rPr>
          <w:bCs/>
          <w:sz w:val="28"/>
          <w:szCs w:val="28"/>
        </w:rPr>
        <w:t xml:space="preserve"> Требуется установить код по наименованию «Смесительщик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ое наименование в Алфавитном указателе ОКЗ представлено следующим образом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рагмент 2. Алфавитного указателя. 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7"/>
        <w:gridCol w:w="1410"/>
        <w:gridCol w:w="1310"/>
        <w:gridCol w:w="1915"/>
      </w:tblGrid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я должности служащего, профессии рабочего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ыпуска ЕКС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ыпуска ЕТКС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лжности служащего, профессии рабочего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color w:val="0000FF"/>
              </w:rPr>
            </w:pPr>
            <w:r>
              <w:rPr>
                <w:color w:val="0000FF"/>
              </w:rPr>
              <w:t>Смесительщи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3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8131-637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color w:val="0000FF"/>
              </w:rPr>
            </w:pPr>
            <w:r>
              <w:rPr>
                <w:color w:val="0000FF"/>
              </w:rPr>
              <w:t>Смесительщи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8131-637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color w:val="0000FF"/>
              </w:rPr>
            </w:pPr>
            <w:r>
              <w:rPr>
                <w:color w:val="0000FF"/>
              </w:rPr>
              <w:t>Смесительщи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4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8181-110</w:t>
            </w:r>
          </w:p>
        </w:tc>
      </w:tr>
    </w:tbl>
    <w:p>
      <w:pPr>
        <w:pStyle w:val="Normal"/>
        <w:autoSpaceDE w:val="false"/>
        <w:spacing w:lineRule="auto" w:line="300" w:before="0" w:after="0"/>
        <w:rPr/>
      </w:pPr>
      <w:r>
        <w:rPr/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30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скомой позиции установлено два кода: 8131- 637 и 8181-110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30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фессия рабочего «Смесительщик» включена в разные выпуски ЕТКС: 38, 40 и 42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30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уем содержание тарифно-квалификационных характеристик профессии «Смесительщик»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>
          <w:sz w:val="28"/>
          <w:szCs w:val="28"/>
        </w:rPr>
        <w:t>В выпуске 38 сгруппированы тарифно-квалификационные характеристики профессий рабочих, занятых в деревообрабатывающих производствах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выпуске 40 сгруппированы тарифно-квалификационные характеристики профессий рабочих, занятых в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оизводстве строительных материалов и изделий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ыпуске 42 сгруппированы </w:t>
      </w:r>
      <w:r>
        <w:rPr>
          <w:sz w:val="28"/>
          <w:szCs w:val="28"/>
        </w:rPr>
        <w:t>тарифно-квалификационные характеристики профессий рабочих, занятых в производстве изделий из керамики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ируем содержание описания начальных групп занятий </w:t>
      </w:r>
      <w:r>
        <w:rPr>
          <w:sz w:val="28"/>
          <w:szCs w:val="28"/>
        </w:rPr>
        <w:t>8131 «</w:t>
      </w:r>
      <w:r>
        <w:rPr>
          <w:color w:val="000000"/>
          <w:sz w:val="28"/>
          <w:szCs w:val="28"/>
        </w:rPr>
        <w:t>Операторы, аппаратчики, обслуживающие установки по переработке химического сырья, нефти и нефтепродуктов, прочих неметаллических минеральных продуктов, и рабочие подобных занятий»</w:t>
      </w:r>
      <w:r>
        <w:rPr>
          <w:sz w:val="28"/>
          <w:szCs w:val="28"/>
        </w:rPr>
        <w:t xml:space="preserve"> и 8181 «</w:t>
      </w:r>
      <w:r>
        <w:rPr>
          <w:color w:val="000000"/>
          <w:sz w:val="28"/>
          <w:szCs w:val="28"/>
        </w:rPr>
        <w:t>Операторы, обслуживающие оборудование стекольного и керамического производств»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поставляем содержание описания</w:t>
      </w:r>
      <w:r>
        <w:rPr>
          <w:sz w:val="28"/>
          <w:szCs w:val="28"/>
        </w:rPr>
        <w:t xml:space="preserve"> тарифно-квалификационных характеристик «Смесительщик», представленных в выпусках 38, 40 и 42 ЕТКС, с описанием  вышеназванных начальных групп занятий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вод. Если «Смесительщик» занят в производстве стекла и стеклоизделий, то искомый код будет 8181-110, если в иных производствах, то – 8131-637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ример 3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Требуется установить код по наименованию «Водитель автомобиля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ое наименование в Алфавитном указателе ОКЗ представлено следующим образом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Фрагмент 3</w:t>
      </w:r>
      <w:r>
        <w:rPr/>
        <w:t xml:space="preserve"> Алфавитного указателя. 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7"/>
        <w:gridCol w:w="1410"/>
        <w:gridCol w:w="1310"/>
        <w:gridCol w:w="1915"/>
      </w:tblGrid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я должности служащего, профессии рабочего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ыпуска ЕКС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ыпуска ЕТКС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лжности служащего, профессии рабочего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color w:val="0000FF"/>
              </w:rPr>
            </w:pPr>
            <w:r>
              <w:rPr>
                <w:color w:val="0000FF"/>
              </w:rPr>
              <w:t>Водитель автомобил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5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8322-001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color w:val="0000FF"/>
              </w:rPr>
            </w:pPr>
            <w:r>
              <w:rPr>
                <w:color w:val="0000FF"/>
              </w:rPr>
              <w:t>Водитель автомобил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5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8331-001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color w:val="0000FF"/>
              </w:rPr>
            </w:pPr>
            <w:r>
              <w:rPr>
                <w:color w:val="0000FF"/>
              </w:rPr>
              <w:t>Водитель автомобил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5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8332-001</w:t>
            </w:r>
          </w:p>
        </w:tc>
      </w:tr>
    </w:tbl>
    <w:p>
      <w:pPr>
        <w:pStyle w:val="Normal"/>
        <w:autoSpaceDE w:val="false"/>
        <w:spacing w:lineRule="auto" w:line="300" w:before="0" w:after="0"/>
        <w:rPr/>
      </w:pPr>
      <w:r>
        <w:rPr/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0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скомой позиции установлено три кода: 8322-001 и 8331-001,           8332-001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0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рофессия рабочего «Водитель автомобиля» включена в 52 выпуск ЕТКС и имеет одну ТКХ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0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уем содержание тарифно-квалификационной характеристики профессии «Водитель автомобиля». Из содержания данной характеристики видно, что в обязанности водителя автомобиля входит управление автомобилями, отнесенными к одной из категорий механических транспортных средств: «В», «ВЕ», «С», «СЕ», «D», «DЕ», то есть автомобилями легковыми, грузовыми и автобусами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>
          <w:sz w:val="28"/>
          <w:szCs w:val="28"/>
        </w:rPr>
        <w:t>В тоже время в ОКЗ для занятий, осуществляемых водителями автомобилей, принята следующая группировка на уровне начальных групп занятий: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322 «Водители легковых автомобилей»,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331 «Водители автобусов, троллейбусов и трамваев»,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332 «Водители грузовых автомобилей».</w:t>
      </w:r>
    </w:p>
    <w:p>
      <w:pPr>
        <w:pStyle w:val="Style20"/>
        <w:autoSpaceDE w:val="false"/>
        <w:spacing w:lineRule="auto" w:line="30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Таким образом, код по профессии «Водитель автомобиля» следует устанавливать в зависимости от категории управляемого им механического транспортного средства.</w:t>
      </w:r>
    </w:p>
    <w:p>
      <w:pPr>
        <w:pStyle w:val="Style20"/>
        <w:autoSpaceDE w:val="false"/>
        <w:spacing w:lineRule="auto" w:line="30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spacing w:lineRule="auto" w:line="30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spacing w:lineRule="auto" w:line="30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пределения кодов наименований профессий рабочих.</w:t>
      </w:r>
    </w:p>
    <w:p>
      <w:pPr>
        <w:pStyle w:val="Style20"/>
        <w:autoSpaceDE w:val="false"/>
        <w:spacing w:lineRule="auto" w:line="30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пределение кодов наименований профессий рабочих имеет следующие особенности.</w:t>
      </w:r>
    </w:p>
    <w:p>
      <w:pPr>
        <w:pStyle w:val="Normal"/>
        <w:autoSpaceDE w:val="false"/>
        <w:spacing w:lineRule="auto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27 Общих положений ЕТКС, утвержденных постановлением Министерства труда и социальной защиты Республики Беларусь № 34 от 30.03.2004 г., наименование профессии рабочего должно устанавливается в строгом соответствии с ЕТКС, с учетом фактически выполняемой работы в конкретном производстве, если иное не предусмотрено нормативными правовыми актами.</w:t>
      </w:r>
    </w:p>
    <w:p>
      <w:pPr>
        <w:pStyle w:val="Normal"/>
        <w:autoSpaceDE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случае, когда в наименовании профессии предусмотрены слова в скобках, уточняющие место работы, сферу деятельности, используемое оборудование и т.д., то они могут применяться самостоятельно при установлении нанимателем конкретного наименования професс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573"/>
        <w:jc w:val="both"/>
        <w:rPr/>
      </w:pPr>
      <w:r>
        <w:rPr>
          <w:sz w:val="28"/>
          <w:szCs w:val="28"/>
        </w:rPr>
        <w:t xml:space="preserve">Например, в ОКЗ содержится наименование профессии рабочего «Контролер-кассир (контролер)».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данном случае, в зависимости от состава выполняемых работ, изложенных в одноименной ТКХ профессии рабочего, включенной в выпуск 51 ЕТКС, наниматель вправе установить следующие наименования: </w:t>
      </w:r>
      <w:r>
        <w:rPr>
          <w:sz w:val="28"/>
          <w:szCs w:val="28"/>
        </w:rPr>
        <w:t>«Контролер-кассир», «Контролер».</w:t>
      </w:r>
      <w:r>
        <w:rPr>
          <w:color w:val="000000"/>
          <w:sz w:val="28"/>
          <w:szCs w:val="28"/>
        </w:rPr>
        <w:t xml:space="preserve"> Все они будут иметь код 5230-009.</w:t>
      </w:r>
    </w:p>
    <w:p>
      <w:pPr>
        <w:pStyle w:val="Normal"/>
        <w:autoSpaceDE w:val="false"/>
        <w:spacing w:before="0" w:after="0"/>
        <w:ind w:firstLine="573"/>
        <w:jc w:val="both"/>
        <w:rPr/>
      </w:pPr>
      <w:r>
        <w:rPr>
          <w:color w:val="000000"/>
          <w:sz w:val="28"/>
          <w:szCs w:val="28"/>
        </w:rPr>
        <w:t>Или, в ОКЗ под кодом 8332-003 включено наименование профессии рабочего «Машинист самоходной (буксируемой) машины (подметально-уборочной, снегоуборочной)». В данном случае, в зависимости от вида используемой машины и ее технологического назначения, могут устанавливаться следующие наименования профессии рабочего: «Машинист самоходной машины подметально-уборочной», «Машинист буксируемой машины подметально-уборочной», или «Машинист самоходной машины снегоуборочной» и все они будут иметь код 8332-003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Определение кода для должностей служащих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</w:t>
      </w:r>
      <w:r>
        <w:rPr>
          <w:sz w:val="28"/>
          <w:szCs w:val="28"/>
        </w:rPr>
        <w:t>кодов наименований должностей служащих по ОКЗ в целом аналогично определению кодов наименований профессий рабочих, однако имеет свои особенност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глядности рассмотрим пример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мер 4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Требуется установить код по наименованию «Инженер-проектировщик», занятый проектированием средств связ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ое наименование в Алфавитном указателе ОКЗ представлено следующим образом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Фрагмент 4</w:t>
      </w:r>
      <w:r>
        <w:rPr/>
        <w:t xml:space="preserve"> Алфавитного указателя. 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7"/>
        <w:gridCol w:w="1410"/>
        <w:gridCol w:w="1310"/>
        <w:gridCol w:w="1915"/>
      </w:tblGrid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я должности служащего, профессии рабочего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ыпуска ЕКС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ыпуска ЕТКС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лжности служащего, профессии рабочего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color w:val="0000FF"/>
              </w:rPr>
            </w:pPr>
            <w:r>
              <w:rPr>
                <w:color w:val="0000FF"/>
              </w:rPr>
              <w:t>Инженер-проектировщи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2142-021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color w:val="0000FF"/>
              </w:rPr>
            </w:pPr>
            <w:r>
              <w:rPr>
                <w:color w:val="0000FF"/>
              </w:rPr>
              <w:t>Инженер-проектировщи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2145-006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color w:val="0000FF"/>
              </w:rPr>
            </w:pPr>
            <w:r>
              <w:rPr>
                <w:color w:val="0000FF"/>
              </w:rPr>
              <w:t>Инженер-проектировщи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2146-020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color w:val="0000FF"/>
              </w:rPr>
            </w:pPr>
            <w:r>
              <w:rPr>
                <w:color w:val="0000FF"/>
              </w:rPr>
              <w:t>Инженер-проектировщи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2151-021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color w:val="0000FF"/>
              </w:rPr>
            </w:pPr>
            <w:r>
              <w:rPr>
                <w:color w:val="0000FF"/>
              </w:rPr>
              <w:t>Инженер-проектировщи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2152-008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color w:val="0000FF"/>
              </w:rPr>
            </w:pPr>
            <w:r>
              <w:rPr>
                <w:color w:val="0000FF"/>
              </w:rPr>
              <w:t>Инженер-проектировщи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2153-017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color w:val="0000FF"/>
              </w:rPr>
            </w:pPr>
            <w:r>
              <w:rPr>
                <w:color w:val="0000FF"/>
              </w:rPr>
              <w:t>Инженер-проектировщи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2164-025</w:t>
            </w:r>
          </w:p>
        </w:tc>
      </w:tr>
    </w:tbl>
    <w:p>
      <w:pPr>
        <w:pStyle w:val="Normal"/>
        <w:autoSpaceDE w:val="false"/>
        <w:spacing w:lineRule="auto" w:line="300" w:before="0" w:after="0"/>
        <w:rPr/>
      </w:pPr>
      <w:r>
        <w:rPr/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0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 искомой позиции установлено семь кодов: 2142-021, 2145-006,                2146-020, 2151-021, 2152-008, 2153-017 и 2164-025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00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Должность служащего «Инженер-проектировщик» включена </w:t>
      </w:r>
      <w:r>
        <w:rPr>
          <w:sz w:val="28"/>
          <w:szCs w:val="28"/>
        </w:rPr>
        <w:t xml:space="preserve"> в выпуск 29 ЕКСД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0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ируем содержание описания начальных групп занятий </w:t>
      </w:r>
      <w:r>
        <w:rPr>
          <w:sz w:val="28"/>
          <w:szCs w:val="28"/>
        </w:rPr>
        <w:t>214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Инженеры по промышленному и гражданскому строительству», 2145 «Инженеры-химики», 2146 «Инженеры в горнодобывающей промышленности, металлургии и специалисты-профессионалы подобных занятий», 2151 «Инженеры-электрики (энергетики)», 2152 «Инженеры-электроники», 2153 «Инженеры по телекоммуникациям», 2164 «Градостроители и проектировщики транспортных узлов и другие специалисты-профессионалы, занятые диспетчеризацией транспортных потоков».  Результат анализа – занятия, связанные с проектированием телекоммуникационных приборов, систем, оборудования классифицированы в начальной группе 2153.</w:t>
      </w:r>
    </w:p>
    <w:p>
      <w:pPr>
        <w:pStyle w:val="Normal"/>
        <w:autoSpaceDE w:val="false"/>
        <w:spacing w:lineRule="auto" w:line="30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. Код должности «Инженер-проектировщик»,</w:t>
      </w:r>
      <w:r>
        <w:rPr>
          <w:bCs/>
          <w:sz w:val="28"/>
          <w:szCs w:val="28"/>
        </w:rPr>
        <w:t xml:space="preserve"> занятый проектированием средств связи </w:t>
      </w:r>
      <w:r>
        <w:rPr>
          <w:color w:val="000000"/>
          <w:sz w:val="28"/>
          <w:szCs w:val="28"/>
        </w:rPr>
        <w:t>будет 2153-017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обенности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я кода наименования должностей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лужащих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Согласно Общим положениям к ЕКСД, утвержденным постановлением Министерства труда и социальной защиты Республики Беларусь от</w:t>
        <w:br/>
        <w:t xml:space="preserve"> 02.01.2012   № 1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color w:val="000000"/>
          <w:sz w:val="28"/>
          <w:szCs w:val="28"/>
        </w:rPr>
        <w:t>1. Базовое наименование должности – основное наименование должности служащего, которое содержится в ОКЗ и определяется в соответствующей квалификационной характеристике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color w:val="000000"/>
          <w:sz w:val="28"/>
          <w:szCs w:val="28"/>
        </w:rPr>
        <w:t>2. Полное наименование должности – конкретное наименование должности служащего, уточняющее характер выполняемой им трудовой функции, специальность, сферу деятельности, режим и (или) место работы и др. Оно устанавливается путем добавления к базовому наименованию должности дополнительных сведений, а также наименований производных должностей согласно таблице 6 ОКЗ. При этом соответствующее дополнение к базовому наименованию должности может быть помещено непосредственно в нем, после него, а также перед ним.</w:t>
      </w:r>
      <w:r>
        <w:rPr>
          <w:b/>
          <w:color w:val="000000"/>
          <w:sz w:val="28"/>
          <w:szCs w:val="28"/>
        </w:rPr>
        <w:t xml:space="preserve"> В данном случае код полного наименования должности определяется по коду ее базового наименования. </w:t>
      </w:r>
      <w:r>
        <w:rPr>
          <w:color w:val="000000"/>
          <w:sz w:val="28"/>
          <w:szCs w:val="28"/>
        </w:rPr>
        <w:t xml:space="preserve"> Например, базовое наименование должности «Техник по планированию», код 3119-020. При необходимости, полное наименование будет выглядеть следующим образом «Техник по планированию себестоимости», код 3119-020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менования должностей служащих, указанные в ЕКСД с уточнениями в скобках или через запятую, предполагают установление конкретного наименования должности по одному из уточнений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анном случае код также устанавливается по базовому наименованию должности служащего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определении служащему трудовой функции по двум или нескольким должностям наименование его должности может быть установлено как двойное наименование должности. </w:t>
      </w:r>
      <w:r>
        <w:rPr>
          <w:b/>
          <w:color w:val="000000"/>
          <w:sz w:val="28"/>
          <w:szCs w:val="28"/>
        </w:rPr>
        <w:t>Указанная должность имеет код должности по первому ее наименова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ЕКСД не включены квалификационные характеристики производных должностей служащих. Наименование должности служащего с применением производной образуется с учетом таблицы 6 ОКЗ. В данном случае </w:t>
      </w:r>
      <w:r>
        <w:rPr>
          <w:b/>
          <w:color w:val="000000"/>
          <w:sz w:val="28"/>
          <w:szCs w:val="28"/>
        </w:rPr>
        <w:t>код полного наименования должности определяется по коду ее базового наименования.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00" w:before="0" w:after="0"/>
        <w:ind w:left="709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наглядности приведем пример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b/>
          <w:bCs/>
          <w:i/>
          <w:sz w:val="28"/>
          <w:szCs w:val="28"/>
        </w:rPr>
        <w:t>Пример 5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уется установить код по наименованию «Специалист по обучению и развитию персонала» в коммерческой организаци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ое наименование должности служащего является полным и образовано от базового наименования «Специалист». В Алфавитном указателе ОКЗ базовое наименование «Специалист» представлено следующим образом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Фрагмент 5</w:t>
      </w:r>
      <w:r>
        <w:rPr/>
        <w:t xml:space="preserve"> Алфавитного указателя. 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7"/>
        <w:gridCol w:w="1410"/>
        <w:gridCol w:w="1310"/>
        <w:gridCol w:w="1915"/>
      </w:tblGrid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2-049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34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2-049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3-007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34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3-007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1-030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34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9-041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34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1-005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4-030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34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4-030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63-008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34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63-008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59-044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34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59-044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12-004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33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12-004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34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12-004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34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13-009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1-002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2-006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3-002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34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3-002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1-004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19-001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29-004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9-015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34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9-015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34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31-011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35-005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34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35-005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34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43-011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12-002</w:t>
            </w:r>
          </w:p>
        </w:tc>
      </w:tr>
    </w:tbl>
    <w:p>
      <w:pPr>
        <w:pStyle w:val="Normal"/>
        <w:autoSpaceDE w:val="false"/>
        <w:spacing w:lineRule="auto" w:line="300" w:before="0" w:after="0"/>
        <w:rPr/>
      </w:pPr>
      <w:r>
        <w:rPr/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0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искомой позиции установлен 31 код (см. выше приведенный фрагмент Алфавитного указателя)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0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лжность служащего «Специалист» включена </w:t>
      </w:r>
      <w:r>
        <w:rPr>
          <w:sz w:val="28"/>
          <w:szCs w:val="28"/>
        </w:rPr>
        <w:t>в выпуски 01, 33, 34 ЕКСД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0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словиям примера нас интересуют должность </w:t>
      </w:r>
      <w:r>
        <w:rPr>
          <w:bCs/>
          <w:sz w:val="28"/>
          <w:szCs w:val="28"/>
        </w:rPr>
        <w:t xml:space="preserve">«Специалист по обучению и развитию персонала», занятого в коммерческой организации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уск 34 «Государственные должности государственных служащих» содержит КХ государственных служащих. </w:t>
      </w:r>
      <w:r>
        <w:rPr>
          <w:bCs/>
          <w:sz w:val="28"/>
          <w:szCs w:val="28"/>
        </w:rPr>
        <w:t>Выпуск 33 «Должности служащих, занятых финансами, кредитом и страхованием» содержит только КХ должностей служащих занятых в данном виде деятельност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Следовательно, мы руководствуемся КХ, включенной в выпуск 01 ЕКСД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Исходя из вышеизложенного, для рассмотрения выбираем следующие коды базовой должности «Специалист».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7"/>
        <w:gridCol w:w="1410"/>
        <w:gridCol w:w="1310"/>
        <w:gridCol w:w="1915"/>
      </w:tblGrid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2-049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3-007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1-030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4-030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63-008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59-044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12-004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1-002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2-006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3-002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1-004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19-001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29-004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19-015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35-005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Специалист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01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12-00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00" w:before="0" w:after="0"/>
        <w:jc w:val="both"/>
        <w:rPr/>
      </w:pPr>
      <w:r>
        <w:rPr>
          <w:color w:val="000000"/>
          <w:sz w:val="28"/>
          <w:szCs w:val="28"/>
        </w:rPr>
        <w:t xml:space="preserve">Анализируем содержание описания начальных групп занятий 2132, 2133, 2141, 2164, 2263, 2359, 2412, 2421, 2422, </w:t>
      </w:r>
      <w:r>
        <w:rPr>
          <w:b/>
          <w:color w:val="000000"/>
          <w:sz w:val="28"/>
          <w:szCs w:val="28"/>
        </w:rPr>
        <w:t>2423</w:t>
      </w:r>
      <w:r>
        <w:rPr>
          <w:color w:val="000000"/>
          <w:sz w:val="28"/>
          <w:szCs w:val="28"/>
        </w:rPr>
        <w:t>, 2431, 2519, 2529, 2619, 2635, 3312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кадрами, связанная с наймом работников, их расстановкой, обучением (повышением квалификации), продвижением по службе, вознаграждением, отношениями руководителей и работников и другими областями кадровой политики отнесена к группе 2423 «Специалисты-профессионалы в области подбора и использования персонала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овательно, код должности </w:t>
      </w:r>
      <w:r>
        <w:rPr>
          <w:bCs/>
          <w:sz w:val="28"/>
          <w:szCs w:val="28"/>
        </w:rPr>
        <w:t>«Специалист по обучению и развитию персонала», занятого в коммерческой организации следующий: 2423-002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00" w:before="0" w:after="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мер 6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Требуется установить коды по наименованиям должностей </w:t>
      </w:r>
      <w:r>
        <w:rPr>
          <w:color w:val="000000"/>
          <w:sz w:val="28"/>
          <w:szCs w:val="28"/>
        </w:rPr>
        <w:t>«Ведущий инженер по организации эксплуатации и ремонту зданий и сооружений» и  «Заместитель начальника отдела капитального строительства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Код должности </w:t>
      </w:r>
      <w:r>
        <w:rPr>
          <w:color w:val="000000"/>
          <w:sz w:val="28"/>
          <w:szCs w:val="28"/>
        </w:rPr>
        <w:t xml:space="preserve">«Ведущий инженер по организации эксплуатации и ремонту зданий и сооружений» устанавливается по ее базовому наименованию «Инженер по организации эксплуатации и ремонту зданий и сооружений» – </w:t>
        <w:br/>
        <w:t>2142-013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 Код должности </w:t>
      </w:r>
      <w:r>
        <w:rPr>
          <w:color w:val="000000"/>
          <w:sz w:val="28"/>
          <w:szCs w:val="28"/>
        </w:rPr>
        <w:t xml:space="preserve">«Заместитель начальника отдела капитального строительства» также устанавливается по ее базовому наименованию «Начальник отдела капитального строительства» и независимо, в каком из трех выпусков ЕКСД (17, 20, 22) находится КХ данной должности, будет следующим – </w:t>
        <w:br/>
        <w:t>1323-024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 xml:space="preserve">Фрагмент 6 Алфавитного указателя. 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7"/>
        <w:gridCol w:w="1410"/>
        <w:gridCol w:w="1310"/>
        <w:gridCol w:w="1915"/>
      </w:tblGrid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Начальник отдела капитального строительства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17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23-024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Начальник отдела капитального строительства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20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23-024</w:t>
            </w:r>
          </w:p>
        </w:tc>
      </w:tr>
      <w:tr>
        <w:trPr>
          <w:trHeight w:val="240" w:hRule="atLeast"/>
        </w:trPr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Начальник отдела капитального строительства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www.instlab.by/images/docs/H" \l "0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22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23-024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мер 7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уется установить код по наименованию «Заместитель начальника управления снабжения и комплектации оборудованием – начальник отдела»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ое наименование представляет собой двойное наименование должности. В этом случае код устанавливается по первому ее наименованию. Это «Заместитель начальника управления снабжения и комплектации оборудованием». Данная должность является производной должности «Начальник управления снабжения и комплектации оборудованием» по ней и устанавливается </w:t>
        <w:br/>
        <w:t xml:space="preserve">код – 1324-227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имание!!!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spacing w:lineRule="auto" w:line="300" w:before="0" w:after="0"/>
        <w:ind w:left="0"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установлении кода должности служащего, следует учитывать примечания, приведенные в Приложении к описаниям занятий по основным группам, подгруппам, малым и начальным группам.</w:t>
      </w:r>
    </w:p>
    <w:p>
      <w:pPr>
        <w:pStyle w:val="Normal"/>
        <w:autoSpaceDE w:val="false"/>
        <w:spacing w:lineRule="auto" w:line="300" w:before="12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 примечания имеют следующие группы: </w:t>
      </w:r>
    </w:p>
    <w:p>
      <w:pPr>
        <w:pStyle w:val="Normal"/>
        <w:autoSpaceDE w:val="false"/>
        <w:spacing w:lineRule="auto" w:line="300" w:before="120" w:after="120"/>
        <w:jc w:val="both"/>
        <w:rPr/>
      </w:pPr>
      <w:r>
        <w:rPr>
          <w:color w:val="000000"/>
          <w:sz w:val="28"/>
          <w:szCs w:val="28"/>
        </w:rPr>
        <w:t>Основная группа 1 «Руководители»;</w:t>
      </w:r>
    </w:p>
    <w:p>
      <w:pPr>
        <w:pStyle w:val="Normal"/>
        <w:autoSpaceDE w:val="false"/>
        <w:spacing w:lineRule="auto" w:line="300" w:before="120" w:after="120"/>
        <w:jc w:val="both"/>
        <w:rPr/>
      </w:pPr>
      <w:r>
        <w:rPr>
          <w:bCs/>
          <w:color w:val="000000"/>
          <w:sz w:val="28"/>
          <w:szCs w:val="28"/>
        </w:rPr>
        <w:t>Начальная группа 1112 «Руководители государственных органов (кроме органов законодательной власти), государственных организаций, подчиненных Президенту Республики Беларусь, Правительству Республики Беларусь, органов местного управления и самоуправления (областного и базового территориальных уровней)»;</w:t>
      </w:r>
    </w:p>
    <w:p>
      <w:pPr>
        <w:pStyle w:val="Normal"/>
        <w:autoSpaceDE w:val="false"/>
        <w:spacing w:lineRule="auto" w:line="300" w:before="120" w:after="120"/>
        <w:jc w:val="both"/>
        <w:rPr/>
      </w:pPr>
      <w:r>
        <w:rPr>
          <w:bCs/>
          <w:color w:val="000000"/>
          <w:sz w:val="28"/>
          <w:szCs w:val="28"/>
        </w:rPr>
        <w:t>Начальная группа 1120 «Руководители коммерческих и некоммерческих организаций (кроме руководителей общественных организаций (объединений))»;</w:t>
      </w:r>
    </w:p>
    <w:p>
      <w:pPr>
        <w:pStyle w:val="Normal"/>
        <w:autoSpaceDE w:val="false"/>
        <w:spacing w:lineRule="auto" w:line="300" w:before="120" w:after="120"/>
        <w:jc w:val="both"/>
        <w:rPr/>
      </w:pPr>
      <w:r>
        <w:rPr>
          <w:bCs/>
          <w:color w:val="000000"/>
          <w:sz w:val="28"/>
          <w:szCs w:val="28"/>
        </w:rPr>
        <w:t>Начальная группа 1211 «Руководители структурных подразделений в области финансово-экономической и административной деятельности»;</w:t>
      </w:r>
    </w:p>
    <w:p>
      <w:pPr>
        <w:pStyle w:val="Normal"/>
        <w:autoSpaceDE w:val="false"/>
        <w:spacing w:lineRule="auto" w:line="300" w:before="120" w:after="1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ая группа 1324 «Руководители структурных подразделений по поставкам, транспортировке (перевозкам), хранению и распределению товаров»;</w:t>
      </w:r>
    </w:p>
    <w:p>
      <w:pPr>
        <w:pStyle w:val="Normal"/>
        <w:autoSpaceDE w:val="false"/>
        <w:spacing w:lineRule="auto" w:line="300" w:before="120" w:after="120"/>
        <w:rPr/>
      </w:pPr>
      <w:r>
        <w:rPr>
          <w:bCs/>
          <w:color w:val="000000"/>
          <w:sz w:val="28"/>
          <w:szCs w:val="28"/>
        </w:rPr>
        <w:t>Подгруппа 14 «Руководители структурных подразделений (управляющие объектами) в сфере предоставления услуг временного проживания и питания, торговли и иных видов деятельности сферы услуг»;</w:t>
      </w:r>
    </w:p>
    <w:p>
      <w:pPr>
        <w:pStyle w:val="Normal"/>
        <w:autoSpaceDE w:val="false"/>
        <w:spacing w:lineRule="auto" w:line="300" w:before="120" w:after="1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ая группа 1411 «Руководители структурных подразделений (управляющие объектами) в сфере предоставления услуг временного проживания»;</w:t>
      </w:r>
    </w:p>
    <w:p>
      <w:pPr>
        <w:pStyle w:val="Normal"/>
        <w:autoSpaceDE w:val="false"/>
        <w:spacing w:lineRule="auto" w:line="300" w:before="120" w:after="1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ая группа 1412 «Руководители структурных подразделений (управляющие объектами) в сфере предоставления услуг общественного питания»;</w:t>
      </w:r>
    </w:p>
    <w:p>
      <w:pPr>
        <w:pStyle w:val="Normal"/>
        <w:autoSpaceDE w:val="false"/>
        <w:spacing w:lineRule="auto" w:line="300" w:before="120" w:after="1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ая группа 1420 «Руководители структурных подразделений (управляющие объектами) в сфере розничной и оптовой торговли»;</w:t>
      </w:r>
    </w:p>
    <w:p>
      <w:pPr>
        <w:pStyle w:val="Normal"/>
        <w:autoSpaceDE w:val="false"/>
        <w:spacing w:lineRule="auto" w:line="300" w:before="120" w:after="120"/>
        <w:jc w:val="both"/>
        <w:rPr/>
      </w:pPr>
      <w:r>
        <w:rPr>
          <w:bCs/>
          <w:color w:val="000000"/>
          <w:sz w:val="28"/>
          <w:szCs w:val="28"/>
        </w:rPr>
        <w:t>Малая группа 143 «Руководители структурных подразделений (управляющие объектами) в сфере культуры, спорта, развлечений, отдыха и других аналогичных сферах обслуживания»;</w:t>
      </w:r>
    </w:p>
    <w:p>
      <w:pPr>
        <w:pStyle w:val="Normal"/>
        <w:autoSpaceDE w:val="false"/>
        <w:spacing w:lineRule="auto" w:line="300" w:before="120" w:after="1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ая группа 2131 «Биологи, ботаники, зоологи и Специалисты-профессионалы подобных занятий»;</w:t>
      </w:r>
    </w:p>
    <w:p>
      <w:pPr>
        <w:pStyle w:val="Normal"/>
        <w:autoSpaceDE w:val="false"/>
        <w:spacing w:lineRule="auto" w:line="300" w:before="120" w:after="1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ая группа 2263 «Врачи и специалисты-профессионалы в области медицинских аспектов охраны труда и окружающей среды обитания человека»;</w:t>
      </w:r>
    </w:p>
    <w:p>
      <w:pPr>
        <w:pStyle w:val="Normal"/>
        <w:autoSpaceDE w:val="false"/>
        <w:spacing w:lineRule="auto" w:line="300" w:before="120" w:after="1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лая группа 313 «Техники (операторы) по управлению технологическими процессами»;</w:t>
      </w:r>
    </w:p>
    <w:p>
      <w:pPr>
        <w:pStyle w:val="Normal"/>
        <w:autoSpaceDE w:val="false"/>
        <w:spacing w:lineRule="auto" w:line="300" w:before="120" w:after="1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ая группа 5211 «Продавцы в палатках и на рынках»;</w:t>
      </w:r>
    </w:p>
    <w:p>
      <w:pPr>
        <w:pStyle w:val="Normal"/>
        <w:autoSpaceDE w:val="false"/>
        <w:spacing w:lineRule="auto" w:line="300" w:before="120" w:after="1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ая группа 5212 «Продавцы, осуществляющие продажу определенного ассортимента продовольственных товаров в общественных местах (уличная торговля)»;</w:t>
      </w:r>
    </w:p>
    <w:p>
      <w:pPr>
        <w:pStyle w:val="Normal"/>
        <w:autoSpaceDE w:val="false"/>
        <w:spacing w:lineRule="auto" w:line="300" w:before="120" w:after="120"/>
        <w:jc w:val="both"/>
        <w:rPr/>
      </w:pPr>
      <w:r>
        <w:rPr>
          <w:bCs/>
          <w:color w:val="000000"/>
          <w:sz w:val="28"/>
          <w:szCs w:val="28"/>
        </w:rPr>
        <w:t>Начальная группа 5221 «Продавцы в киосках и павильонах».</w:t>
      </w:r>
    </w:p>
    <w:p>
      <w:pPr>
        <w:pStyle w:val="Normal"/>
        <w:autoSpaceDE w:val="false"/>
        <w:spacing w:lineRule="auto" w:line="300" w:before="120" w:after="120"/>
        <w:ind w:firstLine="57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мечания дают подсказку для правильного установления кода служащего.</w:t>
      </w:r>
    </w:p>
    <w:p>
      <w:pPr>
        <w:pStyle w:val="Normal"/>
        <w:autoSpaceDE w:val="false"/>
        <w:spacing w:before="0" w:after="0"/>
        <w:ind w:firstLine="573"/>
        <w:jc w:val="both"/>
        <w:rPr/>
      </w:pPr>
      <w:r>
        <w:rPr>
          <w:color w:val="000000"/>
          <w:sz w:val="28"/>
          <w:szCs w:val="28"/>
        </w:rPr>
        <w:t>Пример 8. Наименование должности служащего «Директор» отнесено в следующие начальные группы занятий: 1114, 1120, 1411, 1412, 1420, 1431, 1439. Таким образом, код должности директора, являющего руководителем общественной организации (объединения), будет – 1114-002; директора, являющегося руководителем коммерческой или некоммерческой организации (кроме руководителей общественных организаций (объединений)) – 1120-014.</w:t>
      </w:r>
    </w:p>
    <w:p>
      <w:pPr>
        <w:pStyle w:val="Normal"/>
        <w:autoSpaceDE w:val="false"/>
        <w:spacing w:before="0" w:after="0"/>
        <w:ind w:firstLine="573"/>
        <w:jc w:val="both"/>
        <w:rPr/>
      </w:pPr>
      <w:r>
        <w:rPr>
          <w:color w:val="000000"/>
          <w:sz w:val="28"/>
          <w:szCs w:val="28"/>
        </w:rPr>
        <w:t>Следует обратить внимание, что наименования должностей руководителей микроорганизаций в сфере предоставления услуг временного проживания, в сфере питания, розничных услуг и торговли, в сфере культуры, спорта, развлечений и отдыха, и в иных сферах, отнесены в следующие группы занятий: 1411,1412, 1420, 1431, 1439, что указано в примечаниях вышеназванных начальных групп занятий 1411, 1412, 1420 и малой группы 143, в состав которой входят группы 1431 и 1439.</w:t>
      </w:r>
    </w:p>
    <w:p>
      <w:pPr>
        <w:pStyle w:val="Normal"/>
        <w:autoSpaceDE w:val="false"/>
        <w:spacing w:before="0" w:after="0"/>
        <w:ind w:firstLine="5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вышеизложенного, коды должностей директоров, являющихся руководителями данных микроорганизаций будут 1411-001, 1412-004, 1420-003, 1431-017, 1439-001 соответственно. </w:t>
      </w:r>
    </w:p>
    <w:p>
      <w:pPr>
        <w:pStyle w:val="Normal"/>
        <w:autoSpaceDE w:val="false"/>
        <w:spacing w:before="0" w:after="0"/>
        <w:ind w:firstLine="5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из примера, примечание может быть приведено как в основной группе, так и в малой группе, а также в конкретной начальной группе.</w:t>
      </w:r>
    </w:p>
    <w:p>
      <w:pPr>
        <w:pStyle w:val="Normal"/>
        <w:autoSpaceDE w:val="false"/>
        <w:spacing w:before="0" w:after="0"/>
        <w:ind w:firstLine="5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0" w:after="0"/>
      <w:ind w:firstLine="720"/>
      <w:jc w:val="right"/>
      <w:outlineLvl w:val="2"/>
    </w:pPr>
    <w:rPr>
      <w:rFonts w:eastAsia="Times New Roman"/>
      <w:sz w:val="28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sz w:val="28"/>
      <w:szCs w:val="20"/>
    </w:rPr>
  </w:style>
  <w:style w:type="character" w:styleId="Style14">
    <w:name w:val="Текст примечания Знак"/>
    <w:qFormat/>
    <w:rPr>
      <w:rFonts w:ascii="Calibri" w:hAnsi="Calibri" w:cs="Times New Roman"/>
      <w:sz w:val="20"/>
      <w:szCs w:val="20"/>
    </w:rPr>
  </w:style>
  <w:style w:type="character" w:styleId="1">
    <w:name w:val="Текст примечания Знак1"/>
    <w:qFormat/>
    <w:rPr>
      <w:sz w:val="20"/>
      <w:szCs w:val="20"/>
    </w:rPr>
  </w:style>
  <w:style w:type="character" w:styleId="Style15">
    <w:name w:val="Тема примечания Знак"/>
    <w:qFormat/>
    <w:rPr>
      <w:rFonts w:ascii="Calibri" w:hAnsi="Calibri" w:cs="Times New Roman"/>
      <w:b/>
      <w:bCs/>
      <w:sz w:val="20"/>
      <w:szCs w:val="20"/>
    </w:rPr>
  </w:style>
  <w:style w:type="character" w:styleId="11">
    <w:name w:val="Тема примечания Знак1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13">
    <w:name w:val="Верхний колонтитул Знак1"/>
    <w:basedOn w:val="Style13"/>
    <w:qFormat/>
    <w:rPr/>
  </w:style>
  <w:style w:type="character" w:styleId="Style18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14">
    <w:name w:val="Нижний колонтитул Знак1"/>
    <w:basedOn w:val="Style13"/>
    <w:qFormat/>
    <w:rPr/>
  </w:style>
  <w:style w:type="character" w:styleId="Style19">
    <w:name w:val="Основной текст Знак"/>
    <w:qFormat/>
    <w:rPr>
      <w:rFonts w:eastAsia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rFonts w:ascii="Calibri" w:hAnsi="Calibri" w:cs="Times New Rom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08:00Z</dcterms:created>
  <dc:creator>Шиманская</dc:creator>
  <dc:description/>
  <dc:language>en-US</dc:language>
  <cp:lastModifiedBy>Serg</cp:lastModifiedBy>
  <cp:lastPrinted>2019-06-10T12:22:00Z</cp:lastPrinted>
  <dcterms:modified xsi:type="dcterms:W3CDTF">2019-06-17T07:08:00Z</dcterms:modified>
  <cp:revision>2</cp:revision>
  <dc:subject/>
  <dc:title/>
</cp:coreProperties>
</file>