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Информация о лучших в районе экипажах  комбайнеров и водителей на 17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1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9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8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 «ЗАПиК» -     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юк Геннад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шко Виталий Вячеслав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Сергей Николае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,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2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пенок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нжук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«ЗАПиК»-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44В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ап Вале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 (молодой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6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31:00Z</dcterms:created>
  <dc:creator>USER</dc:creator>
  <dc:description/>
  <dc:language>en-US</dc:language>
  <cp:lastModifiedBy>Serg</cp:lastModifiedBy>
  <dcterms:modified xsi:type="dcterms:W3CDTF">2017-08-17T13:31:00Z</dcterms:modified>
  <cp:revision>2</cp:revision>
  <dc:subject/>
  <dc:title/>
</cp:coreProperties>
</file>