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70C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36"/>
          <w:szCs w:val="36"/>
          <w:lang w:eastAsia="ru-RU"/>
        </w:rPr>
        <w:t>Альтернативная служб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660015" cy="2697480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 июля 2016 года вступил в силу Закон Республики Беларусь «Об альтернативной службе»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льтернативная служб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– это общественно-полезная деятельность, осуществление которой возлагается на граждан Республики Беларусь взамен воинской службы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льтернативная служба не связана со службой в Вооруженных Силах Республики Беларусь, других войсках и воинских формированиях Республики Беларусь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альтернативную службу могут быть направлены граждане, подлежащие призыву на срочную военную службу, службу в резерве, годные по состоянию здоровья и физическому развитию к прохождению срочной военной службы, службы в резерве, лично заявившие о том, что принятие Военной присяги, ношение, применение оружия или непосредственное участие в производстве и обслуживании оружия, боеприпасов и боевой техники противоречат их религиозным убеждениям в той мере, в которой становится невозможным прохождение воинской службы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раждане, освобожденные в соответствии с законодательством от призыва на срочную военную службу, службу в резерве либо имеющие право на отсрочку от призыва на срочную военную службу, службу в резерве, на альтернативную службу не направляются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шение о замене (об отказе в замене) воинской службы на альтернативную службу принимается районной (городской) призывной комиссией по месту жительства гражданина при наличии его заявления.</w:t>
        <w:br/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br/>
        <w:t xml:space="preserve">Срок альтернативной службы для граждан: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 имеющих высшего образования, – 36 месяцев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меющих высшее образование, – 24 месяца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раждане проходят альтернативную службу в организациях здравоохранения, социальной сферы, жилищно-коммунального, сельского и лесного хозяйства, в организациях, занимающихся благоустройством территорий, строительством и ремонтом дорог и железнодорожных путей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организаций, в которых граждане проходят альтернативную службу, утвержден постановлением Министерства труда и социальной защиты Республики Беларусь от 31.05.2016 № 24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видов работ, которые могут выполнять граждане, проходящие альтернативную службу, установлен постановлением Совета Министров Республики Беларусь от 27.06.2016 № 497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ю, в которой гражданин будет проходить альтернативную службу, а также день убытия гражданина к месту прохождения альтернативной службы определяет Министерство труда и социальной защиты Республики Беларусь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ражданам, проходящим альтернативную службу, выплачивается ежемесячное денежное содержание в размере 150 процентов наибольшей величины бюджета прожиточного минимума в среднем на душу населения, утвержденного Министерством труда и социальной защиты Республики Беларусь, за два последних квартала. Размер денежного содержания увеличивается: на 20 процентов бюджета прожиточного минимума – с 13-го месяца альтернативной службы; на 40 процентов бюджета прожиточного минимума – с 25-го месяца альтернативной службы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Граждане, проходящие альтернативную службу, не вправе: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нимать участие в забастовках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ниматься иной оплачиваемой деятельностью (работой)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уществлять предпринимательскую деятельность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раждане, уклоняющиеся от прохождения альтернативной службы, несут ответственность в соответствии с законодательными актами (статьи 465-1, 465-2 Уголовного кодекса Республики Беларусь)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К уклонению гражданина от прохождения альтернативной службы относится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исполнение или ненадлежащее исполнение обязанностей альтернативной службы, либо несоблюдение ограничений, связанных с прохождением альтернативной службы, повлекшие в период прохождения альтернативной службы наложение трех не погашенных выговор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явка без уважительных причин к месту прохождения альтернативной службы, в том числе при переводе в другую организацию или прибытии из отпуска, на срок свыше трех суток либо уклонение от прохождения альтернативной службы на тот же срок путем подлога документов или иного обмана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клонение от прохождения альтернативной службы путем умышленного причинения себе телесного повреждения (членовредительство) или симуляции заболевания.</w:t>
      </w:r>
    </w:p>
    <w:p>
      <w:pPr>
        <w:pStyle w:val="Normal"/>
        <w:spacing w:lineRule="auto" w:line="240" w:before="280" w:after="280"/>
        <w:ind w:firstLine="36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раждане, уволенные с альтернативной службы, военным комиссаром зачисляются в запас Вооруженных Сил Республики Беларусь и относятся к запасу военнообязанных второй категории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tzszmoik.gov.by/wp-content/uploads/2016/12/alt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29:00Z</dcterms:created>
  <dc:creator>Светлана</dc:creator>
  <dc:description/>
  <dc:language>en-US</dc:language>
  <cp:lastModifiedBy>Serg</cp:lastModifiedBy>
  <dcterms:modified xsi:type="dcterms:W3CDTF">2018-08-17T07:29:00Z</dcterms:modified>
  <cp:revision>2</cp:revision>
  <dc:subject/>
  <dc:title/>
</cp:coreProperties>
</file>