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70C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36"/>
          <w:szCs w:val="36"/>
          <w:lang w:eastAsia="ru-RU"/>
        </w:rPr>
        <w:t>Адаптация инвалидов к трудовой деятельности</w:t>
      </w:r>
    </w:p>
    <w:p>
      <w:pPr>
        <w:pStyle w:val="Normal"/>
        <w:spacing w:lineRule="auto" w:line="240" w:before="280" w:after="280"/>
        <w:ind w:firstLine="36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Адаптация инвалидов к трудовой деятельности – комплекс мероприятий, направленных н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обретение и совершенствование инвалидами профессиональных знаний, умений и навыков с учетом полученной или имеющейся у них специальности (професси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обретение, восстановление и развитие имеющихся у инвалидов трудовых способностей и закрепление их в процессе осуществления трудов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вышение конкурентоспособности инвалидов на рынке труд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удоустройство инвалидов в соответствии с полученной или имеющейся специальностью (профессией)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ab/>
        <w:t>Адаптация инвалидов к трудовой деятельности может осуществляться в организациях любых организационно-правовых форм и у индивидуальных предпринимателей, имеющих необходимые возможности и условия для реализации данных мероприятий 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>(Положение о порядке организации и финансирования мероприятий по адаптации инвалидов к трудовой деятельности, утверждено постановлением Совета Министров Республики Беларусь от 02.02.2009 г. № 128)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аптация безработных инвалидов к трудовой деятельности осуществляется нанимателями по направлениям органов по труду, занятости и социальной защите по имеющейся у них специальности (профессии) (кроме видов деятельности, не требующих профессиональной подготовки) в соответствии с индивидуальной программой реабилитации инвалида, сформированной медико-реабилитационной экспертной комиссией (МРЭК), и может осуществляться в срок от 6 до 12 месяцев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ниматели, изъявившие желание организовать адаптацию инвалидов к трудовой деятельности, подают в органы по труду, занятости и социальной защите по месту своего нахождения заявление с указанием количества и перечня специальностей (профессий), по которым возможна организация адаптации инвалидов к трудовой деятельности, а также возможностей дальнейшего трудоустройства инвалидов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заявлению прилагаются расчеты финансовых затрат на организацию адаптации инвалидов к трудовой деятельности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ле подбора рабочего места для адаптации и собеседования нанимателя с инвалидом орган по труду, занятости и социальной защите заключает с нанимателем договор об организации адаптации инвалида к трудовой деятельности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инвалидом, направленным органом по труду, занятости и социальной защите на адаптацию к трудовой деятельности, наниматель заключает срочный трудовой договор на срок, определенный договором об организации адаптации инвалида к трудовой деятельности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плата труда инвалидов, принятых на адаптацию к трудовой деятельности, производится нанимателем в соответствии с действующей у него системой оплаты труда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нансирование мероприятий по адаптации инвалидов к трудовой деятельности осуществляется за счет средств бюджета государственного внебюджетного фонда социальной защиты населения Республики Беларусь путем выделения денежных средств на приобретение оборудования, материалов, спецодежды, а также компенсации нанимателю затрат по оплате труда инвалидов, в соответствии с положением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мпенсация затрат по оплате труда инвалидов производится нанимателю органами по труду, занятости и социальной защите ежемесячно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истечении срока прохождения адаптации инвалида (действия срочного трудового договора) или досрочном его расторжении наниматель в 3-дневный срок представляет в орган по труду, занятости и социальной защите копию приказа о приеме инвалида на постоянную работу или о его увольнении.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29:00Z</dcterms:created>
  <dc:creator>Светлана</dc:creator>
  <dc:description/>
  <dc:language>en-US</dc:language>
  <cp:lastModifiedBy>Serg</cp:lastModifiedBy>
  <dcterms:modified xsi:type="dcterms:W3CDTF">2018-08-17T07:29:00Z</dcterms:modified>
  <cp:revision>2</cp:revision>
  <dc:subject/>
  <dc:title/>
</cp:coreProperties>
</file>