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Временная трудовая занятость молодежи в свободное от учебы время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еменная трудовая занятость молодежи организуется для приобщения молодежи к общественно полезному труду и получению трудовых навыков, адаптации к трудовой деятельности и подготовке к самостоятельному выходу на рынок труда, а также для улучшения материального благосостояния 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становление  Совета Министров  Республики Беларусь 23 июня 2010 г. № 958 «Об утверждении Положения о порядке  организации и финансирования временной трудовой занятости молодежи, обучающейся в учреждениях образования, в свободное от учебы время»)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рганизация временной трудовой занятости молодежи осуществляется путе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действия органами по труду, занятости и социальной защите райгорисполкомов в трудоустройстве на свободные рабочие места (вакансии) нанимателей, в том числе на временные дополнительно созданные ме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астия в работе студенческих отрядов (согласно Указу Президента Республики Беларусь от 12 мая2005 г. № 222 «О некоторых вопросах организации студенческих отрядов»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астники временной трудовой занятости молодеж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олодые граждане в возрасте от 14 лет до 31 года, обучающиеся в учреждениях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ниматели, которым законодательством предоставлено право заключения и прекращения трудового договора с работником (о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рганизация временной трудовой занятости молодежи может осуществляться в организациях независимо от их организационно-правовых форм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стные исполнительные и распорядительные орг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ы по труду, занятости и социальной защите райгорисполкомо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оритетным правом на временную занят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молодежи пользуются сироты, молодежь из семей безработных граждан, неполных, многодетных и неблагополучных семей, а также молодежь, состоящая на учете в комиссиях по делам несовершеннолетних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рганы по труду, занятости и социальной защите райгорисполком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ируют состав молодежи, возможности нанимателей по организации временной трудовой занятости молодеж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уют банки данных об имеющихся у нанимателей свободных рабочих местах (вакансиях) для временного трудоустройства молодеж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вают своевременное информирование молодых граждан, обратившихся за содействием во временном трудоустройстве, о видах работ, объемах и условиях их про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ют учет молодых граждан как граждан, обратившихся по вопросам трудоустройства, и направляют их к нанимателям на свободные рабочие места (вакансии) для временного трудоустрой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ируют из средств государственного внебюджетного фонда социальной защиты населения Республики Беларусь, направляемых на финансирование мероприятий по обеспечению занятости населения (далее – средства фонда), затраты бюджетных организаций на организацию временной трудовой занятости молодеж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иды рабо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 которых допускается временная трудовая занятость молодежи, не достигшей восемнадцати лет, определяются в соответствии с требованиями законодательства о труде Республики Беларус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довой договор с лицом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возрасте от 14 до 16 л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может быть заключен только с письменного согласия одного из родителей для выполнения легких работ, которые не являются вредными для здоровья и развития несовершеннолетнего, не наносят ущерба посещаемости им учебного заведения и включены в утвержденный постановлением Министерства труда и социальной защиты Республики Беларусь перечень легких видов работ, которые могут выполнять лица в возрасте от 14 до 16 лет.</w:t>
        <w:br/>
        <w:t>Запрещается принимать на работу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лиц моложе 18 л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без предварительного медицинского осмотр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прещается направление несовершеннолетней молодеж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на тяжелые работы, работы с вредными и опасными условиями труда, на работы по переноске и передвижению тяжестей, превышающих установленные для них предельные нормы, а также связанные с производством, хранением и торговлей спиртными напитками, наносящими ущерб нравственности подростка, и работы, выполняемые вахтовым метод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прещается привлека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несовершеннолетних работников к ночным и сверхурочным работам, работам в государственные праздники и праздничные дни, работам в выходные дн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Продолжительность рабочего времени молодежи в период летних каникул не может превыш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возрасте от 14 до 16 лет — 23 часов в неделю и 4 часов 36 минут в д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для учащихся от 16 до 18 лет — 35 часов в неделю и 7 часов в день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в возрасте свыше 18 лет — 40 часов в недел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олжительность рабочей недели, а также ежедневной работы (смены) учащихся общеобразовательных учреждений, учреждений, обеспечивающих получение профессионально-технического, среднего специального образования, работающих в течение учебного года в  свободное от учебы время, не может превышать половины максимальной продолжительности рабочего времени, предусмотренной законодательством о труде Республики Беларусь для учащихся соответствующего возрас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временной занятости молодежи заносятся в трудовые книжки, выдаваемые им организаторами работ, или подтверждаются соответствующими справкам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инансир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инансирование организации временной трудовой занятости молодежи за счет средств государственного внебюджетного фонда социальной защиты населения Республики Беларусь осуществляется органами по труду, занятости и социальной защите в виде выделения денежных средств на приобретение спецодежды, инвентаря, инструмента, материалов, бланков трудовых книжек, оплату труда молодых граждан. При этом затраты на приобретение спецодежды, инвентаря, инструментов и материалов, необходимых для проведения работ, а также бланков трудовых книжек не могут превышать 50 процентов затрат согласно смете расходов по каждому договору об организации и финансировании временной трудовой занятости молодеж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Светлана</dc:creator>
  <dc:description/>
  <dc:language>en-US</dc:language>
  <cp:lastModifiedBy>Serg</cp:lastModifiedBy>
  <dcterms:modified xsi:type="dcterms:W3CDTF">2018-08-17T07:30:00Z</dcterms:modified>
  <cp:revision>2</cp:revision>
  <dc:subject/>
  <dc:title/>
</cp:coreProperties>
</file>