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36"/>
          <w:szCs w:val="36"/>
          <w:lang w:eastAsia="ru-RU"/>
        </w:rPr>
        <w:t>Содействие в организации предпринимательской деятельности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действие в организации предпринимательской деятельности безработны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осуществляется органами по труду, занятости и социальной защите с учетом социально-экономической ситуации и положения на рынке труда в административно-территориальных единицах республики и выражается в ее организационном и методическом обеспечении, а также в финансовой поддержке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Постановление Совета Министров РБ от 07.03.2008 г. № 342 «Об утверждении Положения о содействии безработным в организации предпринимательской деятельности»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имущественное право на содействие органами по труду, занятости и социальной защите в организации предпринимательской деятельности предоставляется безработным, которые в связи с положением на рынке труда не имеют возможности получить подходящую работу и организуют наиболее значимые для данной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онное и методическое обеспечение осуществляется в виде информирования, консультирования безработных о порядке и условиях организации предпринимательской деятельности, направления безработных на профессиональное обучение, оказания помощи безработным в подготовке необходимых документов для получения финансовой поддержки. Финансовая поддержка оказывается безработным на основании представленных ими документов в виде субсид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Субсидия предоставляется безработным, достигшим 18-летнего возраста, при отсутствии у них нарушений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кона Республики Беларусь «О занятости населения Республики Беларусь»,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они в течение одного месяца со дня регистрации в качестве безработных не смогли трудоустроиться на подходящую работу или зарегистрировались в качестве безработных после прохождения профессиональной подготовки, переподготовки, повышения квалификации по направлениям органов по труду, занятости и социальной защите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я предоставляется в размере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1-кратн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величины бюджета прожиточного минимума в среднем на душу населения (далее – БПМ), который с 1 декабря 2014 года составляет 1 428 100 белорусских рублей, а при организации предпринимательской деятельности, деятельности по оказанию услуг в сфере агроэкотуризма, ремесленной деятельности безработными, зарегистрированными по месту жительства в малых городах и районах с высокой напряженностью на рынке труда, перечень которых определяется государственной и (или) областными программами содействия занятости населения, а также в сельских населенных пунктах, субсидия предоставляется в размере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5-кратной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личины БПМ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бсидия в размере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0-кратной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личины  БПМ предоставляется безработным при организации предпринимательской деятельности, связанной с внедрением результатов научных исследований и разработок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ешения вопроса о предоставлении субсидии безработный подает в органы по труду, занятости и социальной защите по месту своей регист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 о предоставлении субсиди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хнико-экономическое, в том числе финансовое,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организации предпринимательской деятельности, связанной с внедрением результатов научных исследований и разработок (объектов права промышленной собственности – изобретения, полезной модели, промышленного образца, сорта растения, топологии интегральной микросхемы), дополнительно безработный предоставляет документ, удостоверяющий право на использование такого объекта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ы по труду, занятости и социальной защите в течение 14 календарных дней со дня поступления заявления о предоставлении субсидии рассматривают поступившее технико-экономическое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 и принимают решение о предоставлении (об отказе в предоставлении) безработному субсидии и в трехдневный срок направляют его безработном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С безработным, получившим решение о предоставлении субсидии, органами по труду, занятости и социальной защите заключается договор о предоставлении субсидии. После заключения договора безработный обязан подать заявление в соответствующие государственные органы для регистрации в качестве индивидуального предпринимателя либо регистрации частного унитарного предприятия, крестьянского (фермерского) хозяйства  либо заявление о постановке на учет в качестве лица, осуществляющего деятельность по оказанию услуг в сфере агроэкотуризма, ремесленную деятельность, и открыть текущий (расчетный) банковский счет в открытом акционерном обществе «Сберегательный банк «Беларусбанк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ab/>
        <w:t>Предоставленная безработному субсидия используется им на приобретение оборудования, инструментов, машин и механизмов, сырья, материалов, оплату услуг, а также на иные цели, связанные с организацией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работный, получивший финансовую поддержку,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язан в течении 3 месяце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с момента регистрации в качестве индивидуального предпринимателя либо регистрации частного унитарного предприятия, крестьянского (фермерского) хозяйства или со дня постановки на учет в налоговом органе по месту жительства в качестве лица, осуществляющего деятельность по оказанию услуг в сфере агроэкотуризма, ремесленную деятельность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дставить документы, подтверждающие целевое использование выделенной субсид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В случае непредставления таких документов в указанный срок или нецелевого использования денежных средств гражданин несет ответственность в соответствии с законодательством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работный, получивший субсидию, обязан осуществлять предпринимательскую деятельность и выполнять условия договор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случае обращ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ег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органы по труду, занятости и социальной защите в 12-месячный период после получ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убсидии в целях регистрации в качестве безработного, возвратить в 7-дневный срок со дня регистрации полученную сумму субсид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случае неосуществления им предпринимательской деятельности более 6 месяцев в течение 12-месячного периода со дня государственной регистрации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индивидуального предпринимателя (частного унитарного предприятия, крестьянского хозяйства) и несообщения налоговому органу о причинах неосуществления такой деятельности,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ражданин обязан возвратить полученную сумму субсидии в 7-дневный срок со дня наступления обязательства по ее возврат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случае неуплаты в установленные сроки сбора за осуществление деятельности по оказанию услуг в сфере агроэкотуризма, ремесленной деятельн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следующий год после года получения субсидии гражданин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язан возвратить полученную сумму субсидии в 7-дневный срок после истечения срока, установленного законодательством для уплаты указанного сбор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Безработным в случае, если с момента прекращения ими предпринимательской деятельности, деятельности по оказанию услуг в сфере агроэкотуризма, ремесленной деятельности прошло менее 12 месяцев, а также в случае, если они ранее получили субсидию, такая финансовая поддержка не оказывае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Светлана</dc:creator>
  <dc:description/>
  <dc:language>en-US</dc:language>
  <cp:lastModifiedBy>Serg</cp:lastModifiedBy>
  <dcterms:modified xsi:type="dcterms:W3CDTF">2018-08-17T07:30:00Z</dcterms:modified>
  <cp:revision>2</cp:revision>
  <dc:subject/>
  <dc:title/>
</cp:coreProperties>
</file>