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36"/>
          <w:szCs w:val="36"/>
          <w:lang w:eastAsia="ru-RU"/>
        </w:rPr>
        <w:t>Профессиональное обучение безработны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ение безработных осуществляется в целях предоставления гражданам, зарегистрированным в установленном законодательством порядке безработными, возможности получения необходимых для возобновления (начала) трудовой деятельности профессиональных знаний, умений и навыков с учетом общественных потребностей и в соответствии с имеющимися склонностями, способностями, навыками и особенностями их психофизического развит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безработных осуществляется в учреждениях образования, а также в других организациях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работные, направленные органами по труду, занятости и социальной защите на обучение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лежат снятию с уч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органах по труду, занятости и социальной защит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иод обучения безрабо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 направлению органов по труду, занятости и социальной защите засчитывается в стаж работы,  о чем производится запись в трудовой книжк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направления безработных на обучени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безработных осуществляется по направлению органов по труду, занятости и социальной защите в случае, ес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возможно подобрать подходящую работу из-за отсутствия у безработного необходимой квалификации (специальност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обходимо изменить профессию (специальность, род занятий) в связи с отсутствием работы, соответствующей имеющимся у безработного профессиональным навык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езработным утрачена способность либо возникли противопоказания к выполнению работы по прежней профессии (специальности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ые программы обучения безработны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 программа профессиональной подготовки рабочих (служащих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 программа переподготовки рабочих (служащих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 программа переподготовки руководящих работников и специалистов, имеющих высшее образов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 программа переподготовки руководящих работников и специалистов, имеющих среднее специальное образов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 программа повышения квалификации руководящих работников и специалис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 программа повышения квалификации рабочих (служащих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ая программа обучающих кур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обучения безработных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ение профессиональной пригодности безработного к профе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работным, направляемым на обучение, органы по труду, занятости и социальной защите бесплатно оказывают услуги по профессиональной ориентац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пригодность направляемых на обучение безработных по медицинским показаниям осуществляется  в учреждениях здравоохранения по месту жительства безработных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ение договора на обучение с безработ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безработным, направляемым на обучение, орган по труду, занятости и социальной защите заключает договор, в котором определяются права и обязанности сторон, а также их ответственность за нарушение условий договор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работный с его согласия может быть направлен на обучение в соответствии с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кой конкретного нанима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арантирующего его трудоустройство после завершения полного курса обучения. В этом случае заключается трехсторонний договор (орган по труду, занятости и социальной защите – безработный – наниматель), в котором определяются права и обязанности сторон, а также их ответственность за нарушение условий договор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правлении на обучение несовершеннолетнего безработного, не объявленного полностью дееспособным или не вступившего в брак, договор от его имени подписывается также одним из его родителей (попечителем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обучения безработных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безработных осуществляется в очной (дневной) форме обучения. Сроки профессионального обучения безработных устанавливаются продолжительностью до 12 месяцев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ая учебная нагруз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 обучении безработных во всех типах учреждений образования устанавливается 36–40 часов в неделю (кроме случаев, установленных законодательством), при этом дневная учебная нагрузка не должна превышать 8 часо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олжительность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 теоретическому и производственному обучению при обучении по профессиям рабочих непосредственно на производстве должна соответствовать продолжительности рабочего времени, установленного законодательством о труде для работников соответствующих возрастов, профессий и производств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мещение обучения   граждан с трудоустройство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граждан по направлению органов по труду, занятости и социальной защите может совмещаться, по их желанию, в свободное от занятий время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удоустройством на неквалифицированную раб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временную работу по профессии (специальности), по которой они проходят обу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нные граждане должны заранее уведомить орган по труду, занятости и социальной защите о заключении ими такого трудового договора с указанием нанимателя, профессии (должности), срока действия договор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мещение гражданам расходов в случае прохождения ими профессионального обучения вне пределов их места жительств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когда граждане проходят обучение вне пределов их места жительства, орган по труду, занятости и социальной защит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мещает им расх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о оплате проезда к месту обучения (перед началом обучения) и обратно (после окончания обучения) при предоставлении подлинных проездных билетов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о оплате проезда к месту прохождения производственной практики (перед началом производственной практики) и обратно (после окончания производственной практики) в случае прохождения производственной практики вне места обучения при  представлении подлинных проездных документо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личные расходы за время нахождения в пути при проезде к месту обучения и обратно, к месту нахождения производственной практики и обратно, которые возмещаются по норам и в размерах, установленных законодательством о возмещении суточных при служебных командировках в пределах Республики Беларусь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 случае, когда граждане, проходящие обучение вне пределов их места жительства, могут ежедневно приезжать к месту учебы и обратно, орган по труду, занятости и социальной защиты возмещает им только расходы по оплате проезда в железнодорожном транспорте общего пользования поездами региональных линий эконом-класса и межрегиональных линий эконом-класса и автомобильном транспорте общего пользования пригородного или междугороднего регулярного сообщения при представлении подлинных проездных документов по минимальной стоимости проезда в данном виде транспорт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пендии гражданам, направленным на обучение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пендия гражданам назначается в размере 50 процентов, а при наличии детей в возрасте до 14 лет или ребенка-инвалида до 18 лет – 75 процентов средней заработной платы (дохода) по последнему месту работы, но не менее полуторной величины минимального пособия по безработице для данного безработного и не более трехкратной базовой величины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кратившие трудовой договор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ам, прекратившим трудовой договор, заключенный на неопределенный срок, по собственному желанию, соглашению сторон, либо трудовой договор с которыми прекращен по основаниям, предусмотренным пунктами 4, 5, 7–9 статьи 42, пунктом 5 статьи 44 и статьей 47 Трудового кодекса Республики Беларусь, и зарегистрированным в установленном порядке безработными, стипендия назначается в размере базовой величины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вакуированные и отселенные из зон эвакуац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ам, эвакуированным и отселенным из зон эвакуации (отчуждения), первоочередного и последующего отселения, а также самостоятельно выехавшим из этих зон после катастрофы на Чернобыльской АЭС и зарегистрированным в установленном порядке безработными в течение 12 месяцев со дня эвакуации, отселения, самостоятельного переезда на новое место жительства, стипендия назначается в размере средней заработной платы по последнему месту работы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е услов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мер стипендии подлежит индексации в порядке, установленном законодательств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ажданам, направленным органами по труду, занятости и социальной защите на профессиональную подготовку, переподготовку и повышение квалификации, стипендия начисляется с первого дня их обуч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мер стипендии может быть уменьшен на 25 процентов сроком на один месяц либо гражданин может быть лишен стипендии на такой же срок в связи с неуспеваемостью или нерегулярным посещением занятий без уважительных причин, нарушением учебной дисциплины и внутреннего распорядка учреждения образования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ьная помощь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профессиональной подготовки, переподготовки и повышения квалификации гражданам, направленным на обучение по направлению органов по труду, занятости и социальной защите, может оказываться материальная помощь пр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блюдении усло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 дату подачи заявления среднемесячный совокупный доход на каждого члена семьи, исчисленный за три последних месяца, предшествующих обращению за материальной помощью, не превышает наибольшей величины бюджета прожиточного минимума в среднем на душу населения, утвержденного Правительством Республики Беларусь, за два последних квартала,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у гражданина в период профессиональной подготовки, переподготовки и повышения квалификации отсутствуют нарушения, указанные в части седьмой статьи 23 Закон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р материальной помощи, оказан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ину в период профессиональной подгото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реподготовки и повышения квалификации, не может превышать одной базовой величины в месяц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ам в возрасте до 29 лет в период профессиональной подгото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реподготовки и повышения квалификации не по месту нахождения органа по труду, занятости и социальной защите, направившего их на обучение, не может превышать двух базовых величин в месяц, а имеющим совокупный доход, превышающий наибольшую величину бюджета прожиточного минимума в среднем на душу населения, утвержденного Правительством Республики Беларусь, за два последних квартала, – одной базовой величины в месяц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ам, из числа инвалидов в период профессиональной подготовки, переподготовки и повышения квалифик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 может превышать трех базовых величин в месяц, а имеющим совокупный доход, превышающий наибольшую величину бюджета прожиточного минимума в среднем на душу населения, утвержденного Правительством Республики Беларусь, за два последних квартала, – двух базовых величин в месяц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1:00Z</dcterms:created>
  <dc:creator>Светлана</dc:creator>
  <dc:description/>
  <dc:language>en-US</dc:language>
  <cp:lastModifiedBy>Serg</cp:lastModifiedBy>
  <dcterms:modified xsi:type="dcterms:W3CDTF">2018-08-17T07:31:00Z</dcterms:modified>
  <cp:revision>2</cp:revision>
  <dc:subject/>
  <dc:title/>
</cp:coreProperties>
</file>