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Переселение безработны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селение безработных и членов их семей на новое место жительства производится при предоставлении безработным работы в другой местности в целях содействия их занятости, обеспечения нанимателей работниками и осуществляется в пределах Республики Беларусь на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доброволь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чал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 на такое содействие в трудоустройстве имеют безработные трудоспособные граждане, не имеющие работы и заработка, которые зарегистрированы в органах по труду, занятости и социальной защите в целях поиска подходящей работы, ищут работу и готовы приступить к н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селению подлежат безработные в возрасте: мужчины от 18 до 60 лет, женщины от 18 до 55 лет и их семь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д членами семьи понимаютс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упруг, супруга, их  несовершеннолетние дети, в том числе усыновленные (удочеренные), а также близкие родственники супругов, находящиеся на их иждивении и (или) нуждающиеся в уходе учащиеся старше 18 лет, осваивающие содержание одного из видов общеобразовательных программ общего среднего образования, инвалиды 1 и 2  группы, лица с особенностями психофизического развития, престарелые, достигшие восьмидесятилетнего возра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 переселения безработных и членов их семей на новое место житель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гласно Инструкции о порядке и условиях переселения безработных по направлениям государственной службы занятости населения Республики Беларусь, утвержденной постановлением Министерства труда Республики Беларусь 27.06.1996 № 51 (в редакции постановления Министерства труда и социальной защиты Республики Беларусь от 15.04.2016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 № 81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ниматели, желающие пригласить на работу безработных и членов их семей, проживающих в другой местности, направляют заявки о наличии свободных рабочих мест (вакансий) в управления (отделы) по труду, занятости и социальной защите городских, районных исполнительных комитетов по месту своего нахожд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согласия безработного, изъявившего желание переселиться на новое место жительства, орган по труду, занятости и социальной защите по месту регистрации безработного готовит представление о переселении безработного для дальнейшего трудоустрой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ниматель, рассмотрев поступившее представление, в срок до 5 дней со дня его получения оформляет и направляет данное представление в адрес органа по труду, занятости и социальной защите по месту регистрации безработного. Орган по труду, занятости и социальной защите по месту регистрации безработного в срок до 3 дней со дня получения информации от нанимателя информирует безработного о результатах рассмотр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оложительном решении нанимателем вопроса о трудоустройстве и переселении безработного и членов его семьи орган по труду, занятости и социальной защите в срок до 5 рабочих дней оформляет проект договора между органом по труду, занятости и социальной защите по месту регистрации безработного, органом по труду, занятости и социальной защите по месту нахождения нанимателя, нанимателем и безработным о переселении безработного и членов его семьи на новое место жительства и работ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езд и трудоустройство безработного осуществляются в согласованные с нанимателем сроки, предусмотренные в договор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говор заключается по дату истечения годичного срока после трудоустройства безработного на работу к нанимател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ие производятся выплаты в связи с направлением на работу в другую местно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работным, заключившим договор, производится выплата денежных средств в размере семикратной величины бюджета прожиточного минимум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ереселении на новое место жительства безработного, в составе семьи которого несколько безработных, семикратная величина бюджета прожиточного минимума выплачивается каждому из них при условии заключения с ними договора и предоставлении гарантированного рабочего ме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ительно производится выплата денежных средств безработным в размере двукратной величины бюджета прожиточного минимума при переселении безработных из городов на новое место жительства и работы в малые, средние городские поселения, в сельскую местность, а также города-спутни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расчете размера выплат принимается бюджет прожиточного минимума в среднем на душу населения, утвержденный Советом Министров Республики Беларусь, действующий на дату трудоустройств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лата денежных средств осуществляется органом по труду, занятости и социальной защите по месту нахождения нанимателя в течение 5 рабочих дней с даты трудоустройства безработного в соответствии с договором при заключении между нанимателем и безработным трудового договора сроком не менее чем на 12 месяце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енсация за проезд, перевоз имущества возмещается по фактическим расходам безработн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ительные личные расходы (суточные) выплачиваются в размерах, устанавливаемых законодательством по возмещению расходов при служебных командировках в пределах Республики Беларус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змещение расходов на переезд безработного и членов его семьи (расходы по проезду, перевозке имущества, дополнительные личные расходы (суточные) за время нахождения в пути) осуществляется органом по труду, занятости и социальной защите по месту нахождения нанимателя при представлении подтверждающих документов. Возмещение расходов и компенсация безработному и членам его семьи производятся после трудоустройства безработного в соответствии с договором в срок до 5 дней со дня представления в орган по труду, занятости и социальной защите по месту нахождения нанимателя подтверждающих докумен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лучае оплаты расходов на переезд безработных и членов их семей нанимателем возмещение расходов производится непосредственно нанимателю после представления подтверждающих докумен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селение безработного и членов его семьи на новое место жительства и работы по направлению органов по труду, занятости и социальной защите с выделением денежных средств и компенсацией расходов, связанных с переездом, оказывается только один раз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Справочно: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сведения  о  наличии  вакансий  с  предоставлением  жилого помещения  в  организациях  Республики  Беларусь  можно  получить  на  сайте   Министерства труда и социальной защиты Республики Беларусь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Информационный Портал государственной службы занятости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или в отделе занятости управления по труду, занятости и социальной защите райисполкома по месту житель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z.gov.by/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1:00Z</dcterms:created>
  <dc:creator>Светлана</dc:creator>
  <dc:description/>
  <dc:language>en-US</dc:language>
  <cp:lastModifiedBy>Serg</cp:lastModifiedBy>
  <dcterms:modified xsi:type="dcterms:W3CDTF">2018-08-17T07:31:00Z</dcterms:modified>
  <cp:revision>2</cp:revision>
  <dc:subject/>
  <dc:title/>
</cp:coreProperties>
</file>