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Cs w:val="24"/>
        </w:rPr>
      </w:pPr>
      <w:r>
        <w:rPr>
          <w:rFonts w:cs="Times New Roman" w:ascii="Times New Roman" w:hAnsi="Times New Roman"/>
          <w:b/>
          <w:color w:val="000000"/>
          <w:szCs w:val="24"/>
        </w:rPr>
        <w:t>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ЗАКОН РЕСПУБЛИКИ БЕЛАРУСЬ</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июня 2006 г. № 125-З</w:t>
      </w:r>
    </w:p>
    <w:p>
      <w:pPr>
        <w:pStyle w:val="Normal"/>
        <w:widowControl w:val="false"/>
        <w:autoSpaceDE w:val="false"/>
        <w:spacing w:lineRule="auto" w:line="240" w:before="24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занятости населения Республики Беларусь</w:t>
      </w:r>
    </w:p>
    <w:p>
      <w:pPr>
        <w:pStyle w:val="Normal"/>
        <w:widowControl w:val="false"/>
        <w:autoSpaceDE w:val="false"/>
        <w:spacing w:lineRule="auto" w:line="240" w:before="240" w:after="240"/>
        <w:rPr>
          <w:rFonts w:ascii="Times New Roman" w:hAnsi="Times New Roman" w:cs="Times New Roman"/>
          <w:i/>
          <w:i/>
          <w:color w:val="000000"/>
          <w:sz w:val="24"/>
          <w:szCs w:val="24"/>
        </w:rPr>
      </w:pPr>
      <w:r>
        <w:rPr>
          <w:rFonts w:cs="Times New Roman" w:ascii="Times New Roman" w:hAnsi="Times New Roman"/>
          <w:i/>
          <w:color w:val="000000"/>
          <w:sz w:val="24"/>
          <w:szCs w:val="24"/>
        </w:rPr>
        <w:t>Принят Палатой представителей 4 мая 2006 года</w:t>
        <w:br/>
        <w:t>Одобрен Советом Республики 23 мая 2006 года</w:t>
      </w:r>
    </w:p>
    <w:p>
      <w:pPr>
        <w:pStyle w:val="Normal"/>
        <w:widowControl w:val="false"/>
        <w:autoSpaceDE w:val="false"/>
        <w:spacing w:lineRule="auto" w:line="240" w:before="0" w:after="0"/>
        <w:ind w:left="1020"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и дополнения:</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1 ноября 2007 г. № 280-З (Национальный реестр правовых актов Республики Беларусь, 2007 г., № 264, 2/1377) &lt;H10700280&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Республики Беларусь от 20 июня 2008 г. № 348-З (Национальный реестр правовых актов Республики Беларусь, 2008 г., № 157, 2/1445) </w:t>
      </w:r>
      <w:bookmarkStart w:id="0" w:name="_GoBack"/>
      <w:bookmarkEnd w:id="0"/>
      <w:r>
        <w:rPr>
          <w:rFonts w:cs="Times New Roman" w:ascii="Times New Roman" w:hAnsi="Times New Roman"/>
          <w:color w:val="000000"/>
          <w:sz w:val="24"/>
          <w:szCs w:val="24"/>
        </w:rPr>
        <w:t>&lt;H10800348&gt;;</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 xml:space="preserve">Закон Республики Беларусь от 23 июня 2008 г. № 354-З (Национальный реестр правовых актов Республики Беларусь, 2008 г., № 158, 2/1451) &lt;H10800354&gt; - </w:t>
      </w:r>
      <w:r>
        <w:rPr>
          <w:rFonts w:cs="Times New Roman" w:ascii="Times New Roman" w:hAnsi="Times New Roman"/>
          <w:b/>
          <w:color w:val="000000"/>
          <w:sz w:val="24"/>
          <w:szCs w:val="24"/>
        </w:rPr>
        <w:t>Закон Республики Беларусь вступает в силу 3 июля 2009 г.</w:t>
      </w:r>
      <w:r>
        <w:rPr>
          <w:rFonts w:cs="Times New Roman" w:ascii="Times New Roman" w:hAnsi="Times New Roman"/>
          <w:color w:val="000000"/>
          <w:sz w:val="24"/>
          <w:szCs w:val="24"/>
        </w:rPr>
        <w: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6 января 2009 г. № 6-З (Национальный реестр правовых актов Республики Беларусь, 2009 г., № 16, 2/1558) &lt;H10900006&gt;;</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 xml:space="preserve">Закон Республики Беларусь от 12 мая 2009 г. № 19-З (Национальный реестр правовых актов Республики Беларусь, 2009 г., № 119, 2/1571) &lt;H10900019&gt; - </w:t>
      </w:r>
      <w:r>
        <w:rPr>
          <w:rFonts w:cs="Times New Roman" w:ascii="Times New Roman" w:hAnsi="Times New Roman"/>
          <w:b/>
          <w:color w:val="000000"/>
          <w:sz w:val="24"/>
          <w:szCs w:val="24"/>
        </w:rPr>
        <w:t>Закон Республики Беларусь вступает в силу 16 июля 2009 г.;</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 xml:space="preserve">Закон Республики Беларусь от 6 июля 2009 г. № 37-З (Национальный реестр правовых актов Республики Беларусь, 2009 г., № 171, 2/1589) &lt;H10900037&gt; - </w:t>
      </w:r>
      <w:r>
        <w:rPr>
          <w:rFonts w:cs="Times New Roman" w:ascii="Times New Roman" w:hAnsi="Times New Roman"/>
          <w:b/>
          <w:color w:val="000000"/>
          <w:sz w:val="24"/>
          <w:szCs w:val="24"/>
        </w:rPr>
        <w:t>Закон Республики Беларусь вступает в силу 1 августа 2009 г.;</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 xml:space="preserve">Закон Республики Беларусь от 28 декабря 2009 г. № 94-З (Национальный реестр правовых актов Республики Беларусь, 2010 г., № 6, 2/1646) &lt;H10900094&gt; - </w:t>
      </w:r>
      <w:r>
        <w:rPr>
          <w:rFonts w:cs="Times New Roman" w:ascii="Times New Roman" w:hAnsi="Times New Roman"/>
          <w:b/>
          <w:color w:val="000000"/>
          <w:sz w:val="24"/>
          <w:szCs w:val="24"/>
        </w:rPr>
        <w:t>Закон Республики Беларусь вступает в силу 25 января 2010 г.;</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1 декабря 2009 г. № 114-З (Национальный реестр правовых актов Республики Беларусь, 2010 г., № 15, 2/1666) &lt;H10900114&gt;;</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 xml:space="preserve">Закон Республики Беларусь от 4 января 2010 г. № 100-З (Национальный реестр правовых актов Республики Беларусь, 2010 г., № 15, 2/1652) &lt;H11000100&gt; - </w:t>
      </w:r>
      <w:r>
        <w:rPr>
          <w:rFonts w:cs="Times New Roman" w:ascii="Times New Roman" w:hAnsi="Times New Roman"/>
          <w:b/>
          <w:color w:val="000000"/>
          <w:sz w:val="24"/>
          <w:szCs w:val="24"/>
        </w:rPr>
        <w:t>Закон Республики Беларусь вступает в силу 31 января 2010 г.;</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Закон Республики Беларусь от 13 декабря 2011 г. № 325-З (Национальный реестр правовых актов Республики Беларусь, 2011 г., № 140, 2/1877) &lt;H11100325&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0 мая 2013 г. № 28-З (Национальный правовой Интернет-портал Республики Беларусь, 05.06.2013, 2/2026) &lt;H11300028&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4 января 2014 г. № 106-З (Национальный правовой Интернет-портал Республики Беларусь, 11.01.2014, 2/2104) &lt;H11400106&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1 января 2015 г. № 232-З (Национальный правовой Интернет-портал Республики Беларусь, 11.01.2015, 2/2230) &lt;H11500232&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4 июня 2015 г. № 277-З (Национальный правовой Интернет-портал Республики Беларусь, 11.06.2015, 2/2275) &lt;H11500277&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18 июля 2016 г. № 409-З (Национальный правовой Интернет-портал Республики Беларусь, 23.07.2016, 2/2407) &lt;H11600409&gt; - внесены изменения и дополнения, вступившие в силу 24 октября 2016 г., за исключением изменений и дополнений, которые вступят в силу 1 января 2017 г.</w:t>
      </w:r>
    </w:p>
    <w:p>
      <w:pPr>
        <w:pStyle w:val="Normal"/>
        <w:widowControl w:val="false"/>
        <w:autoSpaceDE w:val="false"/>
        <w:spacing w:lineRule="auto" w:line="240" w:before="0" w:after="0"/>
        <w:ind w:left="10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020" w:hanging="0"/>
        <w:rPr>
          <w:rFonts w:ascii="Times New Roman" w:hAnsi="Times New Roman" w:cs="Times New Roman"/>
          <w:color w:val="000000"/>
          <w:sz w:val="24"/>
          <w:szCs w:val="24"/>
        </w:rPr>
      </w:pPr>
      <w:r>
        <w:rPr>
          <w:rFonts w:cs="Times New Roman" w:ascii="Times New Roman" w:hAnsi="Times New Roman"/>
          <w:color w:val="000000"/>
          <w:sz w:val="24"/>
          <w:szCs w:val="24"/>
        </w:rPr>
        <w:t>Приостановление действия:</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29 декабря 2006 г. № 191-З (Национальный реестр правовых актов Республики Беларусь, 2007 г., № 3, 2/1288) &lt;H10600191&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26 декабря 2007 г. № 303-З (Национальный реестр правовых актов Республики Беларусь, 2008 г., № 4, 2/1400) &lt;H10700303&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13 ноября 2008 г. № 450-З (Национальный реестр правовых актов Республики Беларусь, 2008 г., № 288, 2/1546) &lt;H10800450&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29 декабря 2009 г. № 70-З (Национальный реестр правовых актов Республики Беларусь, 2010 г., № 2, 2/1622) &lt;H10900070&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29 декабря 2009 г. № 73-З (Национальный реестр правовых актов Республики Беларусь, 2010 г., № 14, 2/1625) &lt;H10900073&gt;;</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Закон Республики Беларусь от 15 октября 2010 г. № 173-З (Национальный реестр правовых актов Республики Беларусь, 2010 г., № 251, 2/1725) &lt;H11000173&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15 октября 2010 г. № 176-З (Национальный реестр правовых актов Республики Беларусь, 2010 г., № 261, 2/1728) &lt;H11000176&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0 декабря 2011 г. № 329-З (Национальный реестр правовых актов Республики Беларусь, 2012 г., № 2, 2/1881) &lt;H11100329&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0 декабря 2011 г. № 331-З (Национальный реестр правовых актов Республики Беларусь, 2012 г., № 5, 2/1883) &lt;H11100331&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26 октября 2012 г. № 430-З (Национальный правовой Интернет-портал Республики Беларусь, 01.11.2012, 2/1982) &lt;H11200430&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26 октября 2012 г. № 432-З (Национальный правовой Интернет-портал Республики Беларусь, 03.11.2012, 2/1984) &lt;H11200432&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1 декабря 2013 г. № 95-З (Национальный правовой Интернет-портал Республики Беларусь, 02.01.2014, 2/2093) &lt;H11300095&gt;;</w:t>
      </w:r>
    </w:p>
    <w:p>
      <w:pPr>
        <w:pStyle w:val="Normal"/>
        <w:widowControl w:val="false"/>
        <w:autoSpaceDE w:val="false"/>
        <w:spacing w:lineRule="auto" w:line="240" w:before="0" w:after="0"/>
        <w:ind w:left="1140" w:firstLine="570"/>
        <w:jc w:val="both"/>
        <w:rPr/>
      </w:pPr>
      <w:r>
        <w:rPr>
          <w:rFonts w:cs="Times New Roman" w:ascii="Times New Roman" w:hAnsi="Times New Roman"/>
          <w:color w:val="000000"/>
          <w:sz w:val="24"/>
          <w:szCs w:val="24"/>
        </w:rPr>
        <w:t>Закон Республики Беларусь от 31 декабря 2013 г. № 97-З (Национальный правовой Интернет-портал Республики Беларусь, 02.01.2014, 2/2095) &lt;H11300097&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0 декабря 2014 г. № 221-З (Национальный правовой Интернет-портал Республики Беларусь, 03.01.2015, 2/2219) &lt;H11400221&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0 декабря 2014 г. № 225-З (Национальный правовой Интернет-портал Республики Беларусь, 03.01.2015, 2/2223) &lt;H11400225&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0 декабря 2015 г. № 339-З (Национальный правовой Интернет-портал Республики Беларусь, 01.01.2016, 2/2337) &lt;H11500339&gt;;</w:t>
      </w:r>
    </w:p>
    <w:p>
      <w:pPr>
        <w:pStyle w:val="Normal"/>
        <w:widowControl w:val="false"/>
        <w:autoSpaceDE w:val="false"/>
        <w:spacing w:lineRule="auto" w:line="240" w:before="0" w:after="0"/>
        <w:ind w:left="114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Республики Беларусь от 30 декабря 2015 г. № 341-З (Национальный правовой Интернет-портал Республики Беларусь, 01.01.2016, 2/2341) &lt;H11500341&gt;</w:t>
      </w:r>
    </w:p>
    <w:p>
      <w:pPr>
        <w:pStyle w:val="Normal"/>
        <w:widowControl w:val="false"/>
        <w:autoSpaceDE w:val="false"/>
        <w:spacing w:lineRule="auto" w:line="24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Закон направлен на обеспечение правовых, экономических и организационных основ государственной политики в области содействия занятости населения, гарантий государства по реализации конституционных прав граждан Республики Беларусь на труд и социальную защиту от безработицы.</w:t>
      </w:r>
    </w:p>
    <w:p>
      <w:pPr>
        <w:pStyle w:val="Normal"/>
        <w:widowControl w:val="false"/>
        <w:autoSpaceDE w:val="false"/>
        <w:spacing w:lineRule="auto" w:line="240" w:before="240" w:after="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1</w:t>
        <w:br/>
        <w:t>ОБЩИЕ ПОЛОЖЕНИЯ</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 Основные понятия, используемые в настоящем Законе, и их опред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м Законе используются следующие основные понятия и их опред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ость – деятельность граждан Республики Беларусь, иностранных граждан и лиц без гражданства, постоянно проживающих в Республике Беларусь, иностранных граждан и лиц без гражданства, которым предоставлены статус беженца или убежище в Республике Беларусь (далее, если не указано иное, – граждане), связанная с удовлетворением личных и общественных потребностей, не противоречащая законодательству и приносящая им заработную плату, вознаграждение за выполненную работу (оказанную услугу, создание объектов интеллектуальной собственности), иной доход (далее – заработок);</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ица – явление в экономике, при котором часть трудоспособного населения, желающая работать на условиях трудового, гражданско-правового договоров или заниматься предпринимательской деятельностью, деятельностью по оказанию услуг в сфере агроэкотуризма, ремесленной деятельностью, не может применить свою рабочую сил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й – трудоспособный гражданин, не имеющий работы и заработка, который зарегистрирован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городского, районного исполнительного комитета (далее – орган по труду, занятости и социальной защите) в целях поиска подходящей работы, ищет работу и готов приступить к н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чиваемые общественные работы – общедоступные виды работ, выполняемые по срочным трудовым или гражданско-правовым договорам, имеющие социально полезную направленность и организуемые в качестве дополнительной социальной поддержки безработных и граждан, ищущих работ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государственной службы занятости населения – Министерство труда и социальной защиты Республики Беларусь, комитеты по труду, занятости и социальной защите областных, Минского городского исполнительных комитетов, управления (отделы) по труду, занятости и социальной защите городских, районных исполнительных комитет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находящиеся под угрозой увольнения, – работники, подлежащие увольнению в связи с ликвидацией организации, прекращением деятельности индивидуального предпринимателя, или предупрежденные о сокращении численности или штата работников, или работающие на условиях неполного рабочего времени по инициативе нанимателя, или находящиеся в отпуске без сохранения или с частичным сохранением заработной платы, предоставленном по инициативе нанимателя, или не работающие в связи с простоем не по вине работник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ое рабочее место (вакансия) – предусмотренная штатным расписанием должность (профессия), которая не замещена работником, состоящим в трудовых отношениях с нанимателем на основании заключенного трудового договора по данной должности (профессии).</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 Занятые граждан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ыми считаются граждан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е по трудовому договору или выполняющие работы у юридических лиц и индивидуальных предпринимателей по гражданско-правовым договорам, предметом которых является выполнение работ (оказание услуг, создание объектов интеллектуальной собственности), за исключением граждан, занятых на оплачиваемых общественных работах по направлению органов по труду, занятости и социальной защит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иеся учредителями (участниками, членами) юридических лиц, за исключением учредителей (участников) акционерных обществ и членов некоммерческих организац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ые в установленном законодательством порядке в качестве индивидуальных предпринимател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ие деятельность по оказанию услуг в сфере агроэкотуризма, ремесленную деятельност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дящие военную или альтернативную службу, а также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еся в дневной форме получения образования в учреждениях образования, организациях, реализующих образовательные программы послевузовского образования, иных организациях, у индивидуальных предпринимателей, которым в соответствии с законодательством предоставлено право осуществлять образовательную деятельност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ие уход за ребенком в возрасте до 3 лет, ребенком-инвалидом в возрасте до 18 лет, инвалидом I группы либо лицом, достигшим 80-летнего возраста, а также за ребенком в возрасте до 18 лет, инфицированным вирусом иммунодефицита человека или больным СПИД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ющиеся иной не запрещенной законодательством деятельностью, приносящей заработок.</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3. Порядок и условия регистрации граждан безработны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я граждан безработными осуществляется по их месту жительства органами по труду, занятости и социальной защите при личном обращении. При регистрации безработным гражданин предъявляет документы, предусмотренные законодательными акт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егистрации граждан безработными и снятия с учета безработных определяется Правительством Республики Беларусь, если иное не предусмотрено законодательными акт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и не могут быть зарегистрированы занятые граждане, а также граждан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стигшие 16-летнего возраст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торым в соответствии с законодательством назначены пенсия по возрасту, за выслугу лет или профессиональная пенс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бывающие наказание по приговору суда в виде исправительных работ, ареста, ограничения свободы, лишения свободы или пожизненного заклю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ящиеся в лечебно-трудовых профилактор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вшие документы, содержащие заведомо ложные сведения об отсутствии работы и заработка, а также другие недостоверные данные, для регистрации их безработны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иеся выпускниками, которым место работы предоставлено путем распределения (перераспределения) или направления (последующего направления) на работу и которые не отработали сроки обязательной работы по распределению (перераспределению) или при направлении (последующем направлении) на работу, установленные законодательством об образова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ранее снятые с учета безработных по основанию, предусмотренному абзацем четвертым части первой статьи 25 настоящего Закона, при обращении в органы по труду, занятости и социальной защите повторно могут быть зарегистрированы в качестве безработных по истечении 12-месячного периода со дня предыдущей регистрации, а граждане, снятые с учета по основаниям, предусмотренным абзацами пятым, шестым и восьмым части первой статьи 25 настоящего Закона, – по истечении 12-месячного периода со дня последнего снятия их с учет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направленные органами по труду, занятости и социальной защите на профессиональную подготовку, переподготовку, повышение квалификации или для освоения содержания образовательной программы обучающих курсов (лекториев, тематических семинаров, практикумов, тренингов, офицерских курсов и иных видов обучающих курсов) (далее – образовательная программа обучающих курсов) и досрочно отчисленные из учреждения образования, иной организации, индивидуальным предпринимателем, которым в соответствии с законодательством предоставлено право осуществлять образовательную деятельность, за неуспеваемость, в связи с непрохождением итоговой аттестации без уважительных причин, за длительное отсутствие без уважительных причин на учебных занятиях (занятиях) либо систематическое неисполнение или ненадлежащее исполнение обязанностей обучающихся, повторно могут быть зарегистрированы в качестве безработных по истечении 12-месячного периода со дня последнего снятия их с учет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ранее состоявшие на учете в органах по труду, занятости и социальной защите, в отношении которых судом приняты решения о взыскании в пользу органов по труду, занятости и социальной защите сумм выплаченных им пособий по безработице, стипендий, пособий по беременности и родам, материальной помощи, компенсационных выплат, субсидий для организации предпринимательской деятельности, деятельности по оказанию услуг в сфере агроэкотуризма, ремесленной деятельности, денежных выплат при переселении на новое место жительства и работы и средств, затраченных на организацию и осуществление процесса обучения, повторно могут быть зарегистрированы в качестве безработных при условии полного возмещения взыскиваемых средств.</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4. Подходящая работ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ходящей считается работа (кроме оплачиваемых общественных работ), которая соответствует профессиональной пригодности безработного, с учетом его образования, профессии, специальности (направления специальности, специализации), квалификации, состояния здоровья, стажа и опыта работы по прежней профессии (специальности), должности, транспортной доступности нового места работы, если иное не предусмотрено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ходящей не может считаться работа, есл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редоставляется за пределами максимальной удаленности от места жительства безработног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от нее обоснован уважительными личными причинами либо семейными обстоятельств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труда на рабочем месте не соответствуют требованиям по охран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емый заработок на 30 и более процентов ниже среднего заработка, исчисленного за два последних календарных месяца по последнему месту работы (службы) граждани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шести месяцев со дня регистрации в качестве безработного в случае невозможности предоставления безработному работы по профессии (специальности) подходящей может считаться работа, требующая изменения профессии (специальности) с учетом способностей безработного, состояния его здоровья, опыта работы по прежней профессии (специальности), должности и доступных для него средств обу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ходящей считается любая оплачиваемая работа, включая временную работу (кроме оплачиваемых общественных работ), соответствующая требованиям законодательства о труде, учитывающая возрастные и иные особенности, для следующих категорий безработны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первые ищущих работу и не имеющих профессии (специа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ремящихся возобновить трудовую деятельность после длительного перерыва (более 12 месяце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ивших трудовой договор, заключенный на неопределенный срок, по соглашению сторон, желанию работника (за исключением прекращения трудового договора 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либо трудовой договор с которыми прекращен по основаниям, признаваемым в соответствии с законодательными актами дискредитирующими обстоятельствами увольнения либо предусмотренным пунктами 5–6 статьи 47 Трудового кодекса Республики Беларусь, а также уволенных за нарушение воинской или служебной дисциплины, досрочно прекративших образовательные отношения по инициативе учреждения образования, организации, реализующей образовательные программы послевузовского образования, иной организации, индивидуального предпринимателя, которым в соответствии с законодательством предоставлено право осуществлять образовательную деятельность (за исключением случаев, предусмотренных подпунктами 5.2 и 5.7 пункта 5 статьи 79 Кодекса Республики Беларусь об образова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тившихся в органы по труду, занятости и социальной защите после занятия предпринимательской деятельностью, деятельностью по оказанию услуг в сфере агроэкотуризма, ремесленной деятельность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вших работы у юридических лиц и индивидуальных предпринимателей по гражданско-правовым договорам, предметом которых являлось выполнение работ (оказание услуг, создание объектов интеллектуальной собствен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тившихся в органы по труду, занятости и социальной защите после прекращения трудового договора, заключенного на время выполнения сезонных рабо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оящих на учете в органах по труду, занятости и социальной защите более 12 месяце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ому не может быть предложено одно и то же рабочее место (профессиональная подготовка, переподготовка по одной и той же профессии, специальности (направлению специальности, специализации)) дважд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удаленность подходящей работы от места жительства безработного определяется местными исполнительными и распорядительными органами с учетом транспортной доступности нового места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исполнительные и распорядительные органы могут устанавливать и иные критерии подходящей работы, усиливающие социальную защищенность безработных.</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 Законодательство о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 о занятости населения основывается на Конституции Республики Беларусь и состоит из настоящего Закона, иных нормативных правовых актов, регулирующих отношения в области содействия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 о занятости населения распространяется на граждан, а в части трудоустройства – на иностранных граждан и лиц без гражданства, ходатайствующих о предоставлении статуса беженца или дополнительной защиты либо убежища в Республике Беларусь, и иностранных граждан и лиц без гражданства, которым предоставлена дополнительная защита в Республике Беларусь, если иное не предусмотрено Конституцией Республики Беларусь, законодательными актами или международными договорами Республики Беларусь.</w:t>
      </w:r>
    </w:p>
    <w:p>
      <w:pPr>
        <w:pStyle w:val="Normal"/>
        <w:widowControl w:val="false"/>
        <w:autoSpaceDE w:val="false"/>
        <w:spacing w:lineRule="auto" w:line="240" w:before="240" w:after="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2</w:t>
        <w:br/>
        <w:t>ПРАВА И ОБЯЗАННОСТИ ГРАЖДАН В ОБЛАСТИ ЗАНЯТОСТИ НАСЕЛЕНИЯ</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6. Право граждан на выбор места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меют право на выбор места работы. Это право они реализуют посредством прямого обращения к нанимателю, получения бесплатного содействия органов государственной службы занятости населения и помощи других организаций и индивидуальных предпринимателей в трудоустройстве.</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7. Право граждан на консультацию, профессиональную ориентацию, профессиональную подготовку, переподготовку, повышение квалификации, освоение содержания образовательной программы обучающих курсов и получение информации в органах государственной службы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меют право на бесплатную консультацию и бесплатное получение информации в органах государственной службы занятости населения в целях выбора рода занятий, трудоустройства, возможности профессиональной подготовки, переподготовки, повышения квалификации и освоения содержания образовательной программы обучающих курс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е и иные категории граждан в соответствии с настоящим Законом имеют право на бесплатные профессиональную ориентацию, профессиональную подготовку, переподготовку, повышение квалификации и освоение содержания образовательной программы обучающих курсов по направлению органов по труду, занятости и социальной защите.</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8. Право на трудоустройство за пределами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Республики Беларусь, иностранные граждане и лица без гражданства, постоянно проживающие в Республике Беларусь, имеют право на трудоустройство за пределами Республики Беларусь в соответствии с законодательством.</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 Право граждан на обжалование решений, действий (бездействия) органов государственной службы занятости населения и их должностных лиц</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вправе обжаловать решения, действия (бездействие) органов государственной службы занятости населения и их должностных лиц в вышестоящие государственные органы, иные организации (вышестоящим должностным лицам) и (или) в суд в порядке, установленном законодательством.</w:t>
      </w:r>
    </w:p>
    <w:p>
      <w:pPr>
        <w:pStyle w:val="Normal"/>
        <w:widowControl w:val="false"/>
        <w:autoSpaceDE w:val="false"/>
        <w:spacing w:lineRule="auto" w:line="240" w:before="240" w:after="240"/>
        <w:ind w:left="1920" w:hanging="1350"/>
        <w:rPr/>
      </w:pPr>
      <w:r>
        <w:rPr>
          <w:rFonts w:cs="Times New Roman" w:ascii="Times New Roman" w:hAnsi="Times New Roman"/>
          <w:b/>
          <w:color w:val="000000"/>
          <w:sz w:val="24"/>
          <w:szCs w:val="24"/>
        </w:rPr>
        <w:t>Статья 9</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Обязанности граждан в области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е обяза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заниматься поиском работы и информировать о результатах орган по труду, занятости и социальной защите по его требова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являться в орган по труду, занятости и социальной защите по его приглашению для получения направления на работу (обучение), а при отсутствии приглашения – не реже одного раза в месяц в установленный ден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явиться на переговоры с нанимателем по вопросу о трудоустройстве в течение двух рабочих дней со дня выдачи органом по труду, занятости и социальной защите направления на работ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тить в орган по труду, занятости и социальной защите в случае отказа нанимателя в трудоустройстве выданное направление на работу с указанием причины отказа, заверенное подписью уполномоченного должностного лица нанимателя и печатью организ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ть в течение двух рабочих дней орган по труду, занятости и социальной защите об изменении места жительства, о самостоятельном трудоустройстве (в том числе на временную работу), заключении гражданско-правовых договоров, предметом которых является выполнение работ (оказание услуг, создание объектов интеллектуальной собственности), наступлении иных обстоятельств, влекущих снятие с учета безработных, прекращение, приостановку выплаты пособия по безработице или снижение его размер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направленные органами по труду, занятости и социальной защите на профессиональную подготовку, переподготовку, повышение квалификации или для освоения содержания образовательной программы обучающих курсов, обяза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бросовестно и ответственно относиться к освоению содержания образовательных програм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 участвовать в регулярных учебных занятиях (занят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требования учредительных документов учреждений образования, иных организаций, индивидуальных предпринимателей, которым в соответствии с законодательством предоставлено право осуществлять образовательную деятельность, правил внутреннего распорядка для обучающихся.</w:t>
      </w:r>
    </w:p>
    <w:p>
      <w:pPr>
        <w:pStyle w:val="Normal"/>
        <w:widowControl w:val="false"/>
        <w:autoSpaceDE w:val="false"/>
        <w:spacing w:lineRule="auto" w:line="240" w:before="240" w:after="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3</w:t>
        <w:br/>
        <w:t>ГОСУДАРСТВЕННАЯ ПОЛИТИКА И ГАРАНТИИ ГОСУДАРСТВА В ОБЛАСТИ СОДЕЙСТВИЯ ЗАНЯТОСТИ НАСЕЛЕНИЯ</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0. Государственная политика и гарантии государства в области содействия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создает условия для полной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литика в области содействия занятости населения направлена 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вных возможностей всем гражданам независимо от пола, расы, национальности, языка, религиозных или политических убеждений, участия или неучастия в профессиональных союзах (далее – профсоюзы) или иных общественных объединениях, имущественного или служебного положения, возраста, места жительства, недостатков физического или психического характера, если они не препятствуют выполнению соответствующих трудовых обязанностей, иных обстоятельств, не связанных с деловыми качествами и не обусловленных спецификой трудовой функции или статуса работника, в реализации права на труд, означающего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ацию системы образования для подготовки кадров в соответствии с потребностями рынка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язательного государственного социального страхования от безработицы, предоставление социальных гарантий и компенсаций безработны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полной, продуктивной и свободно избранной занят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дополнительных гарантий занятости гражданам, особо нуждающимся в социальной защите и не способным на равных условиях конкурировать на рынк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ие безработицы, предупреждение массовой безработиц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ение нанимателей, направляющих работников, находящихся под угрозой увольнения, впервые нашедших работу и не имеющих профессии, специальности (направления специальности, специализации), квалификации, на профессиональную подготовку, переподготовку и повышение квалификации, сохраняющих действующие и создающих новые рабочие места, в том числе для граждан, особо нуждающихся в социальной защите и не способных на равных условиях конкурировать на рынке труда, а также предоставляющих рабочие места для приобретения безработными опыта практической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ординацию деятельности в области занятости населения с деятельностью по другим направлениям экономической и социальной политик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профсоюзов и иных представительных органов, работников, уполномоченных в соответствии с законодательством представлять их интересы, а также государственных органов и нанимателей в разработке и реализации государственной политики в области содействия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ое сотрудничество в решении проблем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в области содействия занятости населения гарантирует граждана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выбор профессии, рода занятий и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у труда, в том числе на здоровые и безопасные условия труда, правовую защиту от необоснованных увольнения или отказа в приеме на работу в соответствии с законодательством о труд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ое содействие в подборе подходящей работы и трудоустройстве в соответствии с призванием, способностями, образованием, профессиональной подготовкой с учетом общественных потребност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гарантирует безработны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ые профессиональную ориентацию, психологическую поддержку, профессиональную подготовку, переподготовку, повышение квалификации и освоение содержания образовательной программы обучающих курсов с учетом общественных потребностей и в соответствии с имеющимися склонностями, способностями, навыками и особенностями их психофизического развит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у пособия по безработице, стипендии в период обучения по направлению органов по труду, занятости и социальной защите, оказание материальной помощи безработным и членам их семей, находящимся на их иждиве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нсацию в соответствии с законодательством материальных затрат в связи с направлением органами по труду, занятости и социальной защите на обучение в другую местност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содействия в переселении безработных и членов их семей в связи с переездом в другую местность на новое место жительства и работы с выплатой денежных средств в порядке и на условиях, определяемых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ый медицинский осмотр при приеме на работу и направлении на обучен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участия в оплачиваемых общественных работа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рганизации предпринимательской деятельности, деятельности по оказанию услуг в сфере агроэкотуризма, ремесленной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риобретении опыта практической работы.</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 Дополнительные гарантии в области содействия занятости населения отдельным категориям гражд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обеспечивает дополнительные гарантии в области содействия занятости населения следующим гражданам, особо нуждающимся в социальной защите и не способным на равных условиях конкурировать на рынк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сиротам,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ям в многодетных и неполных семьях, а также воспитывающим детей-инвалид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божденным из мест лишения свобод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первые ищущим работу в возрасте до 21 го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предпенсионного возраста (за два года до наступления возраста, дающего право на пенсию по возрасту на общих основан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етеранам боевых действий на территории других государств, указанным в пунктах 1–3 статьи 3 Закона Республики Беларусь от 17 апреля 1992 года «О ветеранах» в редакции Закона Республики Беларусь от 12 июля 2001 года (Ведамасці Вярхоўнага Савета Рэспублікі Беларусь, 1992 г., № 15, ст. 249; Национальный реестр правовых актов Республики Беларусь, 2001 г., № 67, 2/787);</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оленным с военной службы, из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в связи с окончанием срочной службы, ликвидацией организации, сокращением численности или штата работников, по состоянию здоровья или по другим уважительным причинам без права на пенс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оленным с альтернативной службы в связи с окончанием прохождения альтернативной служб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эвакуированным, отселенным, самостоятельно выехавшим с территорий, подвергшихся радиоактивному загрязнению в результате катастрофы на Чернобыльской АЭС (из зоны эвакуации (отчуждения), зоны первоочередного отселения и зоны последующего отселения), за исключением прибывших в указанные зоны после 1 января 1990 го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м гражданам, если это определено законами и актами Президента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гарантии в области содействия занятости населения гражданам, указанным в части первой настоящей статьи, обеспечиваются путем разработки и реализации целевых государственных программ содействия занятости населения, создания дополнительных рабочих мест и специализированных организаций (включая организации для труда инвалидов), установления брони для приема на работу, предоставления услуг по профессиональной ориентации, а также путем организации обучения и другими мер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установления брони для приема на работу граждан, особо нуждающихся в социальной защите и не способных на равных условиях конкурировать на рынке труда, определяется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в соответствии с законодательством о труде гарантирует предоставление первого рабочего места выпускникам государственных учреждений образования, получившим профессионально-техническое, среднее специальное и высшее образование, лицам с особенностями психофизического развития, получившим специальное образование на уровне общего среднего образования, военнослужащим срочной военной службы, уволенным из Вооруженных Сил или других войск и воинских формирований Республики Беларусь, а также гражданам, уволенным с альтернативной службы. Порядок и условия предоставления первого рабочего места указанным лицам определяются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обеспечивает трудоустройство родителей, которые обязаны возмещать расходы, затраченные государством на содержание детей, находящихся на государственном обеспечении (далее – обязанные лица), и направлены по судебному постановлению в органы по труду, занятости и социальной защите, путем установления брони для приема их на работ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по труду, занятости и социальной защите при получении судебного постановления о трудоустройстве обязанного лица в течение трех рабочих дней определяют одну или несколько организаций для трудоустройства обязанного лица таким образом, чтобы заработная плата обязанного лица позволяла обеспечить полное исполнение ежемесячных обязательств по возмещению расходов по содержанию детей и за ним сохранялось не менее 30 процентов заработной пла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исполнительные и распорядительные органы за счет собственных средств могут предоставлять дополнительные гарантии гражданам, особо нуждающимся в социальной защите и не способным на равных условиях конкурировать на рынк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органы, в том числе местные исполнительные и распорядительные органы по месту нахождения организации, признаваемой банкротом, обязаны принимать меры по созданию новых рабочих мест в связи с банкротством, а также по трудоустройству работников данной организации.</w:t>
      </w:r>
    </w:p>
    <w:p>
      <w:pPr>
        <w:pStyle w:val="Normal"/>
        <w:widowControl w:val="false"/>
        <w:autoSpaceDE w:val="false"/>
        <w:spacing w:lineRule="auto" w:line="240" w:before="240" w:after="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4</w:t>
        <w:br/>
        <w:t>РЕГУЛИРОВАНИЕ И ОРГАНИЗАЦИЯ ЗАНЯТОСТИ НАСЕЛЕНИЯ</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2. Регулирование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содействия занятости населения государство осуществляе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реализацию мер финансово-кредитной, инвестиционной и налоговой политики, направленных на повышение эффективности экономики, рациональное размещение производительных сил, повышение мобильности трудовых ресурсов, развитие временной и самостоятельной занятости, поощрение принятия нанимателями мер, способствующих сохранению действующих и созданию новых рабочих мес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ое регулирование в области содействия занятости населения на основе соблюдения прав граждан и предоставления соответствующих государственных гарантий, а также совершенствование законодательства о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реализацию государственной программы содействия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 совершенствование работы органов государственной службы занятости населения.</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приостановлено в 2016 году Законом Республики Беларусь от 30 декабря 2015 г. № 34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в части финансирования мероприятий по обеспечению занятости населения за счет средств государственного фонда содействия занятости населения) приостановлено в 2015 году Законом Республики Беларусь от 30 декабря 2014 г. № 225-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в части финансирования мероприятий по обеспечению занятости населения за счет средств государственного фонда содействия занятости населения) приостановлено в 2014 году Законом Республики Беларусь от 31 декабря 2013 г. № 95-З</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приостановлено в 2013 году (в части финансирования мероприятий по обеспечению занятости населения за счет средств государственного фонда содействия занятости населения) Законом Республики Беларусь от 26 октября 2012 г. № 432-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в части финансирования мероприятий по обеспечению занятости населения за счет средств государственного фонда содействия занятости населения) приостановлено на 2012 год Законом Республики Беларусь от 30 декабря 2011 г. № 33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приостановлено в 2011 году Законом Республики Беларусь от 15 октября 2010 г. № 176-З по вопросам финансирования мероприятий по обеспечению занятости населения за счет средств государственного фонда содействия занятости населения.</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приостановлено в 2010 году Законом Республики Беларусь от 29 декабря 2009 г. № 73-З по вопросам финансирования мероприятий по обеспечению занятости населения за счет средств государственного фонда содействия занятости населения.</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приостановлено на 2009 год Законом Республики Беларусь от 13 ноября 2008 г. № 45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приостановлено Законом Республики Беларусь от 26 декабря 2007 г. № 30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3 приостановлено Законом Республики Беларусь от 29 декабря 2006 г. № 19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3. Государственная служба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государственной политики в области содействия занятости населения и обеспечения гражданам соответствующих гарантий создается государственная служба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государственной службы занятости населения направлена 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у состояния и прогноз развития занятости населения, информирование о положении на рынк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реализацию государственной и других программ содействия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гражданам в поиске подходящей работы, а нанимателям – в подборе необходимых работник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профессиональной ориентации, профессиональной подготовки, переподготовки, повышения квалификации и освоения содержания образовательной программы обучающих курсов безработными и иными категориями гражд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ю граждан безработными и осуществление социальных выплат в виде пособия по безработице, стипендии в период обучения по направлению органов по труду, занятости и социальной защите, оказание материальной помощи безработным и членам их семей, находящимся на их иждиве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учета свободных рабочих мест (вакансий) и граждан, обращающихся по вопросам трудоустрой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услуг по трудоустройству и профессиональной ориентации высвобождаемым работникам и незанятому населе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кономической заинтересованности нанимателей в сохранении действующих и создании новых рабочих мест, предоставлении рабочих мест для приобретения безработными опыта практической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безработным в организации предпринимательской деятельности, деятельности по оказанию услуг в сфере агроэкотуризма, ремесленной деятельн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работы по переселению безработных и членов их семей в связи с переездом в другую местность на новое место жительства и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организации оплачиваемых общественных рабо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контроля за соблюдением законодательства о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безработным в приобретении опыта практической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полномочий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у государственной службы занятости населения возглавляет и организует Министерство труда и социальной защиты Республики Беларусь. Для реализации государственной политики в области содействия занятости населения на местах в структуре соответствующих местных исполнительных и распорядительных органов создаются комитеты по труду, занятости и социальной защите областных, Минского городского исполнительных комитетов, управления (отделы) по труду, занятости и социальной защите городских, районных исполнительных комитет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государственной службы занятости населения финансируется за счет средств государственного фонда содействия занятости, предусмотренных на эти цел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деятельности государственной службы занятости населения определяется положением об этой службе, утверждаемым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государственной службы занятости населения координируют свою деятельность с деятельностью профсоюзов и нанимателей в пределах их компетен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связанные с содействием занятости граждан, предоставляются органами государственной службы занятости населения бесплатно.</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4. Взаимодействие с государственными органами, иными организация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государственной службы занятости населения на безвозмездной основ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мениваются с государственными органами сведениями, необходимыми для выполнения задач, входящих в их компетенц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ашивают и получают из государственных информационных ресурсов и систем, обрабатывают, накапливают, хранят и используют без письменного согласия физических лиц сведения, содержащие основные персональные данные физических лиц, предусмотренные статьей 8 Закона Республики Беларусь от 21 июля 2008 года «О регистре населения» (Национальный реестр правовых актов Республики Беларусь, 2008 г., № 184, 2/1515), а также сведения о семейном положении, ребенке (детях) физического лица, датах лишения родительских прав, восстановления в родительских правах, роде занятий физического лица, необходимые для учета граждан, обращающихся в органы по труду, занятости и социальной защите по вопросам трудоустройства и оказания им содействия в трудоустройств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по труду, занятости и социальной защите обязаны сообщать в суд о неявке к ним обязанных лиц не позднее трех дней со дня истечения срока явки, указанного в судебном постановлении.</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5. Особенности регулирования вопросов, связанных с трудоустройством граждан за пределами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нзирование деятельности, связанной с трудоустройством граждан Республики Беларусь за границей, осуществляется в соответствии с законодательством о лицензирова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ов о трудоустройстве граждан за пределами Республики Беларусь с организациями и гражданами, в том числе иностранными, не являющимися непосредственными нанимателями, запрещается.</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6 год Законом Республики Беларусь от 30 декабря 2015 г. № 33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5 год Законом Республики Беларусь от 30 декабря 2014 г. № 22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4 год Законом Республики Беларусь от 31 декабря 2013 г. № 97-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3 год Законом Республики Беларусь от 26 октября 2012 г. № 43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2 год Законом Республики Беларусь от 30 декабря 2011 г. № 329-З</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1 год Законом Республики Беларусь от 15 октября 2010 г. № 17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по вопросам финансирования мероприятий по обеспечению занятости населения за счет средств государственного фонда содействия занятости) приостановлено на 2010 год Законом Республики Беларусь от 29 декабря 2009 г. № 7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по вопросам финансирования мероприятий по обеспечению занятости населения за счет средств государственного фонда содействия занятости) приостановлено на 2009 год Законом Республики Беларусь от 13 ноября 2008 г. № 450-З.</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6 приостановлено Законом Республики Беларусь от 26 декабря 2007 г. № 303-З в части финансирования мероприятий по обеспечению занятости населения за счет средств государственного фонда содействия занятости.</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6. Участие профсоюзов в содействии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фсоюзы вправе в установленном законодательством порядке принимать участие в разработке государственной политики в области содействия занятости населения и осуществлять общественный контроль за соблюдением законодательства в этой сфер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ое высвобождение работников, связанное с рационализацией производства, совершенствованием организации труда, ликвидацией, реорганизацией организаций, полной или частичной приостановкой производства по инициативе нанимателя, собственника или уполномоченного им органа управления, может осуществляться лишь при условии предварительного (не позднее чем за три месяца) уведомления в письменной форме соответствующих профсоюзов и проведения с ними переговоров по вопросу соблюдения прав работник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профсоюзов в связи с массовым высвобождением работников, направленные в соответствующие местные исполнительные и распорядительные органы и нанимателям, подлежат рассмотрению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ассового высвобождения работников и затруднений в их дальнейшем трудоустройстве местные исполнительные и распорядительные органы по предложению органов государственной службы занятости населения, профсоюзов могут приостанавливать на срок до шести месяцев решение о высвобождении работников или принимать решение о проведении поэтапного их высвобождения в течение одного года, осуществляя финансирование данных мероприятий за счет средств местных бюджетов, государственного фонда содействия занятости в порядке, установленном законодательством.</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16 год Законом Республики Беларусь от 30 декабря 2015 г. № 33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15 год Законом Республики Беларусь от 30 декабря 2014 г. № 22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14 год Законом Республики Беларусь от 31 декабря 2013 г. № 97-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13 год Законом Республики Беларусь от 26 октября 2012 г. № 43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12 год Законом Республики Беларусь от 30 декабря 2011 г. № 329-З</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11 год Законом Республики Беларусь от 15 октября 2010 г. № 17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10 год Законом Республики Беларусь от 29 декабря 2009 г. № 7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на 2009 год Законом Республики Беларусь от 13 ноября 2008 г. № 450-З.</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Законом Республики Беларусь от 26 декабря 2007 г. № 30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17 приостановлено Законом Республики Беларусь от 29 декабря 2006 г. № 19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7. Государственный фонд содействия занят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фонд содействия занятости является государственным целевым бюджетным фондом, предназначенным для страхования от безработицы и финансирования мероприятий по обеспечению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фонд содействия занятости создается за сче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ых страховых взносов нанимател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 взыскиваемых с нанимателей за нарушение требований, предусмотренных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бровольных пожертвова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х поступлен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ы обязательных страховых взносов в государственный фонд содействия занятости, категории нанимателей, уплачивающих обязательные страховые взносы или освобождаемых от их уплаты, объем доходов и расходов государственного фонда содействия занятости и порядок отчета об их исполнении определяются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етенцию органов государственной службы занятости населения входят вопросы распоряжения средствами государственного фонда содействия занят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формирования и расходования средств государственного фонда содействия занятости определяется при утверждении республиканского бюджета на очередной финансовый год.</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6 год Законом Республики Беларусь от 30 декабря 2015 г. № 33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5 год Законом Республики Беларусь от 30 декабря 2014 г. № 22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4 год Законом Республики Беларусь от 31 декабря 2013 г. № 97-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3 год Законом Республики Беларусь от 26 октября 2012 г. № 430-З</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2 год Законом Республики Беларусь от 30 декабря 2011 г. № 32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pPr>
      <w:r>
        <w:rPr>
          <w:rFonts w:cs="Times New Roman" w:ascii="Times New Roman" w:hAnsi="Times New Roman"/>
          <w:color w:val="000000"/>
          <w:sz w:val="24"/>
          <w:szCs w:val="24"/>
        </w:rPr>
        <w:t>Действие части четвертой статьи 18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1 год Законом Республики Беларусь от 15 октября 2010 г. № 17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по вопросам финансирования мероприятий по обеспечению занятости населения за счет средств государственного фонда содействия занятости) приостановлено на 2010 год Законом Республики Беларусь от 29 декабря 2009 г. № 7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приостановлено на 2009 год Законом Республики Беларусь от 13 ноября 2008 г. № 45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приостановлено Законом Республики Беларусь от 26 декабря 2007 г. № 30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четвертой статьи 18 приостановлено Законом Республики Беларусь от 29 декабря 2006 г. № 191-З в части финансирования мероприятий по обеспечению деятельности государственной службы занятости за счет средств государственного фонда содействия занятости.</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8. Профессиональная ориентация, профессиональная подготовка, переподготовка, повышение квалификации и освоение содержания образовательной программы обучающих курс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ориентация незанятого населения осуществляется в целях оказания практической помощи в выборе профессии, смене рода занятий и повышении квалификации с учетом профессиональных предпочтений, склонностей, интересов личности и потребностей рынка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подготовка, переподготовка, повышение квалификации и освоение содержания образовательной программы обучающих курсов по направлению органов по труду, занятости и социальной защите осуществляются в учреждениях образования, иных организациях, у индивидуальных предпринимателей, которым в соответствии с законодательством предоставлено право осуществлять образовательную деятельност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е направляются органами по труду, занятости и социальной защите на профессиональную подготовку, переподготовку, повышение квалификации или для освоения содержания образовательной программы обучающих курсов в случае, есл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возможно подобрать подходящую работу по причине отсутствия у безработного необходимых профессии, специальности (направления специальности, специализации), квалифик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изменить профессию, специальность (направление специальности, специализацию), квалификацию в связи с отсутствием работы, соответствующей имеющимся у безработного профессиональным навыка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 утрачена способность к выполнению работы по приобретенным ранее профессии, специальности (направлению специальности, специализации), квалификации или возникли медицинские противопоказания к ее выполне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рганизации профессиональной подготовки, переподготовки, повышения квалификации и освоения содержания образовательной программы обучающих курсов по направлению органов по труду, занятости и социальной защите определяется Правительством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осуществляющие уход за ребенком в возрасте до 3 лет (кроме граждан, находящихся в отпуске по уходу за ребенком до достижения им возраста 3 лет), могут быть направлены органами по труду, занятости и социальной защите на профессиональную подготовку, переподготовку, повышение квалификации или для освоения содержания образовательной программы обучающих курсов в порядке и на условиях, определенных для безработны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ями полностью возмещаются органам по труду, занятости и социальной защите затраты на переподготовку или повышение квалификации безработных из числа работников, уволенных ими в связи с сокращением численности или штата работников (за исключением лиц, занятых на неквалифицированных работах, а также лиц, достигших возраста 50 лет – женщины и 55 лет – мужчины) и не проходивших по последнему месту работы в течение пяти лет, предшествующих увольнению, переподготовку или повышение квалифик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по труду, занятости и социальной защите могут полностью или частично компенсировать нанимателям затраты на профессиональную подготовку, переподготовку и повышение квалификац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ов, находящихся под угрозой увольн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ов из числа граждан, уволенных с последнего места работы в связи с ликвидацией организации, прекращением деятельности индивидуального предпринимателя, сокращением численности или штата работник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ов, впервые нашедших работ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нных лиц;</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ов, имевших до приема на работу длительный перерыв в работе (более 12 месяце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по труду, занятости и социальной защите могут полностью или частично компенсировать учреждениям уголовно-исполнительной системы и лечебно-трудовым профилакториям затраты на профессиональную подготовку лиц, привлекаемых к труду администрацией этих организаций и не имеющих профессии, в период их пребывания в учреждениях уголовно-исполнительной системы и нахождения в лечебно-трудовых профилактор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условия компенсации органами по труду, занятости и социальной защите нанимателям, учреждениям уголовно-исполнительной системы и лечебно-трудовым профилакториям затрат на профессиональную подготовку, переподготовку и повышение квалификации работников и лиц, привлекаемых к труду, а также возмещения органам по труду, занятости и социальной защите затрат на переподготовку и повышение квалификации лиц, указанных в части шестой настоящей статьи, определяются Министерством труда и социальной защиты Республики Беларусь.</w:t>
      </w:r>
    </w:p>
    <w:p>
      <w:pPr>
        <w:pStyle w:val="Normal"/>
        <w:widowControl w:val="false"/>
        <w:autoSpaceDE w:val="false"/>
        <w:spacing w:lineRule="auto" w:line="240" w:before="240" w:after="240"/>
        <w:ind w:left="1920" w:hanging="1350"/>
        <w:rPr/>
      </w:pPr>
      <w:r>
        <w:rPr>
          <w:rFonts w:cs="Times New Roman" w:ascii="Times New Roman" w:hAnsi="Times New Roman"/>
          <w:b/>
          <w:color w:val="000000"/>
          <w:sz w:val="24"/>
          <w:szCs w:val="24"/>
        </w:rPr>
        <w:t>Статья 18</w:t>
      </w:r>
      <w:r>
        <w:rPr>
          <w:rFonts w:cs="Times New Roman" w:ascii="Times New Roman" w:hAnsi="Times New Roman"/>
          <w:b/>
          <w:color w:val="000000"/>
          <w:sz w:val="24"/>
          <w:szCs w:val="24"/>
          <w:vertAlign w:val="superscript"/>
        </w:rPr>
        <w:t>1</w:t>
      </w:r>
      <w:r>
        <w:rPr>
          <w:rFonts w:cs="Times New Roman" w:ascii="Times New Roman" w:hAnsi="Times New Roman"/>
          <w:b/>
          <w:color w:val="000000"/>
          <w:sz w:val="24"/>
          <w:szCs w:val="24"/>
        </w:rPr>
        <w:t>. Содействие безработным в приобретении опыта практической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содействует в приобретении опыта практической работы безработным из числ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ускников учреждений образования, получивших профессионально-техническое, среднее специальное и высшее образован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 прошедших профессиональную подготовку или переподготовку по направлению органов по труду, занятости и социальной защит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 освоивших содерж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в учреждениях образования, иных организациях, у индивидуальных предпринимателей, которым в соответствии с законодательством предоставлено право осуществлять образовательную деятельност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 длительное время (более 12 месяцев) не работавших в связи с уходом за ребенком в возрасте до 3 лет, ребенком-инвалидом в возрасте до 18 лет, а также за ребенком в возрасте до 18 лет, инфицированным вирусом иммунодефицита человека или больным СПИД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риобретении опыта практической работы осуществляется путем трудоустройства безработных, указанных в части первой настоящей статьи, в соответствии с полученной профессией, специальностью (направлением специальности, специализацией), квалификацией с частичной компенсацией нанимателям затрат на оплату труда. Для приобретения опыта практической работы с гражданами заключаются срочные трудовые договоры в порядке, установленном законодательством о труд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условия трудоустройства безработных для приобретения опыта практической работы с частичной компенсацией нанимателям затрат на оплату труда определяются Министерством труда и социальной защиты Республики Беларусь.</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6 год Законом Республики Беларусь от 30 декабря 2015 г. № 33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5 год Законом Республики Беларусь от 30 декабря 2014 г. № 22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4 год Законом Республики Беларусь от 31 декабря 2013 г. № 97-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3 год Законом Республики Беларусь от 26 октября 2012 г. № 43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2 год Законом Республики Беларусь от 30 декабря 2011 г. № 32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1 год Законом Республики Беларусь от 15 октября 2010 г. № 17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по вопросам финансирования мероприятий по обеспечению занятости населения за счет средств государственного фонда содействия занятости) приостановлено на 2010 год Законом Республики Беларусь от 29 декабря 2009 г. № 7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по вопросам финансирования мероприятий по обеспечению занятости населения за счет средств государственного фонда содействия занятости) приостановлено на 2009 год Законом Республики Беларусь от 13 ноября 2008 г. № 45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приостановлено Законом Республики Беларусь от 26 декабря 2007 г. № 303-З в части финансирования мероприятий по обеспечению занятости населения за счет средств государственного фонда содействия занятости.</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третьей статьи 19 приостановлено Законом Республики Беларусь от 29 декабря 2006 г. № 191-З в части финансирования мероприятий по обеспечению деятельности государственной службы занятости за счет средств государственного фонда содействия занятости.</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9. Организация оплачиваемых общественных работ</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лачиваемых общественных работ возлагается на местные исполнительные и распорядительные органы при участии органов государственной службы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е при выполнении оплачиваемых общественных работ не могут привлекаться к деятельности, связанной с необходимостью ликвидации последствий аварий, стихийных бедствий, катастроф и других чрезвычайных ситуаций и требующей специальной подготовк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оплачиваемых общественных работ производится за счет средств нанимателей, в интересах которых организуются эти работы, средств местных исполнительных и распорядительных органов и государственного фонда содействия занятости, за исключением случаев, предусмотренных частью шестой настоящей стать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 гражданами, направленными на оплачиваемые общественные работы, заключаются срочные трудовые или гражданско-правовые договоры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труда граждан, занятых на оплачиваемых общественных работах на основании срочного трудового договора, производится в соответствии с законодательством о труд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 гражданами в период их нахождения в отпуске без сохранения заработной платы, предоставленном по инициативе нанимателя, направленными (по их желанию) органами по труду, занятости и социальной защите на оплачиваемые общественные работы к нанимателям, финансируемым из средств республиканского или местных бюджетов, либо на оплачиваемые общественные работы, организованные на объектах, финансируемых из указанных источников, заключаются гражданско-правовые договоры. Выплата вознаграждений по таким договорам осуществляется за счет средств бюджета государственного внебюджетного фонда социальной защиты населения Республики Беларусь, направляемых на реализацию мероприятий по обеспечению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 граждан, занятых на оплачиваемых общественных работах, распространяются социальные гарантии, включая право на получение пенсий, пособий по безработице и временной нетрудоспособности,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рганизации и условия проведения оплачиваемых общественных работ, в том числе порядок установления месячной нормы участия безработных в указанных работах, определяются Правительством Республики Беларусь.</w:t>
      </w:r>
    </w:p>
    <w:p>
      <w:pPr>
        <w:pStyle w:val="Normal"/>
        <w:widowControl w:val="false"/>
        <w:autoSpaceDE w:val="false"/>
        <w:spacing w:lineRule="auto" w:line="240" w:before="240" w:after="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5</w:t>
        <w:br/>
        <w:t>УЧАСТИЕ НАНИМАТЕЛЕЙ В ОБЕСПЕЧЕНИИ ЗАНЯТОСТИ НАСЕЛЕНИЯ</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0. Основные права нанимателей в области обеспечения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и имеют прав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на работу граждан, непосредственно обратившихся к ним, на равных условиях с гражданами, имеющими направления органов по труду, занятости и социальной защит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от органов государственной службы занятости населения бесплатную информацию о состоянии рынка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жаловать решения, действия (бездействие) органов государственной службы занятости населения в вышестоящие государственные органы, иные организации (вышестоящим должностным лицам) и (или) в суд в порядке, установленном законодательством.</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1. Обязанности нанимателей в области обеспечения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ниматели обяза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проведении государственной политики в области содействия занятости населения на основе соблюдения законодательства о труде, условий трудовых договоров, коллективных договоров, соглашений; оказания помощи в трудоустройстве, не допуская установления дискриминационных условий, ограничивающих гарантии реализации права на труд, профессиональной подготовке, переподготовке и повышении квалификации; предоставления сверх установленной законодательством дополнительной материальной помощи высвобождаемым работникам за счет собственных средств, если это предусмотрено локальными нормативными правовыми актами или трудовым договором; обеспечения профессиональной подготовки, переподготовки и повышения квалификации работников; соблюдения установленной брони для приема на работу граждан, особо нуждающихся в социальной защите и не способных на равных условиях конкурировать на рынке тру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 (не позднее чем за три месяца) представлять в органы по труду, занятости и социальной защите и профсоюз письменную информацию о возможных массовых высвобождениях работников (категории и численность работников, которых они могут коснуться, сроки, в течение которых намечено их осуществить), производимых в порядке, установленном законодательством. Критерии массового высвобождения работников определяются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чем за два месяца до высвобождения работников в связи с ликвидацией организации, прекращением деятельности индивидуального предпринимателя, сокращением численности или штата работников письменно уведомлять об этом органы по труду, занятости и социальной защите по месту нахождения нанимателя с указанием фамилии, профессии (специальности), квалификации и размера оплаты труда высвобождаемых работник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на работу граждан, направленных органами по труду, занятости и социальной защите в счет брони, установленной в соответствии со статьей 11 настоящего Зако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на работу выпускников, которым место работы предоставлено путем распределения (перераспределения) или направления (последующего направления) на работ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рабочие места (в том числе специализированные для лиц с ограниченной трудоспособностью) для трудоустройства граждан, указанных в статье 11 настоящего Закона. Минимальное количество таких рабочих мест устанавливается местными исполнительными и распорядительными органами или специальными государственными программ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ть рабочие места для трудоустройства работников, получивших инвалидность в результате увечья, профессионального заболевания либо иного повреждения здоровья, связанных с выполнением ими трудовых обязанностей у данного нанимател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 уведомлять органы по труду, занятости и социальной защите о наличии свободных рабочих мест (вакансий) в течение пяти дней со дня их образования с указанием условий труда и размера его оплаты. При этом нанимателям запрещается указывать дискриминационные условия в сведениях об имеющихся свободных рабочих местах (вакансия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ть органы по труду, занятости и социальной защите о заполнении свободных рабочих мест (вакансий), о наличии которых в соответствии с законодательством были уведомлены органы по труду, занятости и социальной защите, в день заполн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ять оплачиваемые общественные работы безработным и гражданам, ищущим работу, в соответствии с перечнями общественных работ, утвержденными местными исполнительными и распорядительными орган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контроль за ежедневной явкой на работу обязанных лиц, трудоустроенных по судебному постановлению органами по труду, занятости и социальной защите, а также информировать органы по труду, занятости и социальной защите, суд, исполняющий судебное постановление или исполнительную надпись нотариуса, органы внутренних дел о систематической неявке на работу этих лиц, если исчерпаны все меры по обеспечению их явки на работу и выполнения ими трудовых обязанност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ять обязательные страховые взносы в государственный фонд содействия занят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еме на работу гражданина, направленного органом по труду, занятости и социальной защите, наниматель в пятидневный срок возвращает в орган по труду, занятости и социальной защите направление с указанием дня приема гражданина на работ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в приеме на работу гражданина, направленного органом по труду, занятости и социальной защите, уполномоченное должностное лицо нанимателя в направлении органа по труду, занятости и социальной защите делает отметку о дне явки гражданина и причине отказа ему в приеме на работу, заверяет ее личной подписью и печатью организации и возвращает направление гражданин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отказ нанимателя в приеме на работу обязанных лиц, направленных по судебному постановлению органами по труду, занятости и социальной защите для трудоустрой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квидация рабочих мест, созданных по заданию местных исполнительных и распорядительных органов для граждан, особо нуждающихся в социальной защите и не способных на равных условиях конкурировать на рынке труда, осуществляется по согласованию с указанными органами.</w:t>
      </w:r>
    </w:p>
    <w:p>
      <w:pPr>
        <w:pStyle w:val="Normal"/>
        <w:widowControl w:val="false"/>
        <w:autoSpaceDE w:val="false"/>
        <w:spacing w:lineRule="auto" w:line="240" w:before="240" w:after="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6</w:t>
        <w:br/>
        <w:t>СОЦИАЛЬНЫЕ ГАРАНТИИ И КОМПЕНСАЦИИ</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6 год Законом Республики Беларусь от 30 декабря 2015 г. № 33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5 год Законом Республики Беларусь от 30 декабря 2014 г. № 22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4 год Законом Республики Беларусь от 31 декабря 2013 г. № 97-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3 год Законом Республики Беларусь от 26 октября 2012 г. № 43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2 год Законом Республики Беларусь от 30 декабря 2011 г. № 32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1 год Законом Республики Беларусь от 15 октября 2010 г. № 17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по вопросам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0 год Законом Республики Беларусь от 29 декабря 2009 г. № 7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приостановлено на 2009 год Законом Республики Беларусь от 13 ноября 2008 г. № 45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приостановлено Законом Республики Беларусь от 26 декабря 2007 г. № 30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торой статьи 22 приостановлено Законом Республики Беларусь от 29 декабря 2006 г. № 191-З в части финансирования мероприятий по обеспечению деятельности государственной службы занятости за счет средств государственного фонда содействия занятости.</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2. Гарантии и компенсации гражданам, уволенным в связи с ликвидацией организации, прекращением деятельности индивидуального предпринимателя, сокращением численности или штата работник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уволенным в связи с ликвидацией организации, прекращением деятельности индивидуального предпринимателя, сокращением численности или штата работников, предоставляются гарантии и компенсации в соответствии с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уволенным в связи с ликвидацией организации, по предложению органов по труду, занятости и социальной защите при отсутствии возможности для трудоустройства вместо пособия по безработице с их согласия назначается досрочно пенсия по возрасту, но не ранее чем за два года до достижения установленного законодательством возраста. Финансирование расходов, связанных с выплатой пенсии до достижения гражданами общеустановленного пенсионного возраста, осуществляется за счет средств государственного фонда содействия занятости.</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3. Стипендии гражданам, направленным на профессиональную подготовку, переподготовку, повышение квалификации или для освоения содержания образовательной программы обучающих курс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ипендии гражданам, направленным органами по труду, занятости и социальной защите на профессиональную подготовку, переподготовку, повышение квалификации или для освоения содержания образовательной программы обучающих курсов, назначаются и выплачиваются этими органам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ипендия назначаетс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которые в течение 12 месяцев, предшествующих их регистрации в качестве безработных, имели оплачиваемую работу (доход) не менее 12 календарных недель на условиях полного рабочего дня (недели) или неполного рабочего дня (недели) с перерасчетом на 12 календарных недель с полным рабочим днем (неделей), – в размере трех базовых величи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которые в течение 12 месяцев, предшествующих их регистрации в качестве безработных, имели оплачиваемую работу (доход) менее 12 календарных недель, а также безработным после длительного перерыва в работе (более 12 месяцев) и безработным, впервые ищущим работу, – в размере полуторной величины минимального пособия по безработице для данной категории безработны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прекратившим трудовой договор, заключенный на неопределенный срок, по соглашению сторон, желанию работника (за исключением прекращения трудового договора 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либо трудовой договор с которыми прекращен по основаниям, признаваемым в соответствии с законодательными актами дискредитирующими обстоятельствами увольнения либо предусмотренным пунктами 5–6 статьи 47 Трудового кодекса Республики Беларусь, а также уволенным за нарушение воинской или служебной дисциплины, досрочно прекратившим образовательные отношения по инициативе учреждения образования, организации, реализующей образовательные программы послевузовского образования, иной организации, индивидуального предпринимателя, которым в соответствии с законодательством предоставлено право осуществлять образовательную деятельность (за исключением случаев, предусмотренных подпунктами 5.2 и 5.7 пункта 5 статьи 79 Кодекса Республики Беларусь об образовании), и зарегистрированным в установленном порядке безработными, – в размере одной базовой величи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эвакуированным, отселенным, самостоятельно выехавшим с территорий, подвергшихся радиоактивному загрязнению в результате катастрофы на Чернобыльской АЭС (из зоны эвакуации (отчуждения), зоны первоочередного отселения и зоны последующего отселения), за исключением прибывших в указанные зоны после 1 января 1990 года, и зарегистрированным в установленном порядке безработными в течение 12 месяцев со дня эвакуации, отселения, самостоятельного переезда на новое место жительства, – в размере средней заработной платы по последнему месту работ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стипендии может быть уменьшен на 25 процентов сроком на один месяц либо гражданин может быть лишен стипендии на такой же срок в связи с неуспеваемостью или нерегулярным посещением учебных занятий (занятий) без уважительных причин, нарушением дисциплины в ходе образовательного процесса и правил внутреннего распорядка для обучающихс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стипендии подлежит индексации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направленным органами по труду, занятости и социальной защите на профессиональную подготовку, переподготовку, повышение квалификации или для освоения содержания образовательной программы обучающих курсов, стипендия начисляется с первого дня их обу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взыскания на стипендии, выплачиваемые гражданам в период прохождения профессиональной подготовки, переподготовки, повышения квалификации и освоения содержания образовательной программы обучающих курсов по направлению органов по труду, занятости и социальной защите, осуществляется в порядке, установленном законодательством.</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4. Пособие по безработиц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по безработице назначается органами по труду, занятости и социальной защите. Решение о назначении пособия по безработице либо об отказе в его назначении принимается органом по труду, занятости и социальной защите в течение десяти календарных дней со дня регистрации гражданина в качестве безработног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назначении пособия по безработице может быть отказано в случа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я трудового договора, заключенного на неопределенный срок, по соглашению сторон, желанию работника (за исключением прекращения трудового договора 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либо прекращения трудового договора по основаниям, признаваемым в соответствии с законодательными актами дискредитирующими обстоятельствами увольнения либо предусмотренным пунктами 5–6 статьи 47 Трудового кодекса Республики Беларусь, а также увольнения за нарушение воинской или служебной дисципли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срочного прекращения образовательных отношений по инициативе учреждения образования, организации, реализующей образовательные программы послевузовского образования, иной организации, индивидуального предпринимателя, которым в соответствии с законодательством предоставлено право осуществлять образовательную деятельность (за исключением случаев, предусмотренных подпунктами 5.2 и 5.7 пункта 5 статьи 79 Кодекса Республики Беларусь об образова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тери (отсутствия) дохода в результате совершения противоправных действи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я декларации о доходах по форме, установленной Министерством труда и социальной защиты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по безработице выплачивается со дня регистрации в органах по труду, занятости и социальной защите в качестве безработного (за исключением случаев, предусмотренных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 которые в течение 12 месяцев, предшествующих их регистрации в качестве безработных, имели оплачиваемую работу (доход) не менее 12 календарных недель на условиях полного рабочего дня (недели) или неполного рабочего дня (недели) с перерасчетом на 12 календарных недель с полным рабочим днем (неделей), – в размере двух базовых величин в месяц в течение 26 календарных недел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 которые в течение 12 месяцев, предшествующих их регистрации в качестве безработных, имели оплачиваемую работу (доход) менее 12 календарных недель, а также безработным после длительного перерыва в работе (более 12 месяцев) при наличии у них стажа работы не менее одного года – в размере одной базовой величины в месяц в первые 13 календарных недель, а также в размере 75 процентов базовой величины в месяц в последующие 13 календарных недел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 впервые ищущим работу, а также безработным, ищущим работу после длительного перерыва в работе (более 12 месяцев), при наличии у них стажа работы менее одного года – в размере 85 процентов базовой величины в месяц в первые 13 календарных недель, а также в размере 70 процентов базовой величины в месяц в последующие 13 календарных недел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латы пособия по безработице не может превышать 26 календарных недель в течение каждого 12-месячного периода, исчисленного со дня регистрации в органах по труду, занятости и социальной защите (за исключением случаев, предусмотренных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безработным при регистрации отказано в назначении пособия по безработице, это пособие может назначаться при условии выполнения ими оплачиваемых общественных работ и отработки на указанных работах не менее 22 суммарных рабочих дней на основании письменного заявления безработного. Пособие в этом случае выплачивается по решению органов по труду, занятости и социальной защите со дня принятия решения о назначении пособия по безработице в следующем порядке: за первые 13 календарных недель – в размере 100 процентов и за последующие 13 календарных недель – 75 процентов базовой величи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 стаж работы которых в соответствии с законодательством дает право на пенсию по возрасту, в том числе на льготных условиях, срок выплаты пособия по безработице, установленный частью четвертой настоящей статьи, увеличивается за каждый год работы, превышающий указанный стаж, на две календарные недели, выплата пособия по безработице за которые устанавливается в размере, равном пособию по безработице за последние 13 календарных недель из 26-недельного периода для соответствующих категорий безработных, определенных частью третьей настоящей статьи.</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6 год Законом Республики Беларусь от 30 декабря 2015 г. № 339-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5 год Законом Республики Беларусь от 30 декабря 2014 г. № 221-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4 год Законом Республики Беларусь от 31 декабря 2013 г. № 97-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3 год Законом Республики Беларусь от 26 октября 2012 г. № 430-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2 год Законом Республики Беларусь от 30 декабря 2011 г. № 329-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в части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1 год Законом Республики Беларусь от 15 октября 2010 г. № 173-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по вопросам финансирования расходов, связанных с выплатой пенсии до достижения гражданами общеустановленного пенсионного возраста, за счет средств государственного фонда содействия занятости) приостановлено на 2010 год Законом Республики Беларусь от 29 декабря 2009 г. № 70-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восьмой статьи 24 приостановлено на 2009 год Законом Республики Беларусь от 13 ноября 2008 г. № 450-З.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части девятой статьи 24 приостановлено Законом Республики Беларусь от 26 декабря 2007 г. № 303-З. С внесением изменений Законом Республики Беларусь от 6 января 2009 г. № 6-З часть девятую считать частью восьмой. С внесением изменений Законом Республики Беларусь от 18 июля 2016 г. № 409-З часть восьмую считать частью седьмой.</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 имеющим право на пособие по безработице в течение 52 календарных недель, по предложению органов по труду, занятости и социальной защите при отсутствии возможности для трудоустройства вместо пособия по безработице с их согласия назначается досрочно пенсия по возрасту, но не ранее чем за один год до достижения установленного законодательством возраста. Финансирование расходов, связанных с выплатой пенсии до достижения гражданами общеустановленного пенсионного возраста, осуществляется за счет средств государственного фонда содействия занятост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для назначения пособия по безработице определяется в соответствии с законодательством о пенсионном обеспечен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пособия по безработице сохраняется в период выполнения безработным оплачиваемых общественных работ, а также временной работы, о которой заранее уведомлены органы по труду, занятости и социальной защит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м, имеющим на иждивении детей в возрасте до 14 лет, ребенка-инвалида в возрасте до 18 лет или ребенка в возрасте до 18 лет, инфицированного вирусом иммунодефицита человека или больного СПИДом, размер пособия увеличивается на 10 процентов, а при наличии трех и более детей (двух и более детей-инвалидов) указанного возраста – на 20 процент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пособия по безработице подлежит индексации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взыскания на пособие по безработице осуществляется в порядке, установленн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обие по безработице выплачивается не реже одного раза в месяц при условии явки безработных в установленном порядке в органы по труду, занятости и социальной защите.</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5. Снятие с учета безработных, прекращение, приостановка выплаты пособия по безработице, снижение его размер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с учета безработных, в том числе безработных, не получающих пособия по безработице, производится в случа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я гражданина занятым по основаниям, предусмотренным статьей 2 настоящего Закона (кроме случаев, предусмотренных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его на профессиональную подготовку, переподготовку, повышение квалификации или для освоения содержания образовательной программы обучающих курсов;</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и им письменного заявления об отказе от услуг органов по труду, занятости и социальной защит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явки безработного более двух месяцев с даты последней явки в органы по труду, занятости и социальной защите без уважительных причи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пытки получения либо получения им пособия по безработице обманным путе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я ему в соответствии с законодательством о пенсионном обеспечении пенсии по возрасту, за выслугу лет, профессиональной пенс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 безработного от двух предложений подходящей работы или от двух предложений прохождения профессиональной подготовки, переподготовки, повышения квалификации или освоения содержания образовательной программы обучающих курсов по направлению органов по труду, занятости и социальной защит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езда безработного на другое место житель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мерти безработног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течения 18 календарных месяцев со дня регистрации безработног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ждения его по приговору суда к исправительным работам, аресту, ограничению свободы, лишению свободы или пожизненному заключе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я в лечебно-трудовые профилактории.</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пособия по безработице приостанавливается на срок до трех месяцев в случа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устройства на временную работу в период получения пособия по безработице без уведомления органов по труду, занятости и социальной защите – с даты трудоустрой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явки безработного более одного месяца в органы по труду, занятости и социальной защите без уважительных причин – с даты последней явки в органы по труду, занятости и социальной защит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явки безработного без уважительных причин на переговоры с нанимателем по вопросу о трудоустройстве в течение двух рабочих дней со дня выдачи ему органами по труду, занятости и социальной защите направления на работу – с даты выдачи такого направ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выполнения безработным без уважительных причин месячной нормы участия в оплачиваемых общественных работах в порядке, определяемом законодательств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 на который приостанавливается выплата пособия по безработице, засчитывается в общий период выплаты пособия по безработиц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пособия по безработице не производится в период:</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ы пособия по беременности и рода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ждения безработным аттестации при освоении содержания образовательных программ в вечерней или заочной формах получения образования в учреждении образования, организации, реализующей образовательные программы послевузовского образования, иной организации, которой в соответствии с законодательством предоставлено право осуществлять образовательную деятельност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зыва безработного на военные, специальные или учебные сборы, занятия, привлечения к мероприятиям, связанным с подготовкой к военной службе, исполнением государственных или общественных обязанност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ы, указанные в части четвертой настоящей статьи, не засчитываются в общий период выплаты пособия по безработице и продлевают его.</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пособия по безработице может быть уменьшен на 50 процентов сроком на один месяц в случа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 безработного без уважительных причин явиться в органы по труду, занятости и социальной защите для получения направления на работу (обучен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безработный самостоятельно не занимался поиском работы и не информировал об этом органы по труду, занятости и социальной защите по их требованию.</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по труду, занятости и социальной защите обязаны письменно уведомить безработного в пятидневный срок со дня принятия решения о снятии его с учета, приостановке выплаты пособия по безработице или снижении его размера с указанием мотивов.</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6 год Законом Республики Беларусь от 30 декабря 2015 г. № 33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5 год Законом Республики Беларусь от 30 декабря 2014 г. № 221-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4 год Законом Республики Беларусь от 31 декабря 2013 г. № 97-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3 год Законом Республики Беларусь от 26 октября 2012 г. № 43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2 год Законом Республики Беларусь от 30 декабря 2011 г. № 329-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в части финансирования мероприятий по обеспечению занятости населения за счет средств государственного фонда содействия занятости) приостановлено на 2011 год Законом Республики Беларусь от 15 октября 2010 г. № 17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по вопросам финансирования мероприятий по обеспечению занятости населения за счет средств государственного фонда содействия занятости) приостановлено на 2010 год Законом Республики Беларусь от 29 декабря 2009 г. № 7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приостановлено на 2009 год Законом Республики Беларусь от 13 ноября 2008 г. № 450-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приостановлено Законом Республики Беларусь от 26 декабря 2007 г. № 303-З.</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татьи 26 приостановлено Законом Республики Беларусь от 29 декабря 2006 г. № 191-З в части финансирования мероприятий по обеспечению деятельности государственной службы занятости за счет средств государственного фонда содействия занятости.</w:t>
      </w:r>
    </w:p>
    <w:p>
      <w:pPr>
        <w:pStyle w:val="Normal"/>
        <w:widowControl w:val="false"/>
        <w:autoSpaceDE w:val="false"/>
        <w:spacing w:lineRule="auto" w:line="24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6. Материальная помощ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по труду, занятости и социальной защите оказывают материальную помощь безработному и членам его семьи с учетом участия безработного в оплачиваемых общественных работах, а также гражданам в период профессиональной подготовки, переподготовки, повышения квалификации и освоения содержания образовательной программы обучающих курсов по направлению органов по труду, занятости и социальной защите за счет средств государственного фонда содействия занятости в порядке и на условиях, определяемых Правительством Республики Беларусь, в соответствии с установленным порядком формирования и использования средств государственного фонда содействия занятости.</w:t>
      </w:r>
    </w:p>
    <w:p>
      <w:pPr>
        <w:pStyle w:val="Normal"/>
        <w:widowControl w:val="false"/>
        <w:autoSpaceDE w:val="false"/>
        <w:spacing w:lineRule="auto" w:line="240" w:before="240" w:after="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ГЛАВА 7</w:t>
        <w:br/>
        <w:t>ЗАКЛЮЧИТЕЛЬНЫЕ ПОЛОЖЕНИЯ</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7. Вступление в силу настоящего Зако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Закон вступает в силу с первого числа месяца, следующего за месяцем его официального опубликования.</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8. Приведение актов законодательства в соответствие с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ту Министров Республики Беларусь в шестимесячный срок после официального опубликования настоящего Закон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и внести в установленном порядке предложения о приведении законодательных актов в соответствие с настоящим Законом и об установлении ответственности за нарушение законодательства о занятости насе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сти решения Правительства Республики Беларусь в соответствие с настоящим Законо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пересмотр и отмену республиканскими органами государственного управления их нормативных правовых актов, противоречащих настоящему Закон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иные меры, необходимые для реализации положений настоящего Закона.</w:t>
      </w:r>
    </w:p>
    <w:p>
      <w:pPr>
        <w:pStyle w:val="Normal"/>
        <w:widowControl w:val="false"/>
        <w:autoSpaceDE w:val="false"/>
        <w:spacing w:lineRule="auto" w:line="240" w:before="240" w:after="240"/>
        <w:ind w:left="1920" w:hanging="135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9. Признание утратившими силу некоторых законодательных актов Республики Беларусь</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о вступлением в силу настоящего Закона признать утратившими сил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 Закон Республики Беларусь от 30 мая 1991 года «О занятости населения Республики Беларусь» (Ведамасці Вярхоўнага Савета Беларускай ССР, 1991 г., № 19, ст. 27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2. Закон Республики Беларусь от 24 ноября 1992 года «О внесении изменений и дополнений в Закон Республики Беларусь «О занятости населения Республики Беларусь» (Ведамасці Вярхоўнага Савета Рэспублікі Беларусь, 1992 г., № 32, ст. 515).</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 Закон Республики Беларусь от 1 февраля 1994 года «О внесении дополнений в Закон Республики Беларусь «О занятости населения Республики Беларусь» (Ведамасці Вярхоўнага Савета Рэспублікі Беларусь, 1994 г., № 7, ст. 92).</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4. Закон Республики Беларусь от 11 ноября 1994 года «О внесении изменений и дополнений в законодательство о труде в связи с принятием Конституции Республики Беларусь» (Ведамасці Вярхоўнага Савета Рэспублікі Беларусь, 1994 г., № 35, ст. 575).</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5. Пункт 2 Закона Республики Беларусь от 21 февраля 1995 года «О внесении изменений и дополнений в некоторые законодательные акты Республики Беларусь» (Ведамасці Вярхоўнага Савета Рэспублікі Беларусь, 1995 г., № 17, ст. 178).</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6. Закон Республики Беларусь от 13 февраля 1997 года «О признании утратившими силу некоторых норм постановлений Верховного Совета Республики Беларусь по вопросам государственного Фонда содействия занятости» (Ведамасці Нацыянальнага сходу Рэспублікі Беларусь, 1997 г., № 7, ст. 16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7. Утратил сил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8. Закон Республики Беларусь от 6 января 1999 года «О внесении изменений и дополнений в Закон Республики Беларусь «О занятости населения Республики Беларусь» (Национальный реестр правовых актов Республики Беларусь, 1999 г., № 4, 2/7).</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9. Статью 5 Закона Республики Беларусь от 19 июля 2005 года «О внесении изменений и дополнений в некоторые законодательные акты Республики Беларусь по вопросам возмещения расходов на содержание детей, находящихся на государственном обеспечении» (Национальный реестр правовых актов Республики Беларусь, 2005 г., № 120, 2/1134).</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0. Постановление Верховного Совета Республики Беларусь от 5 июня 1991 года «О введении в действие Закона Республики Беларусь «О занятости населения Республики Беларусь» (Ведамасці Вярхоўнага Савета Беларускай ССР, 1991 г., № 19, ст. 274).</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1. Постановление Верховного Совета Республики Беларусь от 24 ноября 1992 года «О введении в действие Закона Республики Беларусь «О внесении изменений и дополнений в Закон Республики Беларусь «О занятости населения Республики Беларусь» (Ведамасці Вярхоўнага Савета Рэспублікі Беларусь, 1992 г., № 32, ст. 516).</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2. Постановление Верховного Совета Республики Беларусь от 1 февраля 1994 года «О введении в действие Закона Республики Беларусь «О внесении дополнений в Закон Республики Беларусь «О занятости населения Республики Беларусь» (Ведамасці Вярхоўнага Савета Рэспублікі Беларусь, 1994 г., № 7, ст. 101).</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3. Постановление Верховного Совета Республики Беларусь от 11 ноября 1994 года «О введении в действие Закона Республики Беларусь «О внесении изменений и дополнений в законодательство о труде в связи с принятием Конституции Республики Беларусь» (Ведамасці Вярхоўнага Савета Рэспублікі Беларусь, 1994 г., № 35, ст. 576).</w:t>
      </w:r>
    </w:p>
    <w:p>
      <w:pPr>
        <w:pStyle w:val="Normal"/>
        <w:widowControl w:val="false"/>
        <w:autoSpaceDE w:val="false"/>
        <w:spacing w:lineRule="auto" w:line="24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bottom"/>
          </w:tcPr>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зидент Республики Беларусь</w:t>
            </w:r>
          </w:p>
        </w:tc>
        <w:tc>
          <w:tcPr>
            <w:tcW w:w="4819" w:type="dxa"/>
            <w:tcBorders/>
            <w:vAlign w:val="bottom"/>
          </w:tcPr>
          <w:p>
            <w:pPr>
              <w:pStyle w:val="Normal"/>
              <w:widowControl w:val="false"/>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А.Лукашенко</w:t>
            </w:r>
          </w:p>
        </w:tc>
      </w:tr>
    </w:tbl>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94"/>
      <w:gridCol w:w="2663"/>
      <w:gridCol w:w="3481"/>
    </w:tblGrid>
    <w:tr>
      <w:trPr/>
      <w:tc>
        <w:tcPr>
          <w:tcW w:w="3494" w:type="dxa"/>
          <w:tcBorders/>
        </w:tcPr>
        <w:p>
          <w:pPr>
            <w:pStyle w:val="Normal"/>
            <w:autoSpaceDE w:val="false"/>
            <w:spacing w:lineRule="auto" w:line="240" w:before="0" w:after="0"/>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Текст по состоянию на 10.08.2016</w:t>
          </w:r>
        </w:p>
      </w:tc>
      <w:tc>
        <w:tcPr>
          <w:tcW w:w="2663" w:type="dxa"/>
          <w:tcBorders/>
        </w:tcPr>
        <w:p>
          <w:pPr>
            <w:pStyle w:val="Normal"/>
            <w:autoSpaceDE w:val="false"/>
            <w:spacing w:lineRule="auto" w:line="240" w:before="0" w:after="0"/>
            <w:jc w:val="center"/>
            <w:rPr>
              <w:rFonts w:ascii="Times New Roman" w:hAnsi="Times New Roman" w:cs="Times New Roman"/>
              <w:bCs/>
              <w:color w:val="000000"/>
              <w:sz w:val="14"/>
              <w:szCs w:val="14"/>
            </w:rPr>
          </w:pPr>
          <w:r>
            <w:rPr>
              <w:rFonts w:cs="Times New Roman" w:ascii="Times New Roman" w:hAnsi="Times New Roman"/>
              <w:bCs/>
              <w:color w:val="000000"/>
              <w:sz w:val="14"/>
              <w:szCs w:val="14"/>
            </w:rPr>
            <w:t xml:space="preserve">ИПС ЭКСПЕРТ © </w:t>
          </w:r>
          <w:r>
            <w:rPr>
              <w:rFonts w:cs="Times New Roman" w:ascii="Times New Roman" w:hAnsi="Times New Roman"/>
              <w:bCs/>
              <w:color w:val="000000"/>
              <w:sz w:val="14"/>
              <w:szCs w:val="14"/>
              <w:lang w:val="en-US"/>
            </w:rPr>
            <w:t>www</w:t>
          </w:r>
          <w:r>
            <w:rPr>
              <w:rFonts w:cs="Times New Roman" w:ascii="Times New Roman" w:hAnsi="Times New Roman"/>
              <w:bCs/>
              <w:color w:val="000000"/>
              <w:sz w:val="14"/>
              <w:szCs w:val="14"/>
            </w:rPr>
            <w:t>.</w:t>
          </w:r>
          <w:r>
            <w:rPr>
              <w:rFonts w:cs="Times New Roman" w:ascii="Times New Roman" w:hAnsi="Times New Roman"/>
              <w:bCs/>
              <w:color w:val="000000"/>
              <w:sz w:val="14"/>
              <w:szCs w:val="14"/>
              <w:lang w:val="en-US"/>
            </w:rPr>
            <w:t>expert</w:t>
          </w:r>
          <w:r>
            <w:rPr>
              <w:rFonts w:cs="Times New Roman" w:ascii="Times New Roman" w:hAnsi="Times New Roman"/>
              <w:bCs/>
              <w:color w:val="000000"/>
              <w:sz w:val="14"/>
              <w:szCs w:val="14"/>
            </w:rPr>
            <w:t>.</w:t>
          </w:r>
          <w:r>
            <w:rPr>
              <w:rFonts w:cs="Times New Roman" w:ascii="Times New Roman" w:hAnsi="Times New Roman"/>
              <w:bCs/>
              <w:color w:val="000000"/>
              <w:sz w:val="14"/>
              <w:szCs w:val="14"/>
              <w:lang w:val="en-US"/>
            </w:rPr>
            <w:t>by</w:t>
          </w:r>
        </w:p>
      </w:tc>
      <w:tc>
        <w:tcPr>
          <w:tcW w:w="3481" w:type="dxa"/>
          <w:tcBorders/>
        </w:tcPr>
        <w:p>
          <w:pPr>
            <w:pStyle w:val="Normal"/>
            <w:autoSpaceDE w:val="false"/>
            <w:spacing w:lineRule="auto" w:line="240" w:before="0" w:after="0"/>
            <w:jc w:val="right"/>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 xml:space="preserve">Страница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34</w:t>
          </w:r>
          <w:r>
            <w:rPr>
              <w:sz w:val="14"/>
              <w:szCs w:val="14"/>
              <w:rFonts w:cs="Times New Roman" w:ascii="Times New Roman" w:hAnsi="Times New Roman"/>
            </w:rPr>
            <w:fldChar w:fldCharType="end"/>
          </w:r>
          <w:r>
            <w:rPr>
              <w:rFonts w:cs="Times New Roman" w:ascii="Times New Roman" w:hAnsi="Times New Roman"/>
              <w:sz w:val="14"/>
              <w:szCs w:val="14"/>
              <w:lang w:val="en-US"/>
            </w:rPr>
            <w:t>/</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NUMPAGES \* ARABIC </w:instrText>
          </w:r>
          <w:r>
            <w:rPr>
              <w:sz w:val="14"/>
              <w:szCs w:val="14"/>
              <w:rFonts w:cs="Times New Roman" w:ascii="Times New Roman" w:hAnsi="Times New Roman"/>
            </w:rPr>
            <w:fldChar w:fldCharType="separate"/>
          </w:r>
          <w:r>
            <w:rPr>
              <w:sz w:val="14"/>
              <w:szCs w:val="14"/>
              <w:rFonts w:cs="Times New Roman" w:ascii="Times New Roman" w:hAnsi="Times New Roman"/>
            </w:rPr>
            <w:t>34</w:t>
          </w:r>
          <w:r>
            <w:rPr>
              <w:sz w:val="14"/>
              <w:szCs w:val="14"/>
              <w:rFonts w:cs="Times New Roman" w:ascii="Times New Roman" w:hAnsi="Times New Roman"/>
            </w:rPr>
            <w:fldChar w:fldCharType="end"/>
          </w:r>
        </w:p>
      </w:tc>
    </w:tr>
  </w:tbl>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autoSpaceDE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bl>
    <w:tblPr>
      <w:tblW w:w="4850" w:type="pct"/>
      <w:jc w:val="left"/>
      <w:tblInd w:w="-108" w:type="dxa"/>
      <w:tblLayout w:type="fixed"/>
      <w:tblCellMar>
        <w:top w:w="0" w:type="dxa"/>
        <w:left w:w="108" w:type="dxa"/>
        <w:bottom w:w="0" w:type="dxa"/>
        <w:right w:w="108" w:type="dxa"/>
      </w:tblCellMar>
    </w:tblPr>
    <w:tblGrid>
      <w:gridCol w:w="7807"/>
      <w:gridCol w:w="1541"/>
    </w:tblGrid>
    <w:tr>
      <w:trPr/>
      <w:tc>
        <w:tcPr>
          <w:tcW w:w="7807" w:type="dxa"/>
          <w:tcBorders/>
        </w:tcPr>
        <w:p>
          <w:pPr>
            <w:pStyle w:val="Normal"/>
            <w:autoSpaceDE w:val="false"/>
            <w:spacing w:lineRule="auto" w:line="240" w:before="0" w:after="0"/>
            <w:jc w:val="both"/>
            <w:rPr>
              <w:rFonts w:ascii="Times New Roman" w:hAnsi="Times New Roman" w:cs="Times New Roman"/>
              <w:sz w:val="14"/>
              <w:szCs w:val="14"/>
            </w:rPr>
          </w:pPr>
          <w:r>
            <w:rPr>
              <w:rFonts w:cs="Times New Roman" w:ascii="Times New Roman" w:hAnsi="Times New Roman"/>
              <w:color w:val="000000"/>
              <w:sz w:val="14"/>
              <w:szCs w:val="14"/>
            </w:rPr>
            <w:t>Закон Республики Беларусь от 15.06.2006 № 125-З «О занятости населения Республики Беларусь»</w:t>
          </w:r>
        </w:p>
      </w:tc>
      <w:tc>
        <w:tcPr>
          <w:tcW w:w="1541" w:type="dxa"/>
          <w:tcBorders/>
        </w:tcPr>
        <w:p>
          <w:pPr>
            <w:pStyle w:val="Normal"/>
            <w:autoSpaceDE w:val="false"/>
            <w:spacing w:lineRule="auto" w:line="240" w:before="0" w:after="0"/>
            <w:ind w:left="-109" w:hanging="0"/>
            <w:jc w:val="right"/>
            <w:rPr>
              <w:rFonts w:ascii="Times New Roman" w:hAnsi="Times New Roman" w:cs="Times New Roman"/>
              <w:sz w:val="14"/>
              <w:szCs w:val="14"/>
              <w:lang w:val="en-US"/>
            </w:rPr>
          </w:pPr>
          <w:r>
            <w:rPr>
              <w:rFonts w:cs="Times New Roman" w:ascii="Times New Roman" w:hAnsi="Times New Roman"/>
              <w:sz w:val="14"/>
              <w:szCs w:val="14"/>
              <w:lang w:val="en-US"/>
            </w:rPr>
            <w:t>Дата печати: 12.08.2016</w:t>
          </w:r>
        </w:p>
      </w:tc>
    </w:tr>
  </w:tbl>
  <w:p>
    <w:pPr>
      <w:pStyle w:val="Normal"/>
      <w:autoSpaceDE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13:00Z</dcterms:created>
  <dc:creator>Лесун Анастасия Игоревна</dc:creator>
  <dc:description/>
  <dc:language>en-US</dc:language>
  <cp:lastModifiedBy>user</cp:lastModifiedBy>
  <cp:lastPrinted>2016-11-18T11:21:00Z</cp:lastPrinted>
  <dcterms:modified xsi:type="dcterms:W3CDTF">2016-11-18T09:32:00Z</dcterms:modified>
  <cp:revision>3</cp:revision>
  <dc:subject/>
  <dc:title/>
</cp:coreProperties>
</file>