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851" w:hanging="0"/>
        <w:jc w:val="center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Style15"/>
        <w:ind w:left="-851" w:hanging="0"/>
        <w:jc w:val="center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Информация о ходе уборочной кампании в БЕРЕЗИНСКОМ РАЙОНЕ по состоянию на </w:t>
      </w:r>
      <w:r>
        <w:rPr>
          <w:rFonts w:cs="Times New Roman" w:ascii="Times New Roman" w:hAnsi="Times New Roman"/>
          <w:b/>
          <w:sz w:val="30"/>
          <w:szCs w:val="30"/>
          <w:u w:val="single"/>
          <w:lang w:eastAsia="ru-RU"/>
        </w:rPr>
        <w:t>17.08.2018 г.</w:t>
      </w:r>
    </w:p>
    <w:p>
      <w:pPr>
        <w:pStyle w:val="Style15"/>
        <w:ind w:left="-851" w:hanging="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</w:r>
    </w:p>
    <w:p>
      <w:pPr>
        <w:pStyle w:val="Style15"/>
        <w:ind w:left="-851" w:hanging="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</w:r>
    </w:p>
    <w:p>
      <w:pPr>
        <w:pStyle w:val="Style15"/>
        <w:ind w:left="-851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30"/>
          <w:szCs w:val="30"/>
          <w:lang w:eastAsia="ru-RU"/>
        </w:rPr>
        <w:t>Всего убрано площадей </w:t>
      </w: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– </w:t>
      </w:r>
      <w:r>
        <w:rPr>
          <w:rFonts w:cs="Times New Roman" w:ascii="Times New Roman" w:hAnsi="Times New Roman"/>
          <w:b/>
          <w:i/>
          <w:sz w:val="30"/>
          <w:szCs w:val="30"/>
          <w:lang w:val="be-BY" w:eastAsia="ru-RU"/>
        </w:rPr>
        <w:t>13824</w:t>
      </w: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 xml:space="preserve"> га </w:t>
      </w:r>
    </w:p>
    <w:p>
      <w:pPr>
        <w:pStyle w:val="Style15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iCs/>
          <w:sz w:val="30"/>
          <w:szCs w:val="30"/>
          <w:lang w:eastAsia="ru-RU"/>
        </w:rPr>
        <w:t>Намолочено  </w:t>
      </w: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– </w:t>
      </w:r>
      <w:r>
        <w:rPr>
          <w:rFonts w:cs="Times New Roman" w:ascii="Times New Roman" w:hAnsi="Times New Roman"/>
          <w:b/>
          <w:i/>
          <w:sz w:val="30"/>
          <w:szCs w:val="30"/>
          <w:lang w:val="be-BY" w:eastAsia="ru-RU"/>
        </w:rPr>
        <w:t xml:space="preserve">28941 </w:t>
      </w: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тонн</w:t>
      </w:r>
    </w:p>
    <w:p>
      <w:pPr>
        <w:pStyle w:val="Style15"/>
        <w:ind w:left="-851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30"/>
          <w:szCs w:val="30"/>
          <w:lang w:eastAsia="ru-RU"/>
        </w:rPr>
        <w:t xml:space="preserve">Урожайность </w:t>
      </w: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– 20,9 ц/га</w:t>
      </w:r>
    </w:p>
    <w:p>
      <w:pPr>
        <w:pStyle w:val="Style15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val="be-BY"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Количество зерноуборочных комбайнов – 75 ед.</w:t>
      </w:r>
    </w:p>
    <w:p>
      <w:pPr>
        <w:pStyle w:val="Style15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Молодежь – 33 чел.</w:t>
      </w:r>
    </w:p>
    <w:p>
      <w:pPr>
        <w:pStyle w:val="Style15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</w:r>
    </w:p>
    <w:p>
      <w:pPr>
        <w:pStyle w:val="Style15"/>
        <w:ind w:left="-851" w:hanging="0"/>
        <w:jc w:val="center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Данные о передовиках на уборке зерновых по Березинскому району</w:t>
      </w:r>
      <w:r>
        <w:rPr>
          <w:rFonts w:cs="Times New Roman" w:ascii="Times New Roman" w:hAnsi="Times New Roman"/>
          <w:sz w:val="30"/>
          <w:szCs w:val="30"/>
          <w:lang w:eastAsia="ru-RU"/>
        </w:rPr>
        <w:t>:</w:t>
      </w:r>
    </w:p>
    <w:p>
      <w:pPr>
        <w:pStyle w:val="Style15"/>
        <w:ind w:left="-851"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Style15"/>
        <w:ind w:left="-851"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По урожайности среди хозяйств района: 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Филиал  СП «Орешковичи»  (27,9 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>ц</w:t>
      </w:r>
      <w:r>
        <w:rPr>
          <w:rFonts w:cs="Times New Roman" w:ascii="Times New Roman" w:hAnsi="Times New Roman"/>
          <w:sz w:val="30"/>
          <w:szCs w:val="30"/>
          <w:lang w:eastAsia="ru-RU"/>
        </w:rPr>
        <w:t>/га);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ОАО «Бродец» (2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 xml:space="preserve">5,2 </w:t>
      </w:r>
      <w:r>
        <w:rPr>
          <w:rFonts w:cs="Times New Roman" w:ascii="Times New Roman" w:hAnsi="Times New Roman"/>
          <w:sz w:val="30"/>
          <w:szCs w:val="30"/>
          <w:lang w:eastAsia="ru-RU"/>
        </w:rPr>
        <w:t>ц/га)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ОАО «Богушевичи»  (24,3ц/га)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ОАО «Погостский» (22,6 ц/га);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ОАО «Первомайский» (2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 xml:space="preserve">1,8 </w:t>
      </w:r>
      <w:r>
        <w:rPr>
          <w:rFonts w:cs="Times New Roman" w:ascii="Times New Roman" w:hAnsi="Times New Roman"/>
          <w:sz w:val="30"/>
          <w:szCs w:val="30"/>
          <w:lang w:eastAsia="ru-RU"/>
        </w:rPr>
        <w:t>ц/га).</w:t>
      </w:r>
    </w:p>
    <w:p>
      <w:pPr>
        <w:pStyle w:val="Style15"/>
        <w:ind w:left="-326"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Style15"/>
        <w:ind w:left="-851" w:hanging="0"/>
        <w:jc w:val="center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  <w:t>Лучшие комбайнёры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30"/>
          <w:szCs w:val="30"/>
          <w:u w:val="single"/>
          <w:lang w:eastAsia="ru-RU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678"/>
        <w:gridCol w:w="141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Наименование хозяй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Фамилия, имя, отчество</w:t>
              <w:br/>
              <w:t>(полность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Марка 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комба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Намолочено зерна и рапса, тон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ерезин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алепин Андрей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 w:eastAsia="ru-RU"/>
              </w:rPr>
              <w:t>111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 w:eastAsia="ru-RU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ман Юрий Константино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Лаптенок Игорь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 w:eastAsia="ru-RU"/>
              </w:rPr>
              <w:t>101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be-BY" w:eastAsia="ru-RU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Жуковский Андрей 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 w:eastAsia="ru-RU"/>
              </w:rPr>
              <w:t>100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ХФ «Здравушка-агро 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лянский Олег Анатольевич(1994 г.р.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лянский Анатолий Максим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8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П «АгроМАЗ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естерович Валерий Сергее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нкрат Александр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08,0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  <w:t>Лучшие водители</w:t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678"/>
        <w:gridCol w:w="1701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Наименование хозяй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Фамилия, имя, отчество</w:t>
              <w:br/>
              <w:t>(полность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eastAsia="Times New Roman"/>
                <w:b/>
                <w:b/>
                <w:bCs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Марка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 </w:t>
            </w:r>
            <w:r>
              <w:rPr>
                <w:rFonts w:eastAsia="Helvetica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автомоби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lang w:eastAsia="ru-RU"/>
              </w:rPr>
              <w:t>Перевезено зерна</w:t>
            </w:r>
            <w:r>
              <w:rPr>
                <w:rFonts w:eastAsia="Times New Roman"/>
                <w:b/>
                <w:bCs/>
                <w:color w:val="33333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и рапса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lang w:eastAsia="ru-RU"/>
              </w:rPr>
              <w:t>, тон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ерезин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хманька Дмитрий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6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Марковский Михаил Вале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МАЗ-6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474,1</w:t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родец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зник Илья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555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06,9</w:t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огушевич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Антоневич Леонид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МАЗ-6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238,8</w:t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ХФ «Здравушка-агро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Жуковский Александр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555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24,0</w:t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огушевич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ук Александр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555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ловей Михаил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АЗ-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9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ерезинский райагросервис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Жуковский Александр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555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34,9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  <w:t>Лучшие машинисты НА СУШКЕ зерна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678"/>
        <w:gridCol w:w="1701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Наименование хозяй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Фамилия, имя, отчество</w:t>
              <w:br/>
              <w:t>(полность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Марка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агрег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Высушено, тон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Хващевский Дмитрий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СК 40-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95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ерезинский райагросервис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рпович Артем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СК 40-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92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родец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Юнец Алексей Николае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яц Сергей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СК 40-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42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огушевич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боль Николай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СК 40-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700,0</w:t>
            </w:r>
          </w:p>
        </w:tc>
      </w:tr>
    </w:tbl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b/>
          <w:b/>
          <w:bCs/>
          <w:color w:val="6E5E48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E5E48"/>
          <w:sz w:val="30"/>
          <w:szCs w:val="3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6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3:36:00Z</dcterms:created>
  <dc:creator>Пользователь Windows</dc:creator>
  <dc:description/>
  <dc:language>en-US</dc:language>
  <cp:lastModifiedBy>Serg</cp:lastModifiedBy>
  <cp:lastPrinted>2018-08-14T11:05:00Z</cp:lastPrinted>
  <dcterms:modified xsi:type="dcterms:W3CDTF">2018-08-17T13:36:00Z</dcterms:modified>
  <cp:revision>2</cp:revision>
  <dc:subject/>
  <dc:title/>
</cp:coreProperties>
</file>