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Информация управления по труду, занятости и социальной защите Березинского райисполкома по вопросам по охраны материнства и детства в Беларуси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 xml:space="preserve">Для семей, воспитывающих детей, предусмотрены 11 видов государственных пособий, относимых к трем основным группам: по материнству, семейные и по временной нетрудоспособности по уходу за детьми.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 xml:space="preserve">С 1 июля 2017 года вступил в силу Закон Республики Беларусь «О государственных пособиях семьям, воспитывающим детей» в новой редакции. Законом предусматривается усиление социальной защиты наиболее уязвимых категорий семей – молодых специалистов, студентов, получающих пособие по беременности и родом в минимальном размере, семей, воспитывающих детей-инвалидов, и родителей, имеющих инвалидность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 xml:space="preserve">Родителям детей-инвалидов представлено право работать на условиях неполной занятости и одновременно получать пособие по уходу за ребенком-инвалидом. В семьях, где воспитываются дети-инвалиды с 3 или 4 степенью утраты здоровья, объем поддержки увеличен со 100% до 120% бюджета прожиточного минимума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 xml:space="preserve">Самое  значимое из них – пособие по уходу за ребенком в возрасте до 3-х лет. Оно установлено на уровне 35-40% среднего заработка по республике (с 1 октября 2017 года на первого ребенка 35% - 278,88 рублей, на второго и последующих детей 40% - 318,72 рублей, на ребенка-инвалида 45% - 358,56 рублей).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 xml:space="preserve">Не менее значительны и размеры единовременных пособий при рождении первого ребенка выплата составляет 1975,70 рублей, при рождении второго и последующих детей – 2765,98 рублей. В управлении по труду, занятости и социальной защите Березинского райисполкома на 1 октября с начала 2017 года назначено 153 пособий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В нашей стране введена дополнительная мера поддержки многодетных семей – «семейный капитал» в размере 10 тысяч долларов США. Согласно Указа Президента Республики Беларусь от 9 декабря  2014 г. № 572 «О дополнительных мерах государственной поддержки семей, воспитывающих детей» за период с 2015 года многодетным семьям воспитывающих не менее троих детей в возрасте до 18 лет Березинским районным исполнительным комитетом было принято 164 решений о назначении семейного капитал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Матерям, родившим пять и более детей, и родителям детей-инвалидов предусматривается также ряд льгот в пенсионном обеспечении. На 1сентября 2017 года пенсию по возрасту получили 316 многодетных матерей и 71 родителей детей-инвалидов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В случае смерти одного или обоих родителей детям, не достигшим 18 летнего возраста (обучающимся в дневной форме в Республике Беларусь – 23-летнего возраста), назначается пенсия по случаю потери кормильц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В целях усиления государственной поддержки населения  согласно Указа Президента Республики Беларусь от 19 января 2012 года № 41 «О государственной адресной социальной помощи» предоставляется в виде: ежемесячного и (или) единовременного социальных пособий на приобретение продуктов питания, лекарственных средств, одежды, обуви, школьных принадлежностей и на другие нужды для обеспечения нормальной жизнедеятельности; социального пособия для возмещения затрат на приобретение подгузников (впитывающих трусиков), впитывающих простыней (пеленок), урологических прокладок (вкладышей); обеспечения продуктами питания детей первых двух лет жизни. За текущий период 2017 года государственная адресная социальная помощи назначена 1064 гражданам на сумму 304,4 тысяч рубле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ачальник управления                                                       О.В.Пашкевич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21:00Z</dcterms:created>
  <dc:creator>Borbet</dc:creator>
  <dc:description/>
  <cp:keywords/>
  <dc:language>en-US</dc:language>
  <cp:lastModifiedBy>User</cp:lastModifiedBy>
  <cp:lastPrinted>2017-10-17T09:40:00Z</cp:lastPrinted>
  <dcterms:modified xsi:type="dcterms:W3CDTF">2017-10-17T07:01:00Z</dcterms:modified>
  <cp:revision>65</cp:revision>
  <dc:subject/>
  <dc:title>     Управление по труду, занятости и социальной защите Березинского райисполкома предоставляет информацию о социальной поддержки лиц, прибывших на постоянное жительство из Украины в Минскую область согласно приложения на 10</dc:title>
</cp:coreProperties>
</file>