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ая информация МЧС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жегодно в Республике Беларусь происходит около 6000 тысяч пожаров, на которых гибнут более 500 люд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Березинском районе в 2017 году произошло 30 пожаров (в 2016 – 29), погиб 1 человек (в 2016 – 4 человека).</w:t>
      </w:r>
    </w:p>
    <w:p>
      <w:pPr>
        <w:pStyle w:val="TextBody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Основными причинами явились: неосторожное обращение с огнем (12 пожаров, 40%), нарушение правил устройства и эксплуатации печного оборудования (10 пожаров, 33,3%), нарушение правил устройства и эксплуатации электросетей и электрооборудования (8 пожаров, 26,7%). 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30"/>
          <w:szCs w:val="30"/>
        </w:rPr>
        <w:t xml:space="preserve">Каждый 6 пожар произошел по вине человека, находившегося в состоянии алкогольного опьян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счастью для нас всех, эти цифры уменьшаются с каждым годом благодаря работе спасателей и других заинтересованных в безопасности, кем в первую очередь должны являться мы с вами. МЧС делает все возможное, чтобы, набирая номер «101», каждый был уверен в том, что необходимая помощь придет незамедл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разделения службы «101» как Минской области так и Березинского района в частности способны выполнять весь спектр пожарных и аварийно-спасательных работ: ликвидацию пожаров и других чрезвычайных ситуаций, спасение пострадавших, локализацию опасных для людей, производства и окружающей среды факторов, разбор завалов, нейтрализацию сильнодействующих ядовитых веществ и многое друго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, несмотря на существование целого ряда различных служб МЧС, первыми спасателями для себя самих являемся мы сами. Сегодня спасатели, наряду со спасением и непосредственной ликвидацией ЧС, упорно сражаются за воспитание сознательности и ответственности за обеспечение собственной безопасности граждан нашей страны. Ведь из года в год неумолимые цифры все той же статистики, неустанно твердят о том, что, сколько бы опасностей не уготовила нам природа, именно человеческий фактор является причиной большинства трагедий. Во всем мире 75% чрезвычайных ситуаций имеют техногенную природу, причем 60-70% из них происходят из-за человеческого фактора, наш район не исключ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ожно сколько угодно долго размышлять о безопасности в общем, называть значительные трагические цифры, но не добиться должного участия и сопереживания. Тема безопасности становится гораздо ближе, понятнее и интереснее при переходе на конкретный пример, пусть даже он описывает всего лишь одну ЧС, но ту, оказаться в которой есть вероятность и у тебя самог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римеры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1) Так 21 октября 2016 в 20:25 на ЦОУ Березинского РОЧС поступило сообщение о пожаре в жилом доме д. Погост, по прибытию подразделений обнаружилось задымление в доме. Сотрудниками МЧС при вскрытии входной двери у порога обнаружено тело пожилого мужчины (хозяин), инвалида 1 группы (по опорно-двигательному аппарату). Причина пожара неосторожность при обращении с огнем (курение в постел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2) 1.11.2017 в г.Березино, ул. Пионерская, 18 произошел пожар в заброшенном доме, сотрудниками Березинского РОЧС внутри дома обнаружено тело мужчины, безработного. Причина пожара – неосторожное обращение с огнем (устроил костер в дом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3) в 01:44 18 февраля 2016 в д. Манча произошел пожар в жилом доме по причине </w:t>
      </w:r>
      <w:r>
        <w:rPr>
          <w:rFonts w:cs="Times New Roman" w:ascii="Times New Roman" w:hAnsi="Times New Roman"/>
          <w:i/>
          <w:sz w:val="30"/>
          <w:szCs w:val="30"/>
        </w:rPr>
        <w:t>нарушение правил устройства и эксплуатации печного оборудования (перекал печи). Накануне к хозяину дома приехал сын с невесткой и внучкой (2 года). Ночью, когда обнаружили пожар, люди выбирались через горящие помещения (на не которых окнах были решетки). В результате пожара пожилой хозяин погиб на месте, невестка с внучкой получили ожоги и были доставлены в УЗ «Березинская ЦРБ», где через 10 дней молодая женщина (22 года) от полученных ожогов скончалась, дочь выжи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очется более детально остановиться на причине детской гибели. Еще одна причина пожаров, которая вызывает особую тревогу – детская шалость с огнем. Играют с огнем дети, но виновниками являются родители, ведь оставленные на видном месте спички или зажигалка  рано или поздно окажутся у ребенка в руках. И сколько не предупреждает МЧС о том, что ребенок должен находиться под постоянным присмотром, некоторые родители продолжают бездумно рисковать жизнями своих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ервую очередь, родители, конечно, должны исключить все возможные опасности, которые могут окружать ребен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о не менее важно научить своих детей, как вести себя при пожаре. Будьте другом своему ребенку, и тогда он в первую очередь побежит рассказывать именно вам, где он пошалил, что он сделал неправильно, как подверг себя опасности, и вы  сможете сказать ему нужные слова, чтобы впредь не случилось бед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еюсь, что предостережения спасателей останутся невостребованными и ваша безопасность будет обеспечена на самом высоком уров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о, считаю, нелишним будет напомнить вам алгоритм действий в случае возникновения пожара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общите о случившемся работникам МЧС по телефону 101. Представьтесь, укажите точный адрес, номер дома, подъезда, квартиры, кабинета, этаж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есть возможность, попытайтесь до приезда спасателей справиться с возгоранием (если оно небольшое и вашей жизни ничего не угрожает)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самостоятельно потушить пламя не удается – закройте по возможности все окна и двери в помещении, где произошел пожар: это перекроет доступ кислорода и предотвратит его быстрое распространение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система автоматической пожарной сигнализации не сработала – выходите с этажа, оповестив при этом остальных работников. Включите систему оповещения путем нажатия на рычаг ручного пожарного извещателя. Двигайтесь к ближайшему выходу согласно плану эвакуаци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здание сильно задымлено, что перекрывает обзор и мешает дышать – смочите ткань и защитите органы дыхания; двигайтесь, ориентируясь по стенам и пригнувшись к полу. Оказавшись на улице, не расходитесь: определите, кого не хватает, и сообщите об этом прибывшим к месту вызова работникам МЧС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03:00Z</dcterms:created>
  <dc:creator>kovalevskayn</dc:creator>
  <dc:description/>
  <dc:language>en-US</dc:language>
  <cp:lastModifiedBy>Serg</cp:lastModifiedBy>
  <cp:lastPrinted>2018-01-17T16:16:00Z</cp:lastPrinted>
  <dcterms:modified xsi:type="dcterms:W3CDTF">2018-01-18T06:03:00Z</dcterms:modified>
  <cp:revision>2</cp:revision>
  <dc:subject/>
  <dc:title/>
</cp:coreProperties>
</file>