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ведомление  о проведении  надзорных мероприятий     (мониторингов)  ГУ «Березинский РЦГЭ», в апреле месяце 2019г., в рамках  контроля за соблюдением  требований санитарно-эпидемиологического законодательства на  объектах государственного санитарного  надзора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м  учреждением  «Березинский районный центр гигиены и эпидемиологии»,  во исполнение  постановления заместителя Министра здравоохранения – Главного государственного санитарного врача Республики Беларусь  от 03.04.2018г,  № 31 «О некоторых   вопросах осуществления  государственного  санитарного  надзора  за   санитарным   состоянием   и  содержанием   территорий  населенных пунктов, организаций  и предприятий  всех  форм  собственности»  на  апрель  2019  года  запланировано  проведение мониторингов  за соблюдением требований законодательства  в области  санитарно-эпидемиологического благополучия следующих субъектов   хозяйствовани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 объекты РКУПП «Березинское ЖКХ»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объекты торговли и общественного питания Березинского райпо, размещенные  на  автомагистрали М-4,Минск-Могилев  в границах Березинского  район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объекты ОАО «Березинский»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объекты ОАО «Погостский»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объекты ОАО «Богушевичи»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объекты ОАО «Первомайский»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объекты ОАО «Уша»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объекты ОАО «Березинский  райагросервис»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объекты ОАО «Бродец»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объекты ОАО «Местино»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объекты СП «Орешковичи»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объекты УП «Агро-МАЗ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 целях устранения возможных нарушений требований санитарно -эпидемиологического законодательства руководителям всех   предприятий, организаций, следует  принимать своевременные меры  по недопущению  нарушений санитарных норм и правил, других нормативных документ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Юзер</dc:creator>
  <dc:description/>
  <cp:keywords/>
  <dc:language>en-US</dc:language>
  <cp:lastModifiedBy>User</cp:lastModifiedBy>
  <cp:lastPrinted>1995-11-21T17:41:00Z</cp:lastPrinted>
  <dcterms:modified xsi:type="dcterms:W3CDTF">2019-04-17T13:58:00Z</dcterms:modified>
  <cp:revision>2</cp:revision>
  <dc:subject/>
  <dc:title>О проводимой санитарно-эпидемиологической службой работе по контролю за санитарным содержанием территорий</dc:title>
</cp:coreProperties>
</file>