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  <w:b w:val="false"/>
          <w:color w:val="291600"/>
          <w:sz w:val="32"/>
          <w:szCs w:val="32"/>
          <w:lang w:eastAsia="ru-RU"/>
        </w:rPr>
        <w:t>Пресс-релиз</w:t>
      </w:r>
    </w:p>
    <w:p>
      <w:pPr>
        <w:pStyle w:val="Heading1"/>
        <w:spacing w:lineRule="auto" w:line="240" w:before="0" w:after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 w:val="false"/>
          <w:color w:val="291600"/>
          <w:sz w:val="32"/>
          <w:szCs w:val="32"/>
          <w:lang w:eastAsia="ru-RU"/>
        </w:rPr>
        <w:t>Как не получить солнечный  удар.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eastAsia="Times New Roman" w:cs="Times New Roman"/>
          <w:b w:val="false"/>
          <w:b w:val="false"/>
          <w:color w:val="291600"/>
          <w:lang w:eastAsia="ru-RU"/>
        </w:rPr>
      </w:pPr>
      <w:r>
        <w:rPr>
          <w:rFonts w:eastAsia="Times New Roman" w:cs="Times New Roman" w:ascii="Times New Roman" w:hAnsi="Times New Roman"/>
          <w:b w:val="false"/>
          <w:color w:val="291600"/>
          <w:lang w:eastAsia="ru-RU"/>
        </w:rPr>
        <w:t xml:space="preserve">                                                                                            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  <w:b w:val="false"/>
          <w:color w:val="291600"/>
          <w:lang w:eastAsia="ru-RU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color w:val="291600"/>
          <w:lang w:eastAsia="ru-RU"/>
        </w:rPr>
        <w:t>10.06.2019.</w:t>
      </w:r>
    </w:p>
    <w:p>
      <w:pPr>
        <w:pStyle w:val="Heading1"/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color w:val="291600"/>
          <w:lang w:eastAsia="ru-RU"/>
        </w:rPr>
      </w:pPr>
      <w:r>
        <w:rPr>
          <w:rFonts w:eastAsia="Times New Roman" w:cs="Times New Roman" w:ascii="Times New Roman" w:hAnsi="Times New Roman"/>
          <w:b w:val="false"/>
          <w:color w:val="291600"/>
          <w:lang w:eastAsia="ru-RU"/>
        </w:rPr>
        <w:t xml:space="preserve">           </w:t>
      </w:r>
    </w:p>
    <w:p>
      <w:pPr>
        <w:pStyle w:val="Heading1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 w:val="false"/>
          <w:b w:val="false"/>
          <w:color w:val="291600"/>
          <w:lang w:eastAsia="ru-RU"/>
        </w:rPr>
      </w:pPr>
      <w:r>
        <w:rPr>
          <w:rFonts w:eastAsia="Times New Roman" w:cs="Times New Roman" w:ascii="Times New Roman" w:hAnsi="Times New Roman"/>
          <w:b w:val="false"/>
          <w:color w:val="291600"/>
          <w:lang w:eastAsia="ru-RU"/>
        </w:rPr>
        <w:t>В период  летнего зноя, выходя на улицу, надевайте свободную, не прилегающую к телу одежду и головной убор. Избегайте одежды из синтетики: она плохо пропускает воздух и, как следствие, кожа тоже плохо дышит. В жару отдайте предпочтение одежде из натуральных хлопковых или льняных тканей.  Откажитесь на время от обуви на высоких каблуках.</w:t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color w:val="291600"/>
          <w:lang w:eastAsia="ru-RU"/>
        </w:rPr>
      </w:pPr>
      <w:r>
        <w:rPr>
          <w:rFonts w:eastAsia="Times New Roman" w:cs="Times New Roman" w:ascii="Times New Roman" w:hAnsi="Times New Roman"/>
          <w:b w:val="false"/>
          <w:color w:val="291600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 w:val="false"/>
          <w:color w:val="291600"/>
          <w:lang w:eastAsia="ru-RU"/>
        </w:rPr>
        <w:t xml:space="preserve">Старайтесь не выходить на улицу,  когда солнце в зените. Особенно это касается тех, кто плохо переносит жару. Не рекомендуется пользоваться без особой нужды общественным транспортом. Жара и духота в замкнутом пространстве грозят кислородным голоданием, что может  способствовать  обмороку, головокружению или подъему артериального давления. Инфекционные  заболевания  в  жаркую погоду распространяются гораздо быстрее. Если же на улице летний солнечный день, то лучше двигаться  по теневой стороне  и  обязательно нужно надевать головной убор. </w:t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color w:val="291600"/>
          <w:lang w:eastAsia="ru-RU"/>
        </w:rPr>
      </w:pPr>
      <w:r>
        <w:rPr>
          <w:rFonts w:eastAsia="Times New Roman" w:cs="Times New Roman" w:ascii="Times New Roman" w:hAnsi="Times New Roman"/>
          <w:b w:val="false"/>
          <w:color w:val="291600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 w:val="false"/>
          <w:color w:val="291600"/>
          <w:lang w:eastAsia="ru-RU"/>
        </w:rPr>
        <w:t>Имейте  при себе питьевую воду, ей можно утолить жажду или нанести на открытые участки тела при перегревании. Если у вас стенокардия, обязательно носите с собой нитроглицерин, валидол. Оптимизируйте приём жидкости, течение суток следует пить до 2 литров. Потеря жидкости организмом приводит к сгущению крови, что особенно опасно для больных с сердечно-сосудистыми  заболеваниями. В то же время помните: за счет выпитой жидкости увеличивается объем циркулирующей крови, что ведет к повышению давления. Кроме того, важно, чтобы эта жидкость была правильная: ни в коем случае не напитки с кофеином (они дополнительно нагружают сердце). Пейте теплую воду, она лучше утоляет жажду и не вызывает проблем с горлом. Воду лучше чередовать с любыми подкисленными напитками (можно добавить сок цитрусовых), морсами, домашними компотами из сухофруктов без сахара. Употребляйте минеральную воду, которая не только утолит жажду, но и поддержит нормальный водно-солевой баланс. Газированные напитки лучше исключить, в них много сахара, кроме того, они вызывают вздутие живота, диафрагма поднимается, это мешает работе сердца. Также нужно исключить напитки, нарушающие теплообмен и повышающие потребность организма в жидкости, — кофе и алкоголь, к которому относится и пиво.</w:t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color w:val="291600"/>
          <w:lang w:eastAsia="ru-RU"/>
        </w:rPr>
      </w:pPr>
      <w:r>
        <w:rPr>
          <w:rFonts w:eastAsia="Times New Roman" w:cs="Times New Roman" w:ascii="Times New Roman" w:hAnsi="Times New Roman"/>
          <w:b w:val="false"/>
          <w:color w:val="291600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 w:val="false"/>
          <w:color w:val="291600"/>
          <w:lang w:eastAsia="ru-RU"/>
        </w:rPr>
        <w:t>Не используйте декоративную косметику или сведите её применение к минимуму: кожа в жару усиленно дышит и потеет, снижая тем самым температуру тела. Не боритесь с усиленным потоотделением дезодорантами на открытых участках кожи. Закупорка пор может привести к перегреву организма.</w:t>
      </w:r>
    </w:p>
    <w:p>
      <w:pPr>
        <w:pStyle w:val="Heading1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color w:val="291600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 w:val="false"/>
          <w:color w:val="291600"/>
          <w:lang w:eastAsia="ru-RU"/>
        </w:rPr>
        <w:t xml:space="preserve">Ежедневно практикуйте прохладный душ или ванны с настоями трав. Купание в открытых водоемах только  приветствуется, только не в самую жару, можно «заработать» солнечный удар. И нырять в холодную воду не рекомендуется — резкий перепад температур провоцирует спазм сосудов. </w:t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color w:val="291600"/>
          <w:lang w:eastAsia="ru-RU"/>
        </w:rPr>
      </w:pPr>
      <w:r>
        <w:rPr>
          <w:rFonts w:eastAsia="Times New Roman" w:cs="Times New Roman" w:ascii="Times New Roman" w:hAnsi="Times New Roman"/>
          <w:b w:val="false"/>
          <w:color w:val="291600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 w:val="false"/>
          <w:color w:val="291600"/>
          <w:lang w:eastAsia="ru-RU"/>
        </w:rPr>
        <w:t>Не оставляйте  после  себя   мусор  на  пляже, выбрасывайте его  строго в отведенных  для  этого   местах, в  урны  или  мусоросборники.</w:t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color w:val="291600"/>
          <w:lang w:eastAsia="ru-RU"/>
        </w:rPr>
      </w:pPr>
      <w:r>
        <w:rPr>
          <w:rFonts w:eastAsia="Times New Roman" w:cs="Times New Roman" w:ascii="Times New Roman" w:hAnsi="Times New Roman"/>
          <w:b w:val="false"/>
          <w:color w:val="29160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 w:val="false"/>
          <w:color w:val="291600"/>
          <w:lang w:eastAsia="ru-RU"/>
        </w:rPr>
        <w:t>Питайтесь небольшими порциями 4-5 раз в день: такой  режим легче перенести пищеварительной системе, которая уязвима в жару. Организму особенно  нужны  растительные и  молочные продукты. Избегайте «тяжелой» пищи: мяса и изделий из него,  кондитерских изделий, грибов. Употребляйте водосодержащие овощи и фрукты:  помидоры, огурцы, арбузы. Горячим блюдам предпочтите холодные. Не покупайте продукты с  рук: при высокой температуре бактерии  размножаются очень быстро, употребление в пищу таких продуктов может привести  тяжелым отравлениям. Не готовьте  продукты впрок, не храните  скоропортящиеся продукты  без  холода.</w:t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color w:val="291600"/>
          <w:lang w:eastAsia="ru-RU"/>
        </w:rPr>
      </w:pPr>
      <w:r>
        <w:rPr>
          <w:rFonts w:eastAsia="Times New Roman" w:cs="Times New Roman" w:ascii="Times New Roman" w:hAnsi="Times New Roman"/>
          <w:b w:val="false"/>
          <w:color w:val="29160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 w:val="false"/>
          <w:color w:val="291600"/>
          <w:lang w:eastAsia="ru-RU"/>
        </w:rPr>
        <w:t xml:space="preserve">Располагайтесь так, чтобы на вас не дул прямой поток воздуха из кондиционера: можно простудиться и получить осложнение хронических заболеваний. Даже в самую жаркую погоду нельзя программировать кондиционер на температуру ниже 18 градусов. Если вы выходите из сильно охлажденного помещения на 35-градусную жару, сосуды испытывают огромный стресс. Даже у здорового это может спровоцировать появление головной боли и слабости. Если человек страдает атеросклерозом сосудов, подобный перепад может привести и к летальному исходу. Оптимальный вариант, когда перепад между комнатной и уличной температурой составляет не более 10 градус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916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916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291600"/>
          <w:sz w:val="28"/>
          <w:szCs w:val="28"/>
          <w:lang w:eastAsia="ru-RU"/>
        </w:rPr>
        <w:t>Откажитесь от физических нагрузок в жару, т.к. они увеличивают теплообразование в пять раз, истощают водный запас организма. Поэтому работу на даче и огороде придется отложить до установления более умеренной температуры или перенести на утреннее и вечернее время. Не следует заниматься активным спортом при температуре выше 25 градусов. Как можно больше времени проводите в т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916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916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291600"/>
          <w:sz w:val="28"/>
          <w:szCs w:val="28"/>
          <w:lang w:eastAsia="ru-RU"/>
        </w:rPr>
        <w:t>Если у вас гипертоническая болезнь, сахарный диабет, болезни щитовидной железы,  избыточный  вес, онкологические заболевания, вы перенесли инфаркт или инсульт — ни в коем случае не работайте ни в душном доме, ни на даче. Вообще физическая активность в такую погоду вам противопоказана: возрастает нагрузка на сердце, артериальное давление начинает прыг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916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916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291600"/>
          <w:sz w:val="28"/>
          <w:szCs w:val="28"/>
          <w:lang w:eastAsia="ru-RU"/>
        </w:rPr>
        <w:t>Сохраняйте эмоциональное спокойствие, перевозбуждение увеличивает нагрузку на организм, усиливает риск возникновения теплового или солнечного уда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480" w:after="0"/>
      <w:outlineLvl w:val="0"/>
    </w:pPr>
    <w:rPr>
      <w:rFonts w:ascii="Cambria" w:hAnsi="Cambria" w:eastAsia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3:50:00Z</dcterms:created>
  <dc:creator>User</dc:creator>
  <dc:description/>
  <dc:language>en-US</dc:language>
  <cp:lastModifiedBy>Serg</cp:lastModifiedBy>
  <cp:lastPrinted>2019-06-18T16:03:00Z</cp:lastPrinted>
  <dcterms:modified xsi:type="dcterms:W3CDTF">2019-06-18T13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