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both"/>
        <w:rPr/>
      </w:pPr>
      <w:r>
        <w:rPr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Пресс-релиз</w:t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Об оценке санитарного состояния зон  рекреаций в Березинском  районе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</w:t>
      </w:r>
      <w:r>
        <w:rPr>
          <w:sz w:val="30"/>
          <w:szCs w:val="30"/>
        </w:rPr>
        <w:t>18.06.2019</w:t>
      </w:r>
    </w:p>
    <w:p>
      <w:pPr>
        <w:pStyle w:val="Normal"/>
        <w:ind w:left="0" w:right="0" w:hanging="0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Государственное учреждение «Березинский районный центр гигиены и эпидемиологии»  сообщает, что специалистами  санитарной  службы осуществлялся   еженедельный   мониторинг зон   рекреаций,  утвержденных  решением  Березинского  райисполкома  от  15.03.2019г. № 308 «О мерах  по  улучшению  охраны  жизни   людей  на водных объектах Березинского  района на 2019г». Рекомендации  об устранении нарушений, предъявленные РКУПП «Березинское ЖКХ», при подготовке городских  пляжей по ул.Ульянова и переулку Речному были выполнены. На зонах  отдыха  на водных  объектах в аг.Поплавы и д.Маческ установлено необходимое   оборудование, теневые  навесы, кабинки переодевания, туалеты, контейнерные площадки. При проведении мониторингов санитарного содержания территорий  городских   пляжей и зон отдыха  проводился  лабораторный   контроль  за   качеством   воды. За июнь текущего года из р. Березина, озер в аг.Поплавы, д.Маческ отобрано 20 проб на соответствие требованиям   безопасности,   из них  нестандартных  проб  не было.   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яду с надзорной деятельностью проводилась информационная  работа  среди  отдыхающих, осуществлялась  раздача  информационных  материалов, в т.ч. совместно со специалистами  РОЧС и ОСВОДа проведен объезд зон рекреаций по соблюдению требований безопасности  на  воде. 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етние каникулы  в самом  разгаре,  поэтому   нелишним  будет напомнить  об элементарной  безопасности  как для взрослых, так и  для   детей, в т.ч.  при  нахождении  на воде. 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оставляйте  без  присмотра детей. Соблюдайте  элементарные  требования  безопасности  при  нахождении  на  улице, в доме. Не  позволяйте   детям  курить и  употреблять   спиртные  напитки; 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е позволяйте детям самостоятельно посещать зоны отдыха на водных  объек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Одевайте детей по сезону, однако лишняя одежда не  способствует  закаливанию;</w:t>
      </w:r>
    </w:p>
    <w:p>
      <w:pPr>
        <w:pStyle w:val="Normal"/>
        <w:ind w:left="225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3. Привлекайте  детей  к постоянным  занятиям  физкультурой и спортом, пешим  прогулкам на свежем воздухе и езде  на   велосипеде. Оторвите  их  от  компьютера  или смартфона;</w:t>
      </w:r>
    </w:p>
    <w:p>
      <w:pPr>
        <w:pStyle w:val="Normal"/>
        <w:ind w:left="225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4. Учите  экологической  культуре, не  выбрасывайте  мусор, отходы,  в неустановленных местах,  только на санкционированных  площадках в  контейнера  для  сбора твердых  коммунальных отходов  или   урны  для  мусора;</w:t>
      </w:r>
    </w:p>
    <w:p>
      <w:pPr>
        <w:pStyle w:val="Normal"/>
        <w:ind w:left="225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5. Ведите  здоровый  образ  жизни и прививайте  его своим примером детям.</w:t>
      </w:r>
    </w:p>
    <w:p>
      <w:pPr>
        <w:pStyle w:val="Normal"/>
        <w:ind w:left="225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450"/>
      </w:pPr>
      <w:rPr>
        <w:sz w:val="30"/>
        <w:szCs w:val="3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0"/>
      <w:szCs w:val="3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3:00Z</dcterms:created>
  <dc:creator>Юзер</dc:creator>
  <dc:description/>
  <dc:language>en-US</dc:language>
  <cp:lastModifiedBy/>
  <cp:lastPrinted>1995-11-21T17:41:00Z</cp:lastPrinted>
  <dcterms:modified xsi:type="dcterms:W3CDTF">2019-06-18T13:40:29Z</dcterms:modified>
  <cp:revision>35</cp:revision>
  <dc:subject/>
  <dc:title>О проводимой санитарно-эпидемиологической службой работе по контролю за санитарным содержанием территорий</dc:title>
</cp:coreProperties>
</file>