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  <w:t>Информация о лучших в районе экипажах  комбайнеров и водителей на 18 августа 2017: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985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ельхоз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комбайнера или 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 комбайна или автомоб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тонн зерна, рапс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и комбай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лачев Вячеслав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д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ндре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ещанович Александр Иван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4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Вале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9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ель Станислав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 «ЗАПиК» -     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ович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янский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авич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удский Евген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уратович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,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епи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молович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янский Сергей 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-1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юк Геннад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ешко Виталий Вячеславо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Сергей Николаевич (молодой экип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ЗС-12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9,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твозке зерна и рап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обр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манька Дмитр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ка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04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родец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ник Илья Анато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пенок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ХФ «Здравушка-Агро» ОАО «Здравушка-мил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ский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16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зовский Михаил Иос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6501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ервомай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нжук Владими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марловский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Михаил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«Купава-агро» ОАО «ЗАПиК»-«МАЗ-Куп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уз Никола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44В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естин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рафилов Магомед Гасан ог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ап Валер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 МТЗ-12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ович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ич (молодой води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ович (молодой вод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З-555-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,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сушильных агрега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ерезинский райагросерви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сник Александр Николаевич, Карпович Артем Петрович, Чеботарь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Богушевич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оль 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сункевич Геннад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ошей 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ский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Погостски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ащевский Дмитри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мкач Андрей Васи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лей Станислав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меза Паве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СК-40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59:00Z</dcterms:created>
  <dc:creator>USER</dc:creator>
  <dc:description/>
  <dc:language>en-US</dc:language>
  <cp:lastModifiedBy>Serg</cp:lastModifiedBy>
  <dcterms:modified xsi:type="dcterms:W3CDTF">2017-08-18T11:59:00Z</dcterms:modified>
  <cp:revision>2</cp:revision>
  <dc:subject/>
  <dc:title/>
</cp:coreProperties>
</file>