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сс-релиз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мирный  день здоровья   полости  рт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6.03.2019г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 марта 2019 года  в Республике  Беларусь проводится  единый  день здоровья - Всемирный  день здоровья  полости  рта. В каждом  человеке  все  должно быть прекрасно.  Здоровые  зубы   не  являются  исключением. Если  вы  нуждаетесь в санации полости рта, то  не  нужно  откладывать  на  потом  посещение к  врачу - стоматологу.  Организм человека – это единое целое и любой патологический процесс в одном органе дает о себе знать на других. В том числе и зубах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ктерии и продукты их жизнедеятельности из инфицированных зубов или  слизистых  полости рта тканей могут распространяться в другие части организма двумя путями: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рытым – по пищеварительному тракту, дыхательным путям и прилегающим к ним протокам и ходам, и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ытым – из первичного очага инфекции через кровеносные сосуды и лимфатические каналы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здорового человека во рту присутствуют бактерии, которые  затем  попадают в пищеварительный  тракт. Несмотря на то, что кариес зубов и заболевания десен не являются причиной желудочно-кишечных расстройств, при отдельных видах заболеваний, таких как множественный кариес, хронический гингивит и периодонтит, хейлиты (заболевания губ), тонзиллиты и фарингиты, средний отит и т.д. значительно увеличивается количество микробной флоры рта, что также является потенциальный фактором в распространении инфекции. А отсутствие алиментарной гигиены полости рта или носимые зубные протезы еще больше способствуют проникновению инфекции в организм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сам разрушенный зуб или болезни десны являются первичным очагом инфекции и хорошими входными воротами для проникновения бактерий и продуктов их жизнедеятельности внутрь организма по кровеносной и лимфатической системам. Доказано, что определенные микроорганизмы, проникнув в организм, оседают в определенных органах.  Также  доказано, что, например, артриты чаше всего возникают при введении инфекции путем инъекций в десну или верхнечелюстные полост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егодняшний день достоверно установлена взаимосвязь зубных очагов инфекции с болезнями сердца, кровеносной системы и артритов. Также имеются многочисленные доказательства возникновения различных ревматических состояний как результата воздействия очаговой инфекции – от 3% до 18% больных ревматической болезнью составляет пациенты с очаговой инфекцией, связанной с патологией в полости рта. Наиболее убедительными доказательствами взаимосвязи состоят в том, что при удалении очаговой инфекции во рту наступает улучшение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 же относится и к болезням глаз – от 20% до 55% болезней глаз, таких как хориоретиниты и кератиты, излечиваются после удаления очагов оральной патологии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80% у пациентов возникновение обострений болезней почек (хронический гломерулонефрит) связано с наличием хронической инфекции в зубах, миндалинах и верхнечелюстных пазухах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отметить, что болезни полости рта дают нежелательное воздействие на течение общих болезней, таких как сахарный диабет, туберкулез, хотя и не является непосредственной причиной этих заболеваний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делать? Как бороться и не допустить развития болезней?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есь на первое место выступает профилактика развития кариеса и болезней десен, так особых методов выявления данной патологии нет, а предотвращение осложнений усиливает их роль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 регулярная, 2-х разовая чистка зубов (утром и вечером) и очищение, при наличии, зубных протезов. Но важна не столько сама процедура, сколь ее тщательное выполнение. Итак, как же правильно чистить зубы? Все очень просто:</w:t>
      </w:r>
    </w:p>
    <w:p>
      <w:pPr>
        <w:pStyle w:val="Style18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для себя ту челюсть (верхнюю или нижнюю) и ту сторону, с которой Вы будете всегда начинать чистку зубов. Например, верхняя челюсть слева.</w:t>
      </w:r>
    </w:p>
    <w:p>
      <w:pPr>
        <w:pStyle w:val="Style18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убную щетку располагают горизонтально на десне под углом 45 градусов на самый последний зуб верхней челюсти слева со стороны щеки. Начинают чистить зубы, выполняя щеткой 10 подметающих движений – сверху вниз для верхней челюсти. Затем сдвигаются на 1 зуб и повторяют еще 10 движений. Это связано с тем, что головка щетки максимально захватывает 1 зуб и поверхности 2 рядом стоящих зубов. Так, постепенно перемещаясь, движутся слева направо до противоположной стороны челюсти. </w:t>
      </w:r>
    </w:p>
    <w:p>
      <w:pPr>
        <w:pStyle w:val="Style18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чистят внутреннюю поверхность зубов – щетку располагают со стороны неба горизонтально на десне под углом 45 градусов на самый последний зуб верхней челюсти справа. Также выполняют 10 подметающих движений, сдвигаясь на один зуб, справа налево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ереднем отделе – при чистке клыков и резцов – не всегда удобно ставить щетку горизонтально: она не всегда может размеситься. Поэтому можно ее расположить вдоль зубного ряда так, чтобы нижний край щетинок стал под углом 45 градусов к десне, и делать также выметающие движения. </w:t>
      </w:r>
    </w:p>
    <w:p>
      <w:pPr>
        <w:pStyle w:val="Style18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очищают жевательные поверхности зубов верхней челюсти – зубная щетка устанавливается на жевательную поверхность верхних левых зубов и делаются горизонтальные пилящие движения вперед-назад в пределах 2-3 зубов, постепенно сдвигаясь на 1 зуб вперед.</w:t>
      </w:r>
    </w:p>
    <w:p>
      <w:pPr>
        <w:pStyle w:val="Style18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налогичной последовательности очищают зубы нижней челюст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тка заканчивается круговыми движениями по щечным и губным поверхностям при сомкнутых челюстях с захватом зубов, десен и перемещением щетки слева направо. Прополощите рот водой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у Вас имеются съемные зубные протезы, не забудьте чистить и их, ведь на них также скапливаются пищевые остатки и микроорганизмы. Обязательно необходимо ополаскивать их проточной водой после каждого приема пищи. Не реже 1 раза в день проводить их очистку мягкой зубной щеткой с использованием слабообразивных зубных паст, лучше детских, так как слишком жесткая щетка и грубый зубной порошок могут повредить зубной протез. В настоящее время есть специальные порошки и таблетки для очистки зубных протезов – их растворяют в воде, в которую их погружают на указанное в инструкции время. При использовании этих препаратов протез не только очищается от налета и остатков пищи, но и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зволит избавиться от неприятного запаха и продезинфицирует съемный зубной протез. В жидкость рекомендуется опускать протез один раз в неделю сразу же после приготовления раствор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если у Вас есть проблемы в полости рта – вам необходима стоматологическая диагностика и, при наличии проблем, тщательная санация полости рта. Она состоит в:</w:t>
      </w:r>
    </w:p>
    <w:p>
      <w:pPr>
        <w:pStyle w:val="Style18"/>
        <w:numPr>
          <w:ilvl w:val="0"/>
          <w:numId w:val="3"/>
        </w:numPr>
        <w:ind w:left="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удалении зубных отложений;</w:t>
      </w:r>
    </w:p>
    <w:p>
      <w:pPr>
        <w:pStyle w:val="Style18"/>
        <w:numPr>
          <w:ilvl w:val="0"/>
          <w:numId w:val="3"/>
        </w:numPr>
        <w:ind w:left="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замене неполноценных пломб, несъемных и съемных протезов</w:t>
      </w:r>
    </w:p>
    <w:p>
      <w:pPr>
        <w:pStyle w:val="Style18"/>
        <w:numPr>
          <w:ilvl w:val="0"/>
          <w:numId w:val="3"/>
        </w:numPr>
        <w:ind w:left="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лечении кариеса зубов и его осложнений (пульпитов и периодонтитов);</w:t>
      </w:r>
    </w:p>
    <w:p>
      <w:pPr>
        <w:pStyle w:val="Style18"/>
        <w:numPr>
          <w:ilvl w:val="0"/>
          <w:numId w:val="3"/>
        </w:numPr>
        <w:ind w:left="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удалении корней и зубов, не подлежащих лечению, а также подвижных зубов с глубокими пародонтальными карманами, зубов мудрости с хроническим перикоронаритом, корневых кист и т.д.;</w:t>
      </w:r>
    </w:p>
    <w:p>
      <w:pPr>
        <w:pStyle w:val="Style18"/>
        <w:numPr>
          <w:ilvl w:val="0"/>
          <w:numId w:val="3"/>
        </w:numPr>
        <w:ind w:left="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комплексное лечение заболеваний десен;</w:t>
      </w:r>
    </w:p>
    <w:p>
      <w:pPr>
        <w:pStyle w:val="Style18"/>
        <w:numPr>
          <w:ilvl w:val="0"/>
          <w:numId w:val="3"/>
        </w:numPr>
        <w:ind w:left="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анация очагов инфекции в ЛОР-органах у соответствующих специалистов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определению Всемирной организации здравоохранения, здоровье – это "не только отсутствие болезней, но и состояние полного физического, душевного и социального благополучия". А здоровый образ жизни это не просто лозунг – это стиль жизни, обеспечивающий здоровье и долголетие, направленный на поддержание хорошего самочувствия. Не дайте своему организму болеть – предупредите болезнь. В целях профилактики обязательно, 2 раза в год, посещайте стоматолога!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  <w:rFonts w:eastAsia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3z0">
    <w:name w:val="WW8Num3z0"/>
    <w:qFormat/>
    <w:rPr>
      <w:rFonts w:eastAsia="Calibri" w:cs="Times New Roman"/>
      <w:sz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Интернет-ссылка"/>
    <w:qFormat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  <Company>Krokoz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9:23:00Z</dcterms:created>
  <dc:creator>user</dc:creator>
  <dc:description/>
  <dc:language>en-US</dc:language>
  <cp:lastModifiedBy>Serg</cp:lastModifiedBy>
  <dcterms:modified xsi:type="dcterms:W3CDTF">2019-03-19T09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