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июнь 2019 г.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 xml:space="preserve">Обеспечение безопасного отдыха населения  у воды </w:t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>в купальный сезон на территории Минской области</w:t>
      </w:r>
    </w:p>
    <w:p>
      <w:pPr>
        <w:pStyle w:val="Normal"/>
        <w:jc w:val="both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i/>
          <w:sz w:val="30"/>
          <w:szCs w:val="30"/>
        </w:rPr>
        <w:t>Материал подготовлен Березинской районной организацией Белорусского республиканского общества спасения на водах (ОСВОД)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дной из составляющих общей безопасности населения страны является безопасность на водах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Минская область богата на водные ресурсы. Насчитывается около 500 рек общей протяженностью свыше 10 тысяч километров,  порядка четырехсот каналов, свыше 500 озер, прудов и водохранилищ. Под водой находится 95266 гектаров территории област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области расположены крупные озера - Нарочь, Селява, Мястро, обширные водохранилища  - Вилейское, Краснослободское, Любанское, Солигорское, сотни больших и малых водоемов, текут реки Березина, Бобр, Неман, Припять, Свислочь, Вилия, Птичь и други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мало и карьеров, как промышленных, разрабатываемых, так и выведенных из эксплуатации. Часть территории области покрыта болотами, мелиоративными каналами, техническими водоема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дные ресурсы способствуют созданию и поддержанию благоприятных условий для жизни, труда и отдыха люде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днако необходимо всегда  помнить, что вода в то же время  является источником опасности и она ежегодно забирает жизни тех людей, кто забывает соблюдать элементарные меры безопасност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90-е годы прошлого века, начале 2000-х годов число погибших на водах в республике доходило  до 3-х тысяч, в области до 300 в год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результате внимания к данной проблеме, активной работы по реализации положений существующих нормативных документов количество несчастных случаев на водах в последние годы значительно сокращено. Так, органами государственной статистики в 2018 году зарегистрировано в стране  444 утонувших человека (из них 30 несовершеннолетних), в Минской области – 71 человек (из них 4 несовершеннолетних). В целом в нашей области с 1997 года ситуация выглядит следующим образ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1997 год – 171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3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1998 год – 21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21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1999 год – 268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2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2000 год - 165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24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1 год – 230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24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2002 год – 15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3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3 год –177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2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4 год – 140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9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5 год – 193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6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6 год – 14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9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8 год – 145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6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09 год – 13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8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0 год – 21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16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1 год – 121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8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2 год – 136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9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3 год – 85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4 год – 109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4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2015 год – 81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3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2016 год – 83, </w:t>
      </w:r>
      <w:r>
        <w:rPr>
          <w:sz w:val="30"/>
          <w:szCs w:val="30"/>
        </w:rPr>
        <w:t xml:space="preserve">в том числе несовершеннолетних – </w:t>
      </w:r>
      <w:r>
        <w:rPr>
          <w:b/>
          <w:sz w:val="30"/>
          <w:szCs w:val="30"/>
        </w:rPr>
        <w:t>5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2017 год – 76</w:t>
      </w:r>
      <w:r>
        <w:rPr>
          <w:sz w:val="30"/>
          <w:szCs w:val="30"/>
        </w:rPr>
        <w:t xml:space="preserve">, в том числе несовершеннолетних – </w:t>
      </w:r>
      <w:r>
        <w:rPr>
          <w:b/>
          <w:sz w:val="30"/>
          <w:szCs w:val="30"/>
        </w:rPr>
        <w:t>4</w:t>
      </w:r>
      <w:r>
        <w:rPr>
          <w:sz w:val="30"/>
          <w:szCs w:val="30"/>
        </w:rPr>
        <w:t>;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018 год – 71, </w:t>
      </w:r>
      <w:r>
        <w:rPr>
          <w:sz w:val="30"/>
          <w:szCs w:val="30"/>
        </w:rPr>
        <w:t>в том числе несовершеннолетних</w:t>
      </w:r>
      <w:r>
        <w:rPr>
          <w:b/>
          <w:sz w:val="30"/>
          <w:szCs w:val="30"/>
        </w:rPr>
        <w:t xml:space="preserve"> – 4;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ВСЕГО – 3290</w:t>
      </w:r>
      <w:r>
        <w:rPr>
          <w:sz w:val="30"/>
          <w:szCs w:val="30"/>
        </w:rPr>
        <w:t xml:space="preserve">, в том числе несовершеннолетних – </w:t>
      </w:r>
      <w:r>
        <w:rPr>
          <w:b/>
          <w:sz w:val="30"/>
          <w:szCs w:val="30"/>
        </w:rPr>
        <w:t>292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Число трагедий на водах резко возрастает в летний период, так как  практически люди бывают у рек, озер или прудов, многие –                                        на море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b/>
          <w:sz w:val="28"/>
          <w:szCs w:val="28"/>
        </w:rPr>
        <w:t>Основными причинами гибели на воде продолжают оставатьс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рушения Правил поведения на водах и, в первую очередь,  нахождение в воде в состоянии алкогольного опьянения, плавание                                   в неизученных местах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умение плавать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едосмотр родителей и взрослых за детьми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иступы болезни и друг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Чтобы избежать опасности, </w:t>
      </w:r>
      <w:r>
        <w:rPr>
          <w:b/>
          <w:sz w:val="30"/>
          <w:szCs w:val="30"/>
        </w:rPr>
        <w:t>необходимо строго соблюдать меры безопасност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Первое. </w:t>
      </w:r>
      <w:r>
        <w:rPr>
          <w:sz w:val="30"/>
          <w:szCs w:val="30"/>
        </w:rPr>
        <w:t xml:space="preserve">Купаться только в предназначенных и проверенных для этого местах.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В Минской области в нынешнем году решениями райгорисполкомов определено 105 официальных зон массового отдыха населения на водных объект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Комиссиями исполнительных комитетов </w:t>
      </w:r>
      <w:r>
        <w:rPr>
          <w:sz w:val="28"/>
          <w:szCs w:val="28"/>
        </w:rPr>
        <w:t xml:space="preserve">определены места для купания, а также мест, где купаться запреще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число последних попали все пожарные водоемы, плотины и шлюзы гидротехнических и мелиоративных сооружений, места, не являющиеся зонами отдыха населения на водных объектах. Купаться предписано только в местах, определенных решением исполнительных комитетов. За этими местами, зонами массового отдыха населения  на водных объектах закреплены организации, руководители которых несут ответственность за их оборудование для отдыха, содержание, безопасность отдыхающих.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Второе.</w:t>
      </w:r>
      <w:r>
        <w:rPr>
          <w:sz w:val="30"/>
          <w:szCs w:val="30"/>
        </w:rPr>
        <w:t xml:space="preserve"> Никогда нельзя входить в воду в нетрезвом состоянии. Пьяный человек не может адекватно оценивать опасность, поскольку                             у него замедлены рефлексы и он является угрозой не только для себя,                         но и для окружающих.  Согласно статистическим данным, 55% утонувших в республике в прошлом году находились под алкогольным воздействием.  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Минской области 40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утонувших в прошлом году из 71-го употребляли перед входом в воду спиртное, это 56,3%. 17 из 40-ка утонувших - при купании, 19 – от падения в воду, 2 – при рыбной ловле с берег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Третье</w:t>
      </w:r>
      <w:r>
        <w:rPr>
          <w:sz w:val="30"/>
          <w:szCs w:val="30"/>
        </w:rPr>
        <w:t xml:space="preserve">.  Правило коллективной безопасности – взаимный контроль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Вся отдыхающая компания заходит в воду вместе и вместе выходит из воды, уделяя особое внимание детям. Нужно внимательно следить за друзьями и близкими, при необходимости, оказывать им помощь. А в идеальном варианте хотя бы один человек из отдыхающей компании должен оставаться на берегу для контроля за купающимися. У нас же так: когда произошло утопление, то зачастую компаньоны даже не замечают пропажи своего товарища и не могут пояснить, куда же он делся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Четвертое</w:t>
      </w:r>
      <w:r>
        <w:rPr>
          <w:sz w:val="30"/>
          <w:szCs w:val="30"/>
        </w:rPr>
        <w:t>.  Правилами безопасности запрещено плавать, используя посторонние предметы, надувные матрасы, всевозможные доски, бревна, лежаки, автомобильные камеры и т.п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Пятое.</w:t>
      </w:r>
      <w:r>
        <w:rPr>
          <w:sz w:val="30"/>
          <w:szCs w:val="30"/>
        </w:rPr>
        <w:t xml:space="preserve"> В воде опасно всякое баловство. Нельзя даже в шутку хватать и тащить кого-то на глубину, силой удерживать под водой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 беде ведут споры на дальность заплыва и длительность пребывания под водой. Запрещено подавать ложный сигнал о помощи, ведь следующий раз никто не поверит уже в реальный з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Шестое</w:t>
      </w:r>
      <w:r>
        <w:rPr>
          <w:sz w:val="30"/>
          <w:szCs w:val="30"/>
        </w:rPr>
        <w:t>. Нельзя нырять с непредназначенных для этого предметов и в непроверенных для этого местах, так как можно покалечиться и даже погибнуть, ударившись о подводные предметы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одобные случаи имели место на водоемах </w:t>
      </w:r>
      <w:r>
        <w:rPr>
          <w:b/>
          <w:sz w:val="30"/>
          <w:szCs w:val="30"/>
        </w:rPr>
        <w:t>Березинского района в 2017 году.</w:t>
      </w:r>
      <w:r>
        <w:rPr>
          <w:sz w:val="30"/>
          <w:szCs w:val="30"/>
        </w:rPr>
        <w:t xml:space="preserve"> В мае 2017 года утонул 13-летнй школьник в Березинском районе, который сорвался с так называемой «тарзанки», для прыжков в воду. В июле 2017 года в Березинском районе на реке Березина отдыхала компания молодых людей. 25-летний молодой парень, житель п. Лесное Минского района,  в состоянии алкогольного опьянения нырнул с берега в реку в необорудованном для купания месте, получил несовместимые с жизнью травмы и утону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учреждениях здравоохранения Минской области за период каждого летнего купального сезона регистрируется немало случаев получения отдыхающими компрессионных переломов шейного и грудного отделов позвоночника, закрытых черепно-мозговых травм, полученных в результате прыжков в вод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Седьмое.</w:t>
      </w:r>
      <w:r>
        <w:rPr>
          <w:sz w:val="30"/>
          <w:szCs w:val="30"/>
        </w:rPr>
        <w:t xml:space="preserve"> Нельзя заплывать за буйки, то есть покидать безопасную зону купания. Запрещается взбираться на технические                                             и предупредительные знаки, буйки и прочие предмет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Восьмое.</w:t>
      </w:r>
      <w:r>
        <w:rPr>
          <w:sz w:val="30"/>
          <w:szCs w:val="30"/>
        </w:rPr>
        <w:t xml:space="preserve"> Находясь в воде, необходимо соблюдать температурный режим своего тела. Вхождение и прыжки в воду в разгоряченном и возбужденном состоянии часто приводят к несчастным случаям, поскольку вследствие резкого перепада температуры происходят спазмы сосудов, в том числе головного мозга и сердца. Особенно это опасно людям, разгоряченным спиртными напитками, а также в жаркие дни, когда температура воздуха выше 3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С, а вода в водоеме холодна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</w:t>
      </w:r>
      <w:r>
        <w:rPr>
          <w:b/>
          <w:sz w:val="30"/>
          <w:szCs w:val="30"/>
        </w:rPr>
        <w:t>Девятое.</w:t>
      </w:r>
      <w:r>
        <w:rPr>
          <w:sz w:val="30"/>
          <w:szCs w:val="30"/>
        </w:rPr>
        <w:t xml:space="preserve"> Ценна каждая жизнь, но особое внимание  необходимо уделить предупреждению  гибели в воде детей. Опросы, проводимые в учебных заведениях, а также имевшие, место  печальные факты показывают, что многие дети, в том числе  выпускники школ, гимназий и лицеев, не имеют навыков плавания. </w:t>
      </w:r>
      <w:r>
        <w:rPr>
          <w:b/>
          <w:sz w:val="30"/>
          <w:szCs w:val="30"/>
        </w:rPr>
        <w:t>Умение плавать – основа безопасного нахождения в воде.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В решении этой задачи важная роль принадлежит не только дошкольным учреждениям и учебным заведениям, спортивным секциям, но и родителям. </w:t>
      </w:r>
    </w:p>
    <w:p>
      <w:pPr>
        <w:pStyle w:val="Normal"/>
        <w:jc w:val="both"/>
        <w:rPr/>
      </w:pPr>
      <w:r>
        <w:rPr>
          <w:sz w:val="30"/>
          <w:szCs w:val="30"/>
        </w:rPr>
        <w:t>Родители способны и должны  обучить своего ребенка плавать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Нельзя обойти стороной и вопрос гибели детей в воде по недосмотру взрослых. 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ab/>
      </w:r>
      <w:r>
        <w:rPr>
          <w:sz w:val="30"/>
          <w:szCs w:val="30"/>
        </w:rPr>
        <w:t>Родители, отдыхая у воды, не должны  забывать о своих детях, которые порой предоставлены сами себе, входят или падают в воду и тонут. В Уголовном кодексе  Республики Беларусь прописана уголовная ответственность взрослых за оставление детей в опасности: часть 2 стати 159 -  до 2-х лет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 xml:space="preserve">Очень много тонет юношей в возрасте от 14-ти до 17-ти лет, возможно, потому, что у них уже есть взрослая самоуверенность, </w:t>
        <w:br/>
        <w:t xml:space="preserve">а родители не считают нужным контролировать, где и как их сыновья проводят время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Контроль за детьми и тем самым обеспечение их безопасности должны быть постоянным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 xml:space="preserve">Десятое. </w:t>
      </w:r>
      <w:r>
        <w:rPr>
          <w:sz w:val="30"/>
          <w:szCs w:val="30"/>
        </w:rPr>
        <w:t xml:space="preserve"> Много бед на воде происходит в результате нарушений эксплуатации плавательных средств (лодок, катамаранов). Здесь также необходимо строго соблюдать предписанные правила. Все лодки, катамараны должны быть проверены инспекцией по маломерным судам и оснащены средствами спасания (спасательным кругом, спасательными жилетами, спасательным линем)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тающиеся должны быть в спасательных жилетах, не перегружать плавательные средства, раскачивать их, пересаживаться с места на место, сидеть на носу, бортах, распивать спиртные напитки строго запрещено. Всю Республику Беларусь в 2013 году потрясла трагедия, происшедшая в Гомельской области, когда на необорудованном плавсредстве катались и перевернулись 9 человек, 5 из которых, включая троих детей, утонул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пасно подплывать к местам купания на плавательных средствах, особенно моторных включая модные сейчас гидроциклы, как для управляющих этими плавсредствами, так и для купающихся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Очень много случаев опрокидывания лодок и, как следствие этого, несчастных случаев во время рыбной ловли. Многие рыбаки бывают увлечены и забывают об опасности, часто используют непригодные плавательные средства и не имеют с собой спасательных средств, каждый год в области имеют место случаи утопления любителей рыбной ловл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 2018 году в области были 3 случая гибели при нарушении правил эксплуатации плавательных средств, Березинском, Борисовском и Крупском районах утонули мужчины при рыбной ловле с лодки, в нынешнем – 2 в Крупском и Вилейском районах.</w:t>
        <w:tab/>
      </w:r>
    </w:p>
    <w:p>
      <w:pPr>
        <w:pStyle w:val="Normal"/>
        <w:jc w:val="both"/>
        <w:rPr/>
      </w:pPr>
      <w:r>
        <w:rPr>
          <w:b/>
          <w:bCs/>
          <w:sz w:val="30"/>
          <w:szCs w:val="30"/>
        </w:rPr>
        <w:tab/>
        <w:t>Что же нужно делать, если человек почувствовал, что тонет?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о-первых, ни в коем случае не паниковать. Важно учитывать, что человеческое тело имеет положительную плавучесть и утонуть ему, если не поддаваться панике, трудно. Обязательно нужно глубоко дышать, перевернуться на спину и, используя течение, добраться до берега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и возникновении судороги необходимо постараться изменить способ плавания, что уменьшит нагрузку на сведенные мышцы и ускорит их расслабл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еобходимо рассчитывать свои силы и не пытаться бороться слишком активно с сильным течением, теряя последние силы, а постепенно отклонятся от направления течения к берегу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 xml:space="preserve">Каждому, кто идет к водоему, всегда необходимо помнить, что вода не прощает ошибок и жестоко карает за нарушения правил поведения на ней!  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Долг каждого гражданина, и здесь не может быть посторонних, сделать все, чтобы сократить эти потери. А не так, как в 2017 году в Березинском районе: рыбак видел сорвавшегося с «тарзанки» мальчика, но не пошевелился, мол, я плавать не умею. А догадаться хотя бы удочку свою бросить, удилищем в его сторону, не смог. </w:t>
        <w:tab/>
        <w:t xml:space="preserve">Исключительно высокой в деле предупреждения утоплений, спасания утопающих может быть роль добровольных помощников ОСВОД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Непосредственную охрану жизни людей на водоемах в местах массового отдыха в Минской области, обеспечивают   7 спасательных станций и 28 спасательных постов ОСВОД.  В прошедшем году ими спасены 38 тонувших жителей и гостей Минщины, среди которых было 10 детей. В этом году спасено 17 человек, в числе которых 2 несовершеннолетних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 xml:space="preserve">Хотелось бы привлечь внимание к проблеме бережного отношения к информационным щитам в местах отдых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х варварски используют на костры. А ведь на них прописаны правила поведения на воде, и номера телефонов структур, в случае необходимости которые придут на помощ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диционными в области стали  недели безопасности на водах. Много ярких и впечатляющих мероприятий по вопросам безопасности детей на водах проводится в учреждениях образования,  структурами МЧС. Среди проводимых мероприятий - конкурсы, тематические утренники, театрализованные представления, экскурсии на спасательные станции и посты ОСВОД, встречи со спасателями общества, занятия и соревнования в бассейнах и многие други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чень продуктивно в 2018 - 2019   учебном году Минским областным советом ОСВОД и управлением образования Минского облисполкома проведен областной смотр-конкурс детского творчества на тему: </w:t>
      </w:r>
      <w:r>
        <w:rPr>
          <w:b/>
          <w:sz w:val="30"/>
          <w:szCs w:val="30"/>
        </w:rPr>
        <w:t>«Дети. Вода. Безопасность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олжается внедрение мобильного приложения по тематике ОСВОД для смарт-телефонов и планшет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се это, несомненно, будет способствовать решению проблемы детской утопляем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Предупредительная работа ведется, однако везде  на реках, озерах и прудах спасательные станции и даже посты не поставишь, а к каждому, кто купается, ОСВОДовца не прикрепишь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олько глубокое понимание и главное, строгое соблюдение мер безопасного поведения на воде, неравнодушие отдыхающих могут уберечь каждого от беды и сделать отдых приятным и полезным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 xml:space="preserve">Отправляющимся жарким летним днем на отдых к водоему надо знать, что безопасность в первую очередь зависит от самих отдыхающих. </w:t>
      </w:r>
      <w:r>
        <w:rPr>
          <w:b/>
          <w:sz w:val="30"/>
          <w:szCs w:val="30"/>
        </w:rPr>
        <w:t>Вода не прощает беспечности и ошибок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Березинской районной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рганизации ОСВОД </w:t>
        <w:tab/>
        <w:tab/>
        <w:tab/>
        <w:tab/>
        <w:tab/>
        <w:tab/>
        <w:t xml:space="preserve">      Полянский Ю.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35:00Z</dcterms:created>
  <dc:creator>Юра</dc:creator>
  <dc:description/>
  <dc:language>en-US</dc:language>
  <cp:lastModifiedBy>Serg</cp:lastModifiedBy>
  <cp:lastPrinted>2019-06-19T09:11:00Z</cp:lastPrinted>
  <dcterms:modified xsi:type="dcterms:W3CDTF">2019-06-19T06:35:00Z</dcterms:modified>
  <cp:revision>2</cp:revision>
  <dc:subject/>
  <dc:title/>
</cp:coreProperties>
</file>