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Пресс-релиз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        Основы  здорового  питания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15.08.2019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 августе месяце традиционно  накануне нового учебного года отмечается единый день здоровья - день  здорового  питания.  Рациональное  питание  школьников является одним из основных элементов здорового образа жизни, обеспечивающего сохранение здоровья, высокую умственную работоспособность, являющегося важнейшим фактором профилактики  неинфекционных заболеваний. Особое значение питание имеет в школьном возрасте, когда формируются основные физиологические и иммунологические механизмы, определяющие здоровье человека на протяжении всей его последующе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 настоящее время в рамках реализации государственной программы «Здоровье народа и демографическая безопасность Республики Беларусь», рассчитанной до 2020 года, Министерством здравоохранения разрабатываются предложения, основанные на рекомендациях Всемирной организации здравоохранения, по ограничению рекламы пищевой продукции с высоким содержанием соли, сахара и жира, ориентированной на детей. Такие продукты есть и могут быть на рынке, но это  не  значит что  они   полез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ейчас мы наблюдаем рост ожирения, сахарного диабета, особенно в  школьном  возрасте. Это происходит из–за того, что производители добавляют в продукты больше сахара, усилителей вкуса и аромата, искусственных ароматизаторов и красителей, потакая вкусам потребителей. Одна из задач – разорвать этот круг, понимая, что сахар – это калории, которые откладываются в виде жира, нагрузка на поджелудочную железу, риск развития сахарного диаб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В то же время реклама пищевых продуктов на телевидении, в интернете и мобильных телефонах становится все более изощренной. Зачастую главной целевой аудиторией становятся дети, которые менее осведомлены о скрытом подтексте «убедительного» рекламного сообщения. В рекламных  роликах,  как правило, хрустят чипсами, предлагают отведать шоколадный батончик или утолить жажду сладкой газировкой. В результате просмотра такой рекламы у детей формируется желание в разы больше употреблять продуктов с высоким содержанием жиров, сахара и со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ажно помнить, что пищевое поведение формируется в детстве. Неправильное питание в раннем детстве отнимает у ребенка три года жизни. Нарушения питания в школьные годы – это еще три–пять лет. Вот и представьте: вы сами у своего любимого чада отнимаете семь-восемь лет жизн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жно помнить, что структура питания полностью зависит от самого человека. Старайтесь следовать сами и прививать своему ребенку принципы здорового питания. Формируя ежедневный  рацион питания, соблюдайте следующие пр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язательно включайте в дневной рацион детей злаки, каши. В этих продуктах содержится много белка и углеводов, а также клетчатка, минеральные вещества (кальций, магний, калий), витамины (аскорбиновая кислота, каротиноиды, фолиевая кислота, витамин В</w:t>
      </w:r>
      <w:r>
        <w:rPr>
          <w:rFonts w:cs="Times New Roman" w:ascii="Times New Roman" w:hAnsi="Times New Roman"/>
          <w:sz w:val="32"/>
          <w:szCs w:val="32"/>
          <w:vertAlign w:val="subscript"/>
        </w:rPr>
        <w:t>6</w:t>
      </w:r>
      <w:r>
        <w:rPr>
          <w:rFonts w:cs="Times New Roman" w:ascii="Times New Roman" w:hAnsi="Times New Roman"/>
          <w:sz w:val="32"/>
          <w:szCs w:val="32"/>
        </w:rPr>
        <w:t>), при этом в чистом виде эти продукты обладают невысокой калорийно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дневном  рационе  должны  быть  молочные продукты (молоко, творог, кефир) с низкой жирностью; помните, что молочные продукты - ценный источник каль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вощи и фрукты – обязательный компонент дневного рациона. В овощах содержатся необходимые организму пищевые волокна, витамины, органические кислоты и антиоксиданты. Особенно полезны зеленые и листовые овощи – шпинат, салат, зелень, огурцы, капус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жирное мясо  можно  заменить  на  рыбу, птицу, яйца. Белка в них содержится столько же, а вот ненужный животный жир кушать незачем – необходимое в соответствии с нормами рационального питания количество животного жира вы получите и из маложирных сортов мяса, рыбы и птиц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выбирайте продукты с низким содержанием жира, вместо жареной на масле пищи предпочитайте вареную или запеченную – жиры содержатся везде, и вы наверняка не останетесь без установленной нормами рационального питания порции жиров, а вот превышать ее не следует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граничьте употребление быстрых углеводов и сахаров – они не имеют никакой питательной ценности: все, что они дают организму – быстрая энергия, кариес и дисбаланс в обмене веществ. Помните, что доля быстрых углеводов по нормам рационального питания составляет всего лишь 5% общей суточной калорийности (это всего 150–200 ккал в сутки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научите  детей есть малосоленую пищу, норма потребления поваренной соли для взрослого человека – 5 г в сутки, для ребенка  она в два раза меньше. Не включайте в рацион соленые и копченые колбасы,  консервированные продукт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Дети  должны  ежедневно потреблять  свежие и обработанные овощи и фрукты (особенно местные), приготовленную дома птицу, рыбу и мясо (нежирных сортов), злаки и бобовые, а также молочные и кисломолочные продукты. А газировку лучше заменить на чистую негазированную воду, чай, натуральные соки. Оторвите  детей  от компьютеров и мобильных телефонов, у них должна быть ежедневная  высокая  двигательная   активность. Только  так  вы  сохраните здоровье  своих  детей.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Наташа</dc:creator>
  <dc:description/>
  <cp:keywords/>
  <dc:language>en-US</dc:language>
  <cp:lastModifiedBy>User</cp:lastModifiedBy>
  <cp:lastPrinted>2019-08-15T12:33:00Z</cp:lastPrinted>
  <dcterms:modified xsi:type="dcterms:W3CDTF">2019-08-15T09:33:00Z</dcterms:modified>
  <cp:revision>3</cp:revision>
  <dc:subject/>
  <dc:title/>
</cp:coreProperties>
</file>