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ОСТАВЛЯЙТЕ ВЕЩИ БЕЗ ПРИСМОТР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  </w:t>
      </w:r>
      <w:r>
        <w:rPr>
          <w:sz w:val="30"/>
          <w:szCs w:val="30"/>
        </w:rPr>
        <w:tab/>
        <w:t xml:space="preserve">Изучение криминогенной обстановки связанной с кражами личного имущества показывает, что подавляющее их количество совершается по причине не только неосторожности, но и безответственного отношения граждан к сохранности своего имущества. Число так называемых квалифицированных краж, когда вор специально готовится к преступлению, отслеживает ситуацию или жертву, довольно незначитель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При изучении ежедневной поступающей информации по линии 102 в оперативно-дежурную службу РОВД о преступлениях и происшествиях на территории района не перестаёшь удивляться безалаберности наших соотечественников по части безответственного отношения к своим вещам. Личные вещи оставляются без присмотра в различных местах: на столиках увеселительных заведений, на подоконниках и в вестибюлях, в больничных палатах и в учебных аудиториях. За истекший период текущего года поступило 46 сообщений от граждан по фактам утер и краж мобильных телефонов которые были оставлены ими без присмотр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ужебные кабинеты и подсобные помещения не запираются, личный автотранспорт и даже квартиры оставляются открытыми. Большое количество краж совершается после совместного распития спиртных напитков потерпевших с малознакомыми, либо вообще незнакомыми лицами, а также у граждан, спящих в различных местах в состоянии алкогольного опьяне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смотря на это, сотрудники милиции в очередной раз обращаются к гражданам:  «Будьте бдительны! Сохранность Ваших личных вещей – в Ваших руках», а также к руководителям различного уровня: «Позаботьтесь о своих подчиненных и посетителях Ваших учреждений»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Если же против вас, ваших родных или близких все таки совершено преступление, сразу звоните в милицию – 102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31:00Z</dcterms:created>
  <dc:creator>Таринский</dc:creator>
  <dc:description/>
  <cp:keywords/>
  <dc:language>en-US</dc:language>
  <cp:lastModifiedBy>Пользователь</cp:lastModifiedBy>
  <cp:lastPrinted>2018-12-20T10:11:00Z</cp:lastPrinted>
  <dcterms:modified xsi:type="dcterms:W3CDTF">2018-12-20T08:11:00Z</dcterms:modified>
  <cp:revision>8</cp:revision>
  <dc:subject/>
  <dc:title>Уважаемые радиослушатели</dc:title>
</cp:coreProperties>
</file>