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 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Информация о ходе уборочной кампании в БЕРЕЗИНСКОМ РАЙОНЕ по состоянию на </w:t>
      </w: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20.08.2018 г.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Всего убрано площадей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</w:t>
      </w:r>
      <w:r>
        <w:rPr>
          <w:rFonts w:cs="Times New Roman" w:ascii="Times New Roman" w:hAnsi="Times New Roman"/>
          <w:b/>
          <w:i/>
          <w:sz w:val="30"/>
          <w:szCs w:val="30"/>
          <w:lang w:val="be-BY" w:eastAsia="ru-RU"/>
        </w:rPr>
        <w:t>14089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га 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Намолочено 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</w:t>
      </w:r>
      <w:r>
        <w:rPr>
          <w:rFonts w:cs="Times New Roman" w:ascii="Times New Roman" w:hAnsi="Times New Roman"/>
          <w:b/>
          <w:i/>
          <w:sz w:val="30"/>
          <w:szCs w:val="30"/>
          <w:lang w:val="be-BY" w:eastAsia="ru-RU"/>
        </w:rPr>
        <w:t xml:space="preserve">29568 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тонн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 xml:space="preserve">Урожайность 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21,0 ц/га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Количество зерноуборочных комбайнов – 75 ед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Молодежь – 33 чел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Данные о передовиках на уборке зерновых по Березинскому району</w:t>
      </w:r>
      <w:r>
        <w:rPr>
          <w:rFonts w:cs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 урожайности среди хозяйств района: 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Филиал  СП «Орешковичи»  (27,9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га)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Бродец» (2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5,6 </w:t>
      </w:r>
      <w:r>
        <w:rPr>
          <w:rFonts w:cs="Times New Roman" w:ascii="Times New Roman" w:hAnsi="Times New Roman"/>
          <w:sz w:val="30"/>
          <w:szCs w:val="30"/>
          <w:lang w:eastAsia="ru-RU"/>
        </w:rPr>
        <w:t>ц/га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Богушевичи»  (24,4ц/га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Погостский» (22,7 ц/га)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Первомайский» (2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1,8 </w:t>
      </w:r>
      <w:r>
        <w:rPr>
          <w:rFonts w:cs="Times New Roman" w:ascii="Times New Roman" w:hAnsi="Times New Roman"/>
          <w:sz w:val="30"/>
          <w:szCs w:val="30"/>
          <w:lang w:eastAsia="ru-RU"/>
        </w:rPr>
        <w:t>ц/га).</w:t>
      </w:r>
    </w:p>
    <w:p>
      <w:pPr>
        <w:pStyle w:val="Style15"/>
        <w:ind w:left="-326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комбайнёры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0"/>
          <w:szCs w:val="30"/>
          <w:u w:val="single"/>
          <w:lang w:eastAsia="ru-RU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Марка 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мб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молочено зерна и рапса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алепин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11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ман Юрий Константин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аптенок Игорь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102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ндр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100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 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Олег Анатольевич(1994 г.р.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Анатолий Макс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П «АгроМАЗ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стерович Валерий Серге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нкрат Александ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08,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водители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bCs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eastAsia="Helvetica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Перевезено зерна</w:t>
            </w:r>
            <w:r>
              <w:rPr>
                <w:rFonts w:eastAsia="Times New Roman"/>
                <w:b/>
                <w:bCs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 рапс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хманька Дмит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арковский Михаил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474,1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ник Илья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06,9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нтоневич Леонид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238,8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24,0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ук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ловей Михаил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АЗ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54,1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машинисты НА СУШКЕ зерна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агре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Высушено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рпович Артем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48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ващевский Дмит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5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Юнец Алексей Никола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яц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оль Никола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00,0</w:t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6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00:00Z</dcterms:created>
  <dc:creator>Пользователь Windows</dc:creator>
  <dc:description/>
  <dc:language>en-US</dc:language>
  <cp:lastModifiedBy>Marina</cp:lastModifiedBy>
  <cp:lastPrinted>2018-08-14T11:05:00Z</cp:lastPrinted>
  <dcterms:modified xsi:type="dcterms:W3CDTF">2018-08-21T13:00:00Z</dcterms:modified>
  <cp:revision>2</cp:revision>
  <dc:subject/>
  <dc:title/>
</cp:coreProperties>
</file>