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BFDD4" w:val="clear"/>
        <w:spacing w:lineRule="auto" w:line="240"/>
        <w:jc w:val="center"/>
        <w:outlineLvl w:val="1"/>
        <w:rPr>
          <w:rFonts w:ascii="inherit;Times New Roman" w:hAnsi="inherit;Times New Roman" w:eastAsia="Times New Roman" w:cs="Arial"/>
          <w:color w:val="333333"/>
          <w:sz w:val="45"/>
          <w:szCs w:val="45"/>
          <w:lang w:eastAsia="ru-RU"/>
        </w:rPr>
      </w:pPr>
      <w:r>
        <w:rPr>
          <w:rFonts w:eastAsia="Times New Roman" w:cs="Arial" w:ascii="inherit;Times New Roman" w:hAnsi="inherit;Times New Roman"/>
          <w:color w:val="333333"/>
          <w:sz w:val="45"/>
          <w:szCs w:val="45"/>
          <w:lang w:eastAsia="ru-RU"/>
        </w:rPr>
        <w:t>О типичных нарушениях выявляемых в ходе надзорных мероприятий за предприятиями торговли в Березинском районе.</w:t>
      </w:r>
    </w:p>
    <w:p>
      <w:pPr>
        <w:pStyle w:val="Normal"/>
        <w:shd w:fill="EBFDD4" w:val="clear"/>
        <w:spacing w:before="0" w:after="150"/>
        <w:jc w:val="both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 ходе проведения мониторинга в январе-феврале 2019г  обследовано 5 объектов общественного питания, 15 объектов продовольственной торговли.</w:t>
      </w:r>
    </w:p>
    <w:p>
      <w:pPr>
        <w:pStyle w:val="Normal"/>
        <w:shd w:fill="EBFDD4" w:val="clear"/>
        <w:spacing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 ходе мониторинга выявлены нарушения требований «Общих санитарно-эпидемиологических требований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», утвержденных Декретом Президента Республики Беларусь 23.11.2017 №7; Технического регламента Таможенного союза «О безопасности пищевой продукции» (ТР ТС 021/2011), утвержденного Решением Комиссии  Таможенного союза 09.12.2011 №880; Технического регламента Таможенного союза ТР ТС 022/2011 «Пищевая продукция в части ее маркировки», утвержденного Решением Комиссии Таможенного союза от 9 декабря 2011 г. № 881 с изменениями от 20.12.2017 № 90; «Правил благоустройства и содержания населенных пунктов», утвержденных Постановлением Совета Министров Республики Беларусь от 28.11.2012 №1087.</w:t>
      </w:r>
    </w:p>
    <w:p>
      <w:pPr>
        <w:pStyle w:val="Normal"/>
        <w:shd w:fill="EBFDD4" w:val="clear"/>
        <w:spacing w:before="0" w:after="150"/>
        <w:jc w:val="both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ыявлены нарушения: осуществляется обращение пищевой продукции с истекшими сроками годности (не соблюдаются сроки годности продукции, установленные ее изготовителем); без наличия маркировки (отсутствует информация, наносимая в соответствии с требованиями технических регламентов Таможенного союза, Евразийского экономического союза об условиях хранения, сроке годности и др.); этикетки (ярлыки) на таре производителя не сохранены до окончания сроков годности (хранения) продукции; на вскрытой потребительской упаковке мясных изделий, качество и (или) безопасность которой изменяются после вскрытия упаковки, не указана дата и время вскрытия упаковки (для соблюдения срока годности установленного изготовителем продукции после вскрытия упаковки); допущено обращение проросших овощей; совместное хранение и реализация сырой пищевой продукции и полуфабрикатов с готовой к употреблению пищевой продукцией (одни весы для взвешивания, крабовые палочки хранятся вместе с пельменями, масло сливочное, ягоды замороженные совместно с полуфабрикатами мясными, тестовыми и др.); хранение пищевой продукции совместно с непищевой продукцией, что может привести к загрязнению пищевой продукции: вместе с пищевыми продуктами хранится промышленные товары,   территория объекта не содержится в чистоте: не убран мелкий бытовой мусор, окурки,  не содержится в чистоте и исправном состоянии защитная арматура на осветительных приборах; в помещении торгового объекта, в котором осуществляется обращение пищевой продукции, не поддерживается чистота;  при обращении пищевой продукции допущено использование оборудования с поврежденным покрытием (в морозильных ларях, холодильных шкафах используются корзины, полки с дефектами покрытия и следами коррозии).</w:t>
      </w:r>
    </w:p>
    <w:p>
      <w:pPr>
        <w:pStyle w:val="Normal"/>
        <w:shd w:fill="EBFDD4" w:val="clear"/>
        <w:spacing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 xml:space="preserve">Субъектам хозяйствования направлено 15 рекомендаций по устранению нарушений, 4 предписания об изъятии из обращения пищевой продукции общим весом 8.95 кг:  с истекшим сроками годности (хранения). </w:t>
      </w:r>
    </w:p>
    <w:p>
      <w:pPr>
        <w:pStyle w:val="Normal"/>
        <w:shd w:fill="EBFDD4" w:val="clear"/>
        <w:spacing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Мониторинг объектов торговли пищевой продукции и объектов общественного питания будет продолжен и далее.</w:t>
      </w:r>
    </w:p>
    <w:p>
      <w:pPr>
        <w:pStyle w:val="Style14"/>
        <w:spacing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ahoma" w:hAnsi="Tahoma" w:cs="Tahoma"/>
      <w:b/>
      <w:color w:val="000000"/>
      <w:sz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20:00Z</dcterms:created>
  <dc:creator>user</dc:creator>
  <dc:description/>
  <dc:language>en-US</dc:language>
  <cp:lastModifiedBy>Serg</cp:lastModifiedBy>
  <dcterms:modified xsi:type="dcterms:W3CDTF">2019-03-21T13:20:00Z</dcterms:modified>
  <cp:revision>2</cp:revision>
  <dc:subject/>
  <dc:title/>
</cp:coreProperties>
</file>