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Пресс-релиз</w:t>
      </w:r>
    </w:p>
    <w:p>
      <w:pPr>
        <w:pStyle w:val="Normal"/>
        <w:jc w:val="center"/>
        <w:rPr/>
      </w:pPr>
      <w:r>
        <w:rPr>
          <w:sz w:val="32"/>
        </w:rPr>
        <w:t>О  типичных нарушениях санитарно-эпидемиологического законодательства на объектах  агропромышленного  комплек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>В ходе проведения надзорных мероприятий в мае 2019 года  за состоянием условий труда и быта работающих, содержанием объектов агропромышленного комплекса нарушения установленных требований законодательства в области санитарно-эпидемиологического благополучия населения  были установлены более чем на 80% объектов сельхозорганизаций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АО «Погостский» - </w:t>
      </w:r>
      <w:r>
        <w:rPr>
          <w:sz w:val="28"/>
        </w:rPr>
        <w:t xml:space="preserve">на РММ аг. Лешница и РММ аг. Погост не завершена уборка территорий от производственных и бытовых отходов,  не проведен покос сорной растительности  на площадках для  временного складирования металлолома, для сбора производственных и бытовых и отходов отсутствуют контейнерные площадки с контейнерами. Здание диспетчерской РММ аг. Лешница в котором размещены душевые, котлопункт требует ремонта, все помещения захламлены строительным и бытовым мусор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ому осмотру лиц работающих с пестицидами и агрохимикатами  подлежало 7, прошло 4, механизаторов подлежало 26 прошло 20, работников МТФ подлежало 71, осмотрено 57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«Местино»</w:t>
      </w:r>
      <w:r>
        <w:rPr>
          <w:sz w:val="28"/>
        </w:rPr>
        <w:t xml:space="preserve"> - на РММ аг. Селиба фасад  производственного  здания находится в аварийном состоянии, кирпичная кладка стены разрушается. В нем не проведен ремонт бани, она не работает.  На территориях РММ, МТФ, ЗСК и столовой аг. Селиба и РММ д. Погост не завершен покос сорной растительности. Отсутствуют контейнерные площадки с контейнерами для сбора производственных и бытовых отходов  на территории Р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ому осмотру лиц работающих с пестицидами и агрохимикатами  подлежало 5, прошло 5, механизаторов подлежало 16 прошло 12, работников МТФ подлежало 41, осмотрено 38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«Березинский райагросервис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- на  производственной базе  возле здания РММ и диспетчерской по адресу г. Березино ул. Победы, 62 не завершена уборка территории от производственных и бытовых отходов.  Санитарно-бытовые помещения в здании РММ  требуют ремонта, полы в выбоинах, на стенах отслоилась штукатурка в отдельных местах,  они нуждаются в покраске, гардеробные шкафчики разломаны, захламлены мусором, личными вещами, душевые не работают.</w:t>
      </w:r>
      <w:r>
        <w:rPr>
          <w:sz w:val="28"/>
        </w:rPr>
        <w:t xml:space="preserve"> </w:t>
      </w:r>
      <w:r>
        <w:rPr>
          <w:bCs/>
          <w:sz w:val="28"/>
        </w:rPr>
        <w:t xml:space="preserve">На производственной базе №2 по ул. Зеленая, 18 контейнер переполнен производственными отходам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ому осмотру лиц работающих с пестицидами и агрохимикатами  подлежало 14, прошло 13, механизаторов подлежало 4 прошло 4, работников МТФ подлежало 20, осмотрено 20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УША</w:t>
      </w:r>
      <w:r>
        <w:rPr>
          <w:b/>
          <w:bCs/>
          <w:sz w:val="28"/>
        </w:rPr>
        <w:t xml:space="preserve"> – </w:t>
      </w:r>
      <w:r>
        <w:rPr>
          <w:bCs/>
          <w:sz w:val="28"/>
        </w:rPr>
        <w:t xml:space="preserve">на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</w:t>
      </w:r>
      <w:r>
        <w:rPr>
          <w:sz w:val="28"/>
        </w:rPr>
        <w:t>ММ д. Котово  не завершена уборка прилегающей  территории от металлолома. Не оборудована контейнерная площадка для сбора производственных и бытовых отходов.  Бани РММ д. Котово, РММ аг. Уша требуют ремонта, не работают. Медицинский осмотр работающие прошли по графику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УП «Агро-МАЗ»</w:t>
      </w:r>
      <w:r>
        <w:rPr>
          <w:b/>
          <w:bCs/>
          <w:sz w:val="28"/>
        </w:rPr>
        <w:t xml:space="preserve"> -</w:t>
      </w:r>
      <w:r>
        <w:rPr>
          <w:sz w:val="28"/>
        </w:rPr>
        <w:t xml:space="preserve"> на ЗСК д. Василевщина не окошена  территория от сорной растительности. На  РММ д. Василевщина в комнате отдыха не заменен  поврежденный линолеум на полу, гардеробные шкафчики захламлены личными вещами, душевые, столовая не работают. Медицинский осмотр работающие прошли по графику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Филиал СП «Орешковичи» -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ММ д. Орешковичи не завершена уборка и покос сорной растительности,  на площадке для временного хранения металлолома, не убраны строительные отходы, мусор. С территории гаража стоянки боксового типа на вывезены строительные отходы.</w:t>
      </w:r>
      <w:r>
        <w:rPr>
          <w:sz w:val="28"/>
        </w:rPr>
        <w:t xml:space="preserve"> Медицинский осмотр работающие прошли по графику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«Березинский»</w:t>
      </w:r>
      <w:r>
        <w:rPr>
          <w:b/>
          <w:bCs/>
          <w:sz w:val="28"/>
        </w:rPr>
        <w:t xml:space="preserve"> - </w:t>
      </w:r>
      <w:r>
        <w:rPr>
          <w:sz w:val="28"/>
        </w:rPr>
        <w:t xml:space="preserve">на РММ аг. Косовка и  строительном участке, ЗСК не завершен покос сорной растительности на территориях. Не оборудованы контейнерные площадки с контейнерами, для сбора производственных и бытовых отходов на территории РММ и возле административного здания сельхозорганиз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 упорядочено хранение строительных материалов на территории строительного участка возле РММ аг.Косовка.  В здании РММ полы в выбоинах, нуждаются в проведении ремонта. </w:t>
      </w:r>
    </w:p>
    <w:p>
      <w:pPr>
        <w:pStyle w:val="Normal"/>
        <w:jc w:val="both"/>
        <w:rPr/>
      </w:pPr>
      <w:r>
        <w:rPr>
          <w:sz w:val="28"/>
        </w:rPr>
        <w:t>Медицинскому осмотру лиц работающих с пестицидами и агрохимикатами  подлежало 9, прошло 9, механизаторов подлежало 29 прошло 29, работников МТФ подлежало 82, осмотрено 70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Филиал ОМА д. Михалево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-  на РММ д.Михалево бытовые и производственные  отходы складируются на автоприцеп, не вывезены на полигон ТБО. Не завершен покос сорной растительности на  территориях зерносушильного комплекса,  складских помещений,  участка деревообрабо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ому осмотру лиц работающих с пестицидами и агрохимикатами  подлежало 4, прошло 4, механизаторов подлежало 27 прошло 26, работников МТФ подлежало 33, осмотрено 24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«Первомайский»</w:t>
      </w:r>
      <w:r>
        <w:rPr>
          <w:b/>
          <w:bCs/>
          <w:sz w:val="28"/>
        </w:rPr>
        <w:t xml:space="preserve"> - </w:t>
      </w:r>
      <w:r>
        <w:rPr>
          <w:bCs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РММ  аг. Микуличи вдоль ограждения не завершена уборка территории от неиспользуемых деталей сельхозтехники, металлолома, остатков забора, веток, бытового мусора. Баня не работает на РММ, не подключен  электроводонагрев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территории неэксплуатируемой РММ д. Боровино не проведена уборка от строительных отходов, мусо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ому осмотру лиц работающих с пестицидами и агрохимикатами  подлежало 7, прошло 7, механизаторов подлежало 25 прошло 23, работников МТФ подлежало 35, осмотрено 12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«Бродец»</w:t>
      </w:r>
      <w:r>
        <w:rPr>
          <w:b/>
          <w:bCs/>
          <w:sz w:val="28"/>
        </w:rPr>
        <w:t xml:space="preserve"> - </w:t>
      </w:r>
      <w:r>
        <w:rPr>
          <w:bCs/>
          <w:sz w:val="28"/>
        </w:rPr>
        <w:t xml:space="preserve">на </w:t>
      </w:r>
      <w:r>
        <w:rPr>
          <w:sz w:val="28"/>
        </w:rPr>
        <w:t xml:space="preserve"> РММ и столовой аг.Бродец  на территориях не завершен покос сорной растительности  и  уборка от производственных и бытовых отходов. В производственных и бытовых помещениях не проведен ремонт, баня на РММ не работает, комната отдыха требует косметического ремонта. Медицинский осмотр работающие прошли по графику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АО «Богушевичи»</w:t>
      </w:r>
      <w:r>
        <w:rPr>
          <w:b/>
          <w:bCs/>
          <w:sz w:val="28"/>
        </w:rPr>
        <w:t xml:space="preserve"> - </w:t>
      </w:r>
      <w:r>
        <w:rPr>
          <w:bCs/>
          <w:sz w:val="28"/>
        </w:rPr>
        <w:t xml:space="preserve">на  </w:t>
      </w:r>
      <w:r>
        <w:rPr>
          <w:sz w:val="28"/>
        </w:rPr>
        <w:t xml:space="preserve">РММ  аг.Богушевичи не завершена уборка территории   от  отходов,  в т.ч. площадки для временного складирования металлолома. Для сбора производственных и бытовых отходов на территории РММ, не оборудована контейнерная площадка с контейнерами. Для работников РММ не оборудованы санитарно-бытовые помещения.  На МТФ д.Чижаха, КРС д. Матылянка, КРС д.В.Гора не проведена уборка территорий от стихийных свалок, мусора, навоза в т.ч.возле навозохранилищ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ому осмотру лиц работающих с пестицидами и агрохимикатами  подлежало 11, прошло 11, механизаторов подлежало 31 прошло 30, работников МТФ подлежало 56, осмотрено 53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СХФ «Здравушка Агро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- на  РММ аг. Поплавы не завершена уборка территорий  от производственных и бытовых отходов на площадке для временного складирования и хранения металлоло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РММ аг. Поплавы, д.Новино, нет контейнерных  площадок с контейнерами. для сбора производственных и бытовых отходов. На РММ д.Новины не оборудованы санитарно - бытовые помещения для работающих. Медицинскому осмотру лиц работающих с пестицидами и агрохимикатами  подлежало 8, прошло 8, механизаторов подлежало 22 прошло 21, работников МТФ подлежало 26, осмотрено 22.</w:t>
      </w:r>
    </w:p>
    <w:p>
      <w:pPr>
        <w:pStyle w:val="Normal"/>
        <w:ind w:firstLine="708"/>
        <w:jc w:val="both"/>
        <w:rPr/>
      </w:pPr>
      <w:r>
        <w:rPr>
          <w:sz w:val="28"/>
        </w:rPr>
        <w:t>ОАО «Октябрь»</w:t>
      </w:r>
      <w:r>
        <w:rPr>
          <w:b/>
          <w:sz w:val="28"/>
        </w:rPr>
        <w:t xml:space="preserve"> </w:t>
      </w:r>
      <w:r>
        <w:rPr>
          <w:sz w:val="28"/>
        </w:rPr>
        <w:t xml:space="preserve">-  в  организации,  возле складских помещений не завершена уборка  территории от производственных и бытовых отходов. Приспособленный склад для хранения топлива в аварийном состоянии. Административные и санитарно-бытовые помещения нуждаются в проведении ремонта, протекает кровля, стены, потолки отсыревш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ий осмотр работающие прошли по графику.</w:t>
      </w:r>
    </w:p>
    <w:p>
      <w:pPr>
        <w:pStyle w:val="Normal"/>
        <w:ind w:firstLine="708"/>
        <w:jc w:val="both"/>
        <w:rPr/>
      </w:pPr>
      <w:r>
        <w:rPr>
          <w:sz w:val="28"/>
        </w:rPr>
        <w:t>ЗАО «Клевица»</w:t>
      </w:r>
      <w:r>
        <w:rPr>
          <w:b/>
          <w:sz w:val="28"/>
        </w:rPr>
        <w:t xml:space="preserve"> -  </w:t>
      </w:r>
      <w:r>
        <w:rPr>
          <w:sz w:val="28"/>
        </w:rPr>
        <w:t>на территории предприятия</w:t>
      </w:r>
      <w:r>
        <w:rPr>
          <w:b/>
          <w:sz w:val="28"/>
        </w:rPr>
        <w:t xml:space="preserve"> </w:t>
      </w:r>
      <w:r>
        <w:rPr>
          <w:sz w:val="28"/>
        </w:rPr>
        <w:t>не завершен покос сорной растительности. Медицинский осмотр работающие проходят по графику.</w:t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На всех сельскохозяйственных организациях установлены  вопросы, требующие  значительных  материальных затрат, в т.ч.  проведение ремонта в производственных и санитарно-бытовых помещениях РММ, замена изношенного производственного и технологического оборудования, восстановление  неработающих бань-душевых, столовых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center"/>
      <w:outlineLvl w:val="3"/>
    </w:pPr>
    <w:rPr>
      <w:b/>
      <w:sz w:val="25"/>
      <w:szCs w:val="20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jc w:val="center"/>
      <w:outlineLvl w:val="5"/>
    </w:pPr>
    <w:rPr>
      <w:b/>
      <w:sz w:val="23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5"/>
      <w:szCs w:val="20"/>
      <w:lang w:val="be-BY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3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53:00Z</dcterms:created>
  <dc:creator>Borbet</dc:creator>
  <dc:description/>
  <cp:keywords/>
  <dc:language>en-US</dc:language>
  <cp:lastModifiedBy>Serg</cp:lastModifiedBy>
  <cp:lastPrinted>2019-06-21T10:36:00Z</cp:lastPrinted>
  <dcterms:modified xsi:type="dcterms:W3CDTF">2019-06-21T12:53:00Z</dcterms:modified>
  <cp:revision>2</cp:revision>
  <dc:subject/>
  <dc:title/>
</cp:coreProperties>
</file>