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HTML"/>
          <w:b/>
          <w:bCs/>
          <w:caps/>
        </w:rPr>
        <w:t>УКАЗ</w:t>
      </w:r>
      <w:r>
        <w:rPr>
          <w:rStyle w:val="Name"/>
        </w:rPr>
        <w:t>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октября 2018 г.</w:t>
      </w:r>
      <w:r>
        <w:rPr>
          <w:rStyle w:val="Number"/>
        </w:rPr>
        <w:t xml:space="preserve"> </w:t>
      </w:r>
      <w:r>
        <w:rPr>
          <w:rStyle w:val="HTML"/>
          <w:i/>
          <w:iCs/>
        </w:rPr>
        <w:t>№</w:t>
      </w:r>
      <w:r>
        <w:rPr>
          <w:rStyle w:val="Number"/>
        </w:rPr>
        <w:t xml:space="preserve"> </w:t>
      </w:r>
      <w:r>
        <w:rPr>
          <w:rStyle w:val="HTML"/>
          <w:i/>
          <w:iCs/>
        </w:rPr>
        <w:t>408</w:t>
      </w:r>
    </w:p>
    <w:p>
      <w:pPr>
        <w:pStyle w:val="Titlencpi"/>
        <w:rPr/>
      </w:pPr>
      <w:r>
        <w:rPr/>
        <w:t>О Республиканском организационном комитете</w:t>
      </w:r>
    </w:p>
    <w:p>
      <w:pPr>
        <w:pStyle w:val="Preamble"/>
        <w:rPr/>
      </w:pPr>
      <w:r>
        <w:rPr/>
        <w:t xml:space="preserve">В целях координации деятельности республиканских органов государственного управления, местных исполнительных и распорядительных органов, общественных объединений по подготовке и проведению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Создать Республиканский организационный комитет по подготовке и проведению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 (далее - Республиканский организационный комитет).</w:t>
      </w:r>
    </w:p>
    <w:p>
      <w:pPr>
        <w:pStyle w:val="Point"/>
        <w:rPr/>
      </w:pPr>
      <w:r>
        <w:rPr/>
        <w:t>2. Утвердить:</w:t>
      </w:r>
    </w:p>
    <w:p>
      <w:pPr>
        <w:pStyle w:val="Newncpi"/>
        <w:rPr/>
      </w:pPr>
      <w:r>
        <w:rPr/>
        <w:t>состав Республиканского организационного комитета (прилагается);</w:t>
      </w:r>
    </w:p>
    <w:p>
      <w:pPr>
        <w:pStyle w:val="Newncpi"/>
        <w:rPr/>
      </w:pPr>
      <w:r>
        <w:rPr/>
        <w:t>Положение о Республиканском организационном комитете (прилагается);</w:t>
      </w:r>
    </w:p>
    <w:p>
      <w:pPr>
        <w:pStyle w:val="Newncpi"/>
        <w:rPr/>
      </w:pPr>
      <w:r>
        <w:rPr/>
        <w:t>план подготовки и проведения мероприятий по празднованию 75-й годовщины освобождения Республики Беларусь от немецко-фашистских захватчиков и Победы советского народа в Великой Отечественной войне (прилагается).</w:t>
      </w:r>
    </w:p>
    <w:p>
      <w:pPr>
        <w:pStyle w:val="Point"/>
        <w:rPr/>
      </w:pPr>
      <w:r>
        <w:rPr/>
        <w:t>3. Совету Министров Республики Беларусь, местным исполнительным и распорядительным органам при формировании проектов республиканских и местных бюджетов на 2019 и 2020 годы предусматривать выделение денежных средств для подготовки и проведения мероприятий по празднованию 75-й годовщины освобождения Республики Беларусь от немецко-фашистских захватчиков и Победы советского народа в Великой Отечественной войне.</w:t>
      </w:r>
    </w:p>
    <w:p>
      <w:pPr>
        <w:pStyle w:val="Point"/>
        <w:rPr/>
      </w:pPr>
      <w:r>
        <w:rPr/>
        <w:t>4. Республиканским органам государственного управления, облисполкомам и Минскому горисполкому:</w:t>
      </w:r>
    </w:p>
    <w:p>
      <w:pPr>
        <w:pStyle w:val="Newncpi"/>
        <w:rPr/>
      </w:pPr>
      <w:r>
        <w:rPr/>
        <w:t>оказывать содействие Республиканскому организационному комитету в решении возложенных на него задач;</w:t>
      </w:r>
    </w:p>
    <w:p>
      <w:pPr>
        <w:pStyle w:val="Newncpi"/>
        <w:rPr/>
      </w:pPr>
      <w:r>
        <w:rPr/>
        <w:t>объединить усилия местных исполнительных и распорядительных органов, профсоюзных, ветеранских, молодежных и других общественных объединений и организаций, граждан для подготовки и проведения мероприятий по празднованию 75-й годовщины освобождения Республики Беларусь от немецко-фашистских захватчиков и Победы советского народа в Великой Отечественной войне;</w:t>
      </w:r>
    </w:p>
    <w:p>
      <w:pPr>
        <w:pStyle w:val="Newncpi"/>
        <w:rPr/>
      </w:pPr>
      <w:r>
        <w:rPr/>
        <w:t>принять меры по оказанию помощи ветеранам Великой Отечественной войны в решении вопросов социальной защиты.</w:t>
      </w:r>
    </w:p>
    <w:p>
      <w:pPr>
        <w:pStyle w:val="Point"/>
        <w:rPr/>
      </w:pPr>
      <w:r>
        <w:rPr/>
        <w:t xml:space="preserve">5. Настоящий </w:t>
      </w:r>
      <w:r>
        <w:rPr>
          <w:rStyle w:val="HTML"/>
        </w:rPr>
        <w:t>Указ</w:t>
      </w:r>
      <w:r>
        <w:rPr/>
        <w:t xml:space="preserve"> вступает в силу со дня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>
          <w:trHeight w:val="238" w:hRule="atLeast"/>
          <w:cantSplit w:val="true"/>
        </w:trPr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>
          <w:trHeight w:val="238" w:hRule="atLeast"/>
          <w:cantSplit w:val="true"/>
        </w:trPr>
        <w:tc>
          <w:tcPr>
            <w:tcW w:w="7016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>
                <w:rStyle w:val="HTML"/>
                <w:u w:val="single"/>
              </w:rPr>
              <w:t>Указ</w:t>
            </w:r>
            <w:r>
              <w:rPr/>
              <w:t xml:space="preserve"> Президента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 xml:space="preserve">16.10.2018 </w:t>
            </w:r>
            <w:r>
              <w:rPr>
                <w:rStyle w:val="HTML"/>
              </w:rPr>
              <w:t>№</w:t>
            </w:r>
            <w:r>
              <w:rPr/>
              <w:t xml:space="preserve"> </w:t>
            </w:r>
            <w:r>
              <w:rPr>
                <w:rStyle w:val="HTML"/>
              </w:rPr>
              <w:t>408</w:t>
            </w:r>
          </w:p>
        </w:tc>
      </w:tr>
    </w:tbl>
    <w:p>
      <w:pPr>
        <w:pStyle w:val="Titleu"/>
        <w:rPr/>
      </w:pPr>
      <w:bookmarkStart w:id="1" w:name="a2"/>
      <w:bookmarkEnd w:id="1"/>
      <w:r>
        <w:rPr/>
        <w:t>Состав Республиканского организационного комите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34"/>
        <w:gridCol w:w="284"/>
        <w:gridCol w:w="6237"/>
      </w:tblGrid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rPr/>
            </w:pPr>
            <w:r>
              <w:rPr/>
              <w:t>Румас</w:t>
              <w:br/>
              <w:t xml:space="preserve">Сергей Николаевич </w:t>
            </w:r>
          </w:p>
        </w:tc>
        <w:tc>
          <w:tcPr>
            <w:tcW w:w="284" w:type="dxa"/>
            <w:tcBorders/>
          </w:tcPr>
          <w:p>
            <w:pPr>
              <w:pStyle w:val="Spiski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rPr/>
            </w:pPr>
            <w:r>
              <w:rPr/>
              <w:t>Премьер-министр Республики Беларусь (председатель Республиканского организационного комитета)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очанова</w:t>
              <w:br/>
              <w:t>Наталья Ивановна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лава Администрации Президента Республики Беларусь (заместитель председателя Республиканского организационного комитета)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асинский</w:t>
              <w:br/>
              <w:t>Леонид Викто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омощник Министра обороны по идеологической работе в Вооруженных Силах - начальник главного управления идеологической работы Министерства обороны (секретарь Республиканского организационного комитета)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Андрейченко</w:t>
              <w:br/>
              <w:t>Владимир Пав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Палаты представителей Национального собрания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Бобриков</w:t>
              <w:br/>
              <w:t>Сергей Валентин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Республиканского совета общественного объединения «Белорусский союз офицеров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Бондарь</w:t>
              <w:br/>
              <w:t>Юрий Пав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культуры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Ващенко</w:t>
              <w:br/>
              <w:t>Владимир Александ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по чрезвычайным ситуациям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Величко</w:t>
              <w:br/>
              <w:t>Олег Иван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дседателя Брестского облисполком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Воронюк</w:t>
              <w:br/>
              <w:t>Дмитрий Серге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рвый секретарь Центрального комитета общественного объединения «Белорусский республиканский союз молодежи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айдукевич</w:t>
              <w:br/>
              <w:t>Валерий Владими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Совета общественного объединения «Белорусский союз ветеранов войны в Афганистане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ордейчик</w:t>
              <w:br/>
              <w:t>Иван Аркад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Республиканского совета Белорусского общественного объединения ветеранов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апкюнас</w:t>
              <w:br/>
              <w:t>Андрей Вадим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Министра иностранных де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ворник</w:t>
              <w:br/>
              <w:t>Владимир Андре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 xml:space="preserve">председатель Гомельского облисполкома 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емиденко</w:t>
              <w:br/>
              <w:t>Игорь Михай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рвый заместитель Председателя Государственного военно-промышленного комитет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оманевский</w:t>
              <w:br/>
              <w:t>Владимир Викто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Могилевского облисполком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рузик</w:t>
              <w:br/>
              <w:t>Михаил Анато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управления здравоохранения и социальной защиты Аппарата Совета Министров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урнов</w:t>
              <w:br/>
              <w:t>Вячеслав Викто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рвый заместитель Министра спорта и туризм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ырман</w:t>
              <w:br/>
              <w:t>Иван Васи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республиканского государственно-общественного объединения «Добровольное общество содействия армии, авиации и флоту Республики Беларусь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Жевняк</w:t>
              <w:br/>
              <w:t>Владимир Григор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Главы Администрации Президента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Жук</w:t>
              <w:br/>
              <w:t>Дмитрий Александ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иректор - главный редактор учреждения Администрации Президента Республики Беларусь «Издательский дом «Беларусь сегодня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сь</w:t>
              <w:br/>
              <w:t>Станислав Васи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осударственный секретарь Совета Безопасности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Исаченко</w:t>
              <w:br/>
              <w:t>Анатолий Михай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Минского облисполком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арачевский</w:t>
              <w:br/>
              <w:t>Вла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енеральный директор республиканского унитарного предприятия «Национальная киностудия «Беларусьфильм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арпенко</w:t>
              <w:br/>
              <w:t>Игорь Васи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образования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ирющенко</w:t>
              <w:br/>
              <w:t>Дмитрий Владими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управления по вопросам обороны и правоохранительных органов Аппарата Совета Министров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нутова</w:t>
              <w:br/>
              <w:t>Светлана Петровна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директора дирекции информационного вещания закрытого акционерного общества «Второй национальный телеканал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оваленя</w:t>
              <w:br/>
              <w:t>Александр Александ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академик-секретарь Отделения гуманитарных наук и искусств Национальной академии наук Беларус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остевич</w:t>
              <w:br/>
              <w:t>Ирина Анатольевна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труда и социальной защиты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остко</w:t>
              <w:br/>
              <w:t>Виктор Федо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рвый заместитель председателя Минской городской организации ветеранов Белорусского общественного объединения ветеранов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ураш</w:t>
              <w:br/>
              <w:t>Виктор Иосиф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иректор Департамента по архивам и делопроизводству Министерства юстици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Легкий</w:t>
              <w:br/>
              <w:t>Павел Никола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рвый заместитель Министра информаци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Лискович</w:t>
              <w:br/>
              <w:t>Виктор Андре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дседателя Гродненского облисполком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Луцкий</w:t>
              <w:br/>
              <w:t>Игорь Владими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енеральный директор закрытого акционерного общества «Столичное телевидение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Ляхнович</w:t>
              <w:br/>
              <w:t>Алексей Алексе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Министра транспорта и коммуникаций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алашко</w:t>
              <w:br/>
              <w:t>Валерий Анато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здравоохранения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аманович</w:t>
              <w:br/>
              <w:t xml:space="preserve">Петр Алексеевич 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дседателя Правления Национального банк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атусевич</w:t>
              <w:br/>
              <w:t>Дмитрий Феофан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Министра экономик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орозов</w:t>
              <w:br/>
              <w:t>Вла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Белорусской железной дорог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заренко</w:t>
              <w:br/>
              <w:t>Юрий Геннад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штаба Службы безопасности Президента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Оксенюк</w:t>
              <w:br/>
              <w:t>Михаил Пет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управления идеологической работы Государственного пограничного комитет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Орда</w:t>
              <w:br/>
              <w:t>Михаил Серге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Федерации профсоюзов Беларус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ткевич</w:t>
              <w:br/>
              <w:t>Иосиф Евстаф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управления образования и социально-культурной сферы Аппарата Совета Министров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тришенко</w:t>
              <w:br/>
              <w:t>Игорь Викто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мьер-министра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Равков</w:t>
              <w:br/>
              <w:t>Андрей Алексе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обороны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видерский</w:t>
              <w:br/>
              <w:t>Геннадий Бронислав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ервый заместитель Министра промышленност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вирид</w:t>
              <w:br/>
              <w:t>Николай Анато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дседателя Государственного таможенного комитет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еливерстов</w:t>
              <w:br/>
              <w:t>Юрий Михай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Министра финансов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лижевский</w:t>
              <w:br/>
              <w:t>Олег Леонид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юстици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мирнов</w:t>
              <w:br/>
              <w:t>Александр Никола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главного управления по делам государственных органов Аппарата Совета Министров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Шерстнев</w:t>
              <w:br/>
              <w:t>Николай Никола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Витебского облисполкома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Шляхтин</w:t>
              <w:br/>
              <w:t>Дмитрий Геннад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директор учреждения «Белорусский государственный музей истории Великой Отечественной войны»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Шорец</w:t>
              <w:br/>
              <w:t>Андрей Виктор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 xml:space="preserve">председатель Минского горисполкома 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Шульган</w:t>
              <w:br/>
              <w:t>Константин Константин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инистр связи и информатизации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Шуневич</w:t>
              <w:br/>
              <w:t>Игорь Анатолье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 xml:space="preserve">Министр внутренних дел 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Щеткина</w:t>
              <w:br/>
              <w:t>Марианна Акиндиновна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дседателя Совета Республики Национального собрания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2834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Эйсмонт</w:t>
              <w:br/>
              <w:t>Иван Михайлович</w:t>
            </w:r>
          </w:p>
        </w:tc>
        <w:tc>
          <w:tcPr>
            <w:tcW w:w="284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 xml:space="preserve">Председатель Национальной государственной телерадиокомпании 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>
          <w:trHeight w:val="238" w:hRule="atLeast"/>
          <w:cantSplit w:val="true"/>
        </w:trPr>
        <w:tc>
          <w:tcPr>
            <w:tcW w:w="7016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>
                <w:rStyle w:val="HTML"/>
                <w:u w:val="single"/>
              </w:rPr>
              <w:t>Указ</w:t>
            </w:r>
            <w:r>
              <w:rPr/>
              <w:t xml:space="preserve"> Президента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 xml:space="preserve">16.10.2018 </w:t>
            </w:r>
            <w:r>
              <w:rPr>
                <w:rStyle w:val="HTML"/>
              </w:rPr>
              <w:t>№</w:t>
            </w:r>
            <w:r>
              <w:rPr/>
              <w:t xml:space="preserve"> </w:t>
            </w:r>
            <w:r>
              <w:rPr>
                <w:rStyle w:val="HTML"/>
              </w:rPr>
              <w:t>408</w:t>
            </w:r>
          </w:p>
        </w:tc>
      </w:tr>
    </w:tbl>
    <w:p>
      <w:pPr>
        <w:pStyle w:val="Titleu"/>
        <w:rPr/>
      </w:pPr>
      <w:bookmarkStart w:id="2" w:name="a3"/>
      <w:bookmarkEnd w:id="2"/>
      <w:r>
        <w:rPr/>
        <w:t>ПОЛОЖЕНИЕ</w:t>
        <w:br/>
        <w:t>о Республиканском организационном комитете</w:t>
      </w:r>
    </w:p>
    <w:p>
      <w:pPr>
        <w:pStyle w:val="Point"/>
        <w:rPr/>
      </w:pPr>
      <w:r>
        <w:rPr/>
        <w:t>1. Республиканский организационный комитет создается в целях разработки и реализации мер по организации юбилейных мероприятий, чествованию ветеранов войны, совершенствованию системы патриотического воспитания населения, пропаганде вклада белорусского народа в победу над фашизмом и миролюбивой внешней политики Республики Беларусь.</w:t>
      </w:r>
    </w:p>
    <w:p>
      <w:pPr>
        <w:pStyle w:val="Point"/>
        <w:rPr/>
      </w:pPr>
      <w:r>
        <w:rPr/>
        <w:t>2. Основными задачами Республиканского организационного комитета являются:</w:t>
      </w:r>
    </w:p>
    <w:p>
      <w:pPr>
        <w:pStyle w:val="Newncpi"/>
        <w:rPr/>
      </w:pPr>
      <w:r>
        <w:rPr/>
        <w:t>объединение усилий и координация деятельности республиканских и местных органов государственного управления, Федерации профсоюзов Беларуси, других общественных и религиозных организаций, граждан республики по подготовке и проведению мероприятий, посвященных памятным событиям Великой Отечественной войны, партизанскому движению на территории Беларуси;</w:t>
      </w:r>
    </w:p>
    <w:p>
      <w:pPr>
        <w:pStyle w:val="Newncpi"/>
        <w:rPr/>
      </w:pPr>
      <w:r>
        <w:rPr/>
        <w:t>участие в проводимых общественными организациями ветеранов мероприятиях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;</w:t>
      </w:r>
    </w:p>
    <w:p>
      <w:pPr>
        <w:pStyle w:val="Newncpi"/>
        <w:rPr/>
      </w:pPr>
      <w:r>
        <w:rPr/>
        <w:t>организация соответствующей социокультурной, творческой, научно-образовательной и издательской деятельности, пропаганды и освещения в средствах массовой информации подвига советского народа в годы Великой Отечественной войны, героической истории и боевых традиций Вооруженных Сил Республики Беларусь;</w:t>
      </w:r>
    </w:p>
    <w:p>
      <w:pPr>
        <w:pStyle w:val="Newncpi"/>
        <w:rPr/>
      </w:pPr>
      <w:r>
        <w:rPr/>
        <w:t>разработка и реализация мер по созданию достойных условий жизни ветеранов;</w:t>
      </w:r>
    </w:p>
    <w:p>
      <w:pPr>
        <w:pStyle w:val="Newncpi"/>
        <w:rPr/>
      </w:pPr>
      <w:r>
        <w:rPr/>
        <w:t>содействие деятельности ветеранских организаций по гражданско-патриотическому воспитанию молодежи.</w:t>
      </w:r>
    </w:p>
    <w:p>
      <w:pPr>
        <w:pStyle w:val="Point"/>
        <w:rPr/>
      </w:pPr>
      <w:r>
        <w:rPr/>
        <w:t>3. Республиканский организационный комитет для выполнения возложенных на него задач:</w:t>
      </w:r>
    </w:p>
    <w:p>
      <w:pPr>
        <w:pStyle w:val="Newncpi"/>
        <w:rPr/>
      </w:pPr>
      <w:r>
        <w:rPr/>
        <w:t>по мере необходимости, но не реже одного раза в год проводит заседания с участием должностных лиц заинтересованных организаций, вырабатывает решения и обеспечивает контроль за их выполнением;</w:t>
      </w:r>
    </w:p>
    <w:p>
      <w:pPr>
        <w:pStyle w:val="Newncpi"/>
        <w:rPr/>
      </w:pPr>
      <w:r>
        <w:rPr/>
        <w:t>запрашивает и получает из республиканских органов государственного управления, местных исполнительных и распорядительных органов, общественных и других организаций материалы, связанные с решением проблем ветеранов, а также с подготовкой и проведением мероприятий, посвященных памятным событиям Великой Отечественной войны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>
          <w:trHeight w:val="238" w:hRule="atLeast"/>
          <w:cantSplit w:val="true"/>
        </w:trPr>
        <w:tc>
          <w:tcPr>
            <w:tcW w:w="7016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>
                <w:rStyle w:val="HTML"/>
                <w:u w:val="single"/>
              </w:rPr>
              <w:t>Указ</w:t>
            </w:r>
            <w:r>
              <w:rPr/>
              <w:t xml:space="preserve"> Президента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 xml:space="preserve">16.10.2018 </w:t>
            </w:r>
            <w:r>
              <w:rPr>
                <w:rStyle w:val="HTML"/>
              </w:rPr>
              <w:t>№</w:t>
            </w:r>
            <w:r>
              <w:rPr/>
              <w:t xml:space="preserve"> </w:t>
            </w:r>
            <w:r>
              <w:rPr>
                <w:rStyle w:val="HTML"/>
              </w:rPr>
              <w:t>408</w:t>
            </w:r>
          </w:p>
        </w:tc>
      </w:tr>
    </w:tbl>
    <w:p>
      <w:pPr>
        <w:pStyle w:val="Titleu"/>
        <w:rPr/>
      </w:pPr>
      <w:bookmarkStart w:id="3" w:name="a4"/>
      <w:bookmarkEnd w:id="3"/>
      <w:r>
        <w:rPr/>
        <w:t>ПЛАН</w:t>
        <w:br/>
        <w:t>подготовки и проведения мероприятий по празднованию 75-й годовщины освобождения Республики Беларусь от немецко-фашистских захватчиков и Победы советского народа в Великой Отечественной войн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95"/>
        <w:gridCol w:w="1701"/>
        <w:gridCol w:w="3259"/>
      </w:tblGrid>
      <w:tr>
        <w:trPr>
          <w:trHeight w:val="238" w:hRule="atLeast"/>
          <w:cantSplit w:val="true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ветственные за выполнение</w:t>
            </w:r>
          </w:p>
        </w:tc>
      </w:tr>
      <w:tr>
        <w:trPr>
          <w:trHeight w:val="238" w:hRule="atLeast"/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ероприятия по улучшению социально-экономических условий жизни инвалидов и участников Великой Отечественной войны, а также лиц, приравненных к ни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Подготовка проектов указов Президента Республики Беларусь: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труда и соцзащиты, Минобороны, МЧС, КГБ, Минфин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«Об оказании единовременной материальной помощи ветеранам Великой Отечественной войны и некоторым категориям граждан, пострадавших от последствий войны, в связи с празднованием 75-й годовщины освобождения Республики Беларусь от немецко-фашистских захватчиков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 1 марта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«Об оказании единовременной материальной помощи ветеранам Великой Отечественной войны и некоторым категориям граждан, пострадавших от последствий войны, в связи с празднованием 75-й годовщины Победы советского народа в Великой Отечественной войне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 1 феврал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Организация и проведение обследований социально-бытовых условий жизни ветеранов Великой Отечественной войны, некоторых категорий граждан, пострадавших от последствий войны, и принятие мер по оказанию им необходимой помощ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труда и соцзащиты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Оказание помощи общественным организациям ветеранов для проведения ими мероприятий, связанных с памятными событиями Великой Отечественной войны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труда и соцзащиты, Минобороны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Организация вручения ветеранам Великой Отечественной войны памятных подарков за счет средств местных бюджетов, юридических лиц, в том числе общественных объединений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 3 июля 2019 г., до 9 ма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е исполнительные и распорядительные органы, организации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Проведение комплексных медицинских осмотров ветеранов Великой Отечественной войны в государственных организациях здравоохранения и оказание им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здрав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Предоставление инвалидам и участникам Великой Отечественной войны права бесплатного пользования услугами стационарной телефонной связи на территории Республики Беларусь за счет средств РУП «Белтелеком», а также с применением сервисных телефонных карт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-5 июля 2019 г., 7-11 ма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вязи, местные исполнительные и распорядительные органы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Предоставление ветеранам Великой Отечественной войны бесплатных услуг телевидения ZALA РУП «Белтелеком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Предоставление операторами сотовой подвижной электросвязи специализированных тарифных планов для ветеранов Великой Отечественной войны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вязи, операторы сотовой подвижной электросвязи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Проведение благотворительных акций «Доброе сердце - ветеранам», «Ваша Победа - наша свобода», «Забота», «Милосердие», «Ветеран живет рядом», «Молодежь - ветеранам!», «Мой подарок ветерану!» по оказанию помощи ветеранам Великой Отечественной войны силами тимуровских и молодежных волонтерских отрядо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облисполкомы, Минский горисполком, ОО «БРСМ», ОО «БРПО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. Работа волонтерских отрядов по оказанию помощи ветеранам Великой Отечественной войны, одиноким и престарелым гражданам, наведению порядка на местах захоронений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Торжественно-праздничные мероприят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1. Направление поздравительных писем от имени Президента Республики Беларусь ветеранам Великой Отечественной войны, членам семей военнослужащих, партизан и подпольщиков, погибших (умерших) в годы войны, отдельным категориям граждан, пострадавших от последствий войны, главам иностранных государст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 2019 г., апре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вязи, Мининформ, Минтруда и соцзащиты, МИД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 Проведение в дни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: 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возложения венков и цветов к монументу Победы в г. Минске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мая 2019 г., 9 мая 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кий горисполком, Минобороны, Минкультуры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 xml:space="preserve">торжественного собрания и праздничного концерта 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й-июль 2019 г., май-ию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культур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раздничного концерта на площади Победы в г. Минске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мая 2019 г., 9 мая 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раздничного концерта на площадке у обелиска «Минск - город-герой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июля 2019 г., 3 июл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О «Второй национальный телеканал», Минкультур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военного парада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июля 2019 г., 9 ма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ороны, МЧС, МВД, Госпогранкомитет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 xml:space="preserve">праздничного салюта в городе-герое Минске, мемориальном комплексе «Брестская крепость-герой» и областных центрах 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мая 2019 г., 9 мая 2020 г., 3 июля 2019 г., 3 июл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ороны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вековечение памяти погибших при защите Отечества и сохранение памяти о жертвах войн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3. Ремонт и благоустройство мемориалов и памятников воинской славы, надмогильных сооружений на воинских захоронениях, закрепление за ними территориальных комитетов ОО «БРСМ»; проведение трудовых акций, республиканских субботников с направлением полученных средств на ремонт и благоустройство воинских захоронений Великой Отечественной войны; изготовление надмогильных плит и нанесение на них установленных имен воинов, погибших при защите Отечества; открытие новых памятных мест, создание мемориальных зон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е исполнительные и распорядительные органы, Минкультуры, Минобразование, ОО «БРСМ», ОО «БРПО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4. Проведение архивно-исследовательских работ по установлению имен, судеб и мест захоронений воинов, погибших в годы Великой Отечественной войны, и увековечение памяти о них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ороны, местные исполнительные и распорядительные органы, НАН Беларуси, ОО «БРСМ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. Проведение поисковых работ в целях увековечения памяти о воинах, погибших при защите Отечества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ороны, местные исполнительные и распорядительные органы, ОО «БРСМ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6. Проведение Вахты памяти для активизации поисково-исследовательской работы по установлению имен, судеб и мест захоронений погибших в годы Великой Отечественной войны, открытия новых памятных мест, создания мемориальных зон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7. Внесение предложений об учреждении, изготовлении и вручении ветеранам Великой Отечественной войны, бывшим узникам фашистских концлагерей, тюрем, гетто и бывшим несовершеннолетним узникам иных мест принудительного содержания, созданных фашистами и их союзниками в годы Второй мировой войны, другим категориям граждан юбилейной медали «75 год вызвалення Беларусi ад нямецка-фашысцкiх захопнiкаў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екабрь 2018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ороны, Минфин, МИД, Белорусское общественное объединение ветеранов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 Продолжение работы с Исполкомом Содружества Независимых Государств по подготовке проекта решения Совета глав государств Содружества Независимых Государств об учреждении единой для стран Содружества Независимых Государств юбилейной медали «75 лет Победы в Великой Отечественной войне 1941-1945 годов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 1 мая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нформационно-пропагандистские, научные, культурные и спортивные мероприят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9. Организация в средствах массовой информации освещения мероприятий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; подготовка циклов теле- и радиопередач, организация показов художественных, хроникально-документальных, кино- и видеофильмов о Великой Отечественной войне; организация на интернет-сайтах в глобальной компьютерной сети Интернет патриотических проектов - воспоминаний и рассказов ветеранов о Великой Отечественной войне с аудио-, фото- и видеоматериалами; выпуск книг военно-патриотической тематики, издательской продукци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информ, Минкультуры, МИД, облисполкомы, Минский горисполком, Белтелерадиокомпания, ЗАО «Второй национальный телеканал», ЗАО «Столичное телевидение», НАН Беларуси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0. Выпуск по заявкам республиканских органов государственного управления, местных исполнительных и распорядительных органов юбилейных значков и сувенирной продукции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, комплектов плакатов для размещения на билбордах, посвященных решающим сражениям Великой Отечественной войны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пром, Минкультуры, местные исполнительные и распорядительные органы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1. Выпуск памятных монет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 2019 г., апре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циональный банк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 Изготовление и выпуск в обращение почтовых блоков, конвертов и специальных почтовых штемпелей, посвященных 75-й годовщине освобождения Республики Беларусь от немецко-фашистских захватчико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прель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вязи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3. Изготовление и выпуск в обращение почтовых марок, почтовых блоков, конвертов и специальных почтовых штемпелей, посвященных 75-й годовщине Победы советского народа в Великой Отечественной войне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прель-май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4. Проведение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: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торжественной акции «Мы вас поздравляем, боевые подруги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марта 2019 г., 8 марта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ороны, облисполкомы, Минский горисполком, Белорусское общественное объединение ветеранов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телемарафона с включениями из областных и районных центров Беларуси для трансляции рассказов о подпольном и партизанском движении в годы Великой Отечественной войны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ль 2019 г., май 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телерадиокомпания, облисполкомы, Минский горисполком, Белорусское общественное объединение ветеранов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й общественно-культурной акции «Дорогами освободителей», посвященной освобождению территории Беларуси от немецко-фашистских захватчиков в 1943-1944 годах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19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культуры, Минобразование, облисполкомы, Минский горисполком, Белорусское общественное объединение ветеранов, ОО «БРСМ», Белтелерадиокомпания, ЗАО «Второй национальный телеканал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митинга-реквиема «Вспомним героев священной войны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 2019 г., июнь 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исполкомы, Минский горисполком, Белорусское общественное объединение ветеранов, ОО «Белорусский союз офицеров», ОО «БРСМ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митинга-реквиема в мемориальном комплексе «Детям - жертвам войны», дер. Красный Берег Жлобинского района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июня 2019 г., 1 июня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мельский облисполком, Минкультуры, Минобразование, Белорусское общественное объединение ветеранов, ОО «БРСМ», Белтелерадиокомпан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митинга-реквиема в мемориальном комплексе «Брестская крепость-герой», посвященного 75-й годовщине освобождения Республики Беларусь от немецко-фашистских захватчико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июня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естский облисполком, Минкультуры, Белорусское общественное объединение ветеранов, ОО «БРСМ», Белтелерадиокомпан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международной встречи ветеранов Великой Отечественной войны, партизанского движения, патриотического подполья Беларуси, России и Латвии на Кургане Дружбы в Верхнедвинском районе Витебской област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тебский облисполком, Минкультуры, Минобразование, Белорусское общественное объединение ветеранов, ОО «БРСМ», Белтелерадиокомпан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й героико-патриотической акции «Великой Победе - 75!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 xml:space="preserve">республиканской патриотической акции «Сердцем прикоснись к подвигу» 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ААФ, местные исполнительные и распорядительные органы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патриотического проекта «Цветы Великой Победы», в том числе опен-эйра «Цветы Великой Победы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О «БРСМ», Минобразование, Минкультуры, Минсвязи, Минобороны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международных научных и научно-практических конференций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прель-май, сентябрь-ноябрь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Н Беларуси, Минобороны, Госпогранкомитет, Минобразование, Белорусское общественное объединение ветеранов, ОО «Белорусский союз офицеров», ОО «БРСМ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фестиваля народного творчества ветеранских коллективов «Не стареют душой ветераны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культуры, ФПБ, Белорусское общественное объединение ветеранов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конкурса «Не меркнет летопись побед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конкурса музеев боевой славы «Их подвиг мы в сердце храним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совместно с ДОСААФ Российской Федерации автопробега по городам-героям и городам воинской славы Республики Беларусь и Российской Федерации, а также по городам, награжденным вымпелом «За мужнасць i стойкасць у гады Вялiкай Айчыннай вайны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ААФ, местные исполнительные и распорядительные органы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аботы по освещению в средствах массовой информации роли Осоавиахима и героев-осоавиахимовцев во время Великой Отечественной войны 1941-1945 годо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ААФ, Мининформ, Белтелерадиокомпания, ЗАО «Второй национальный телеканал», ЗАО «Столичное телевидение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молодежного марафона «75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-июль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О «БРСМ», Минтранс, Минкультуры, Минобразование, Белорусская железная дорога, ФПБ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атриотического проекта «Мой фильм о войне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О «БРСМ», Мининформ, облисполкомы, Минский горисполком, Белтелерадиокомпания, ЗАО «Второй национальный телеканал», ЗАО «Столичное телевидение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атриотической акции «Их именами названы студенческие отряды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О «БРСМ», Минобразование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й акции «Молитва за мир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 2019 г., май 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исполкомы, Минский горисполком, Минкультуры, Уполномоченный по делам религий и национальностей, Минобороны, религиозные организации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го интернет-конкурса патриотических фотографий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О «БРСМ», Мининформ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квестов на тему партизанского движения с элементами исторической реконструкции событий военных лет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О «Столичное телевидение», облисполкомы, Минский горисполком, Минспорт, ОО «БРСМ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еспубликанской спартакиады среди молодежи по летнему многоборью «Защитник Отечества» и военно-спортивных игр «Зарница», «Орленок», «Бастионы мужества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Минобороны, Минспорт, ОО «БРСМ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оходов по местам действий партизанских отрядо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туристского слета учащихся Союзного государства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-ию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облисполкомы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всебелорусского легкоатлетического соревнования «Забег отважных» в парке Победы в г. Минске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мая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порт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физкультурно-спортивного праздника на площадке у Дворца спорта в г. Минске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Минской молодежной хоровой ассамбле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юнь-июль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мероприятий по оформлению зданий и сооружений в стиле арт на тему освобождения Беларус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I квартал 2019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исполкомы, Минский горисполком, Мининфор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5. Проведение в театрах, концертных залах тематических показов спектаклей, концертов, в музеях и библиотеках - выставок, в кинотеатрах - кинолекториев и киномероприятий, показов кинопрограмм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блисполкомы, Минский горисполком, Минкультуры, Минобороны 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6. Организация в учреждениях образования написания сочинений, создания эссе, рисунков («Письмо в прошлое», «Война глазами потомков освободителей» и другое)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I квартал 2019 г., февраль-апре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образование, Мининфор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7. Создание общедоступной базы данных о партизанах и подпольщиках, действовавших на территории Беларуси во время Великой Отечественной войны, и информационного интернет-портала «Партизаны Беларуси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чреждение Администрации Президента Республики Беларусь «Издательский дом «Беларусь сегодня», Департамент по архивам и делопроизводству Минюста, Национальный архив Республики Беларусь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8. Создание мультимедийного интернет-проекта «Беларусь помнит», посвященного освобождению Беларуси, включающего исторические, архивные, литературные и журналистские материалы о Великой Отечественной войне, размещаемые в глобальной компьютерной сети Интернет и на страницах газет, входящих в состав объединенной редакци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8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чреждение Администрации Президента Республики Беларусь «Издательский дом «Беларусь сегодня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9. Проект «Вещи и люди: символы эпохи и человеческие судьбы» - создание теленовелл, документальных фильмов о вещах, являющихся символами победы, мужества и страданий белорусского народа в годы Великой Отечественной войны; размещение в открытом доступе материалов с призывом «Сделай свой ролик, расскажи о своих предках, сопереживаем вместе»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информ, Белтелерадиокомпания, ЗАО «Второй национальный телеканал», ЗАО «Столичное телевидение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0. Лонгрид «Партизанское движение в Беларуси» - проект, посвященный партизанскому движению в Беларус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 «БелТА»</w:t>
            </w:r>
          </w:p>
        </w:tc>
      </w:tr>
      <w:tr>
        <w:trPr>
          <w:trHeight w:val="238" w:hRule="atLeast"/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еждународные мероприят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1. Организация участия ветеранов Великой Отечественной войны в торжественных мероприятиях, посвященных празднованию 75-й годовщины Победы советского народа в Великой Отечественной войне, проводимых в городах-героях и местах крупных сражений на территории государств - участников Содружества Независимых Государств, Дня Победы в г. Москве 9 мая 2020 г.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9-2020 годы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нтруда и соцзащиты, МИД, Минобороны, Минздрав, Минтранс, Госпогранкомитет, ГТК, Белорусское общественное объединение ветеранов, ОО «Белорусский союз офицеров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2. Определение уровня представительства иностранных государств и международных организаций на торжественных мероприятиях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. Направление приглашений почетным гостям из иностранных государств и международных организаций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 1 апреля 2019 г., до 1 марта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Д, загранучреждения, Минский горисполком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3. Организация размещения в средствах массовой информации зарубежных государств информационных материалов о памятных событиях освобождения Беларуси и всенародном освободительном движении на территории Республики Беларусь, проведение тематических выставок, брифингов, демонстрация кинофильмо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апрель-июль 2019 г., </w:t>
              <w:br/>
              <w:t>апрель-май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Д, загранучреждения, Минкультуры, Мининформ, Белтелерадиокомпания, ЗАО «Второй национальный телеканал», ЗАО «Столичное телевидение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4. Направление поздравительных писем участникам Великой Отечественной войны, состоящим на консульском учете в странах аккредитации белорусских загранпредставительств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й-июнь 2019 г., апре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Д, загранучреждения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5. Организация в дипломатических представительствах юбилейных мероприятий и чествования ветеранов Великой Отечественной войны - участников освобождения Беларуси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й-июнь 2019 г., апрель 2020 г.</w:t>
            </w:r>
          </w:p>
        </w:tc>
        <w:tc>
          <w:tcPr>
            <w:tcW w:w="3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38" w:hRule="atLeast"/>
          <w:cantSplit w:val="true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6. Организация посещения и возложения цветов представителями загранучреждений к местам захоронений воинов Великой Отечественной войны, воинским мемориалам и мемориалам в бывших нацистских лагерях смерти в странах аккредитации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й-июнь 2019 г., апрель 2020 г.</w:t>
            </w:r>
          </w:p>
        </w:tc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Для документов Знак"/>
    <w:qFormat/>
    <w:rPr>
      <w:sz w:val="30"/>
      <w:szCs w:val="30"/>
    </w:rPr>
  </w:style>
  <w:style w:type="character" w:styleId="Style16">
    <w:name w:val="офис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InternetLink">
    <w:name w:val="Hyperlink"/>
    <w:rPr>
      <w:color w:val="0038C8"/>
      <w:u w:val="single"/>
    </w:rPr>
  </w:style>
  <w:style w:type="character" w:styleId="HTML">
    <w:name w:val="Акроним HTML"/>
    <w:qFormat/>
    <w:rPr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ля документов"/>
    <w:basedOn w:val="Normal"/>
    <w:qFormat/>
    <w:pPr>
      <w:spacing w:lineRule="auto" w:line="240" w:before="0" w:after="0"/>
      <w:ind w:left="4522" w:hanging="0"/>
    </w:pPr>
    <w:rPr>
      <w:sz w:val="30"/>
      <w:szCs w:val="30"/>
    </w:rPr>
  </w:style>
  <w:style w:type="paragraph" w:styleId="Style18">
    <w:name w:val="офис"/>
    <w:basedOn w:val="Normal"/>
    <w:qFormat/>
    <w:pPr>
      <w:spacing w:lineRule="exact" w:line="280" w:before="0" w:after="0"/>
      <w:ind w:left="4536" w:hanging="0"/>
    </w:pPr>
    <w:rPr>
      <w:rFonts w:ascii="Times New Roman" w:hAnsi="Times New Roman" w:eastAsia="Times New Roman" w:cs="Times New Roman"/>
      <w:sz w:val="30"/>
      <w:szCs w:val="30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28:00Z</dcterms:created>
  <dc:creator>User</dc:creator>
  <dc:description/>
  <dc:language>en-US</dc:language>
  <cp:lastModifiedBy>User</cp:lastModifiedBy>
  <dcterms:modified xsi:type="dcterms:W3CDTF">2019-01-22T11:28:00Z</dcterms:modified>
  <cp:revision>2</cp:revision>
  <dc:subject/>
  <dc:title/>
</cp:coreProperties>
</file>