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839"/>
      </w:tblGrid>
      <w:tr>
        <w:trPr/>
        <w:tc>
          <w:tcPr>
            <w:tcW w:w="159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Перечень очередности работ по строительству, ремонту жилого фонда,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инженерно-транспортной инфраструктуры, дорог, благоустройству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населенных пунктов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нформация об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черед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троительств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троительству жилых дом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40-квартирный жилой дом в г. Березино по ул. Марии Романович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.  40-квартирный жилой дом в г. Березино по ул. Октябрьск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20-квартирный жилой дом в г. Березино по ул. Октябрьс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екты инженерно-транспортной инфраструктур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йон индивидуальной жилой застройки, расположенный в северной части г. Березино на продолжении            ул. Якуба Колоса, включая проектно-изыскательски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лагоустройство и инженерные сети района индивидуальной жилой застройки по ул. Промышленная в г. Березино, включая проектно-изыскательские работ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ущий ремонт улиц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Березино и Берез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г. Березино, ул. Коммунистическ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г. Березино, ул. Янки Купа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. Березино, ул. Озер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. Березино,  ул. Октябрьская, пер.Октябрь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. Березино, ул. Пионер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. Березино, пер. Пионер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. Березино, 1-й пер. Мелиора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. Березино, ул. Дзержинског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г. Березино, ул. Красноармей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. Березино, ул. Новобазарн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г. Березино, пер. Садовы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аг. Поплавы, ул. Мира, ул. Октябрьская, ул. Молодежная, ул. Сад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г. Селиба, ул. Школьн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 г.Березино,  ул.Чка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г.Березино, ул.Пролетарская, 1-ый пер.Пролетарский, 2-ой Пролетарск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г.Березино, ул.Ленин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г.Березино, пер.Ленин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итальный ремонт улиц г. Берези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г. Березино, ул. Крас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роительство водопроводных сете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Березинский район, д. Березов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Березинский район, д. Вешев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ковск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ерезинский район, аг.Поплав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</w:t>
            </w:r>
          </w:p>
        </w:tc>
        <w:tc>
          <w:tcPr>
            <w:tcW w:w="118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План очередности капитального ремонта жилых дом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.  г. Березино,  пер. Ленинский, 1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 г. Березино, ул. М.Романович, д. 3 (капитальный ремонт балкон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. г. Березино, М.Горького, 2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. г. Березино, Победы,47, корп.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. г. Березино, ул.Набережная, д.2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. г. Березино, Хонинова, 6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. г. Березино, Победы, д.3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. г.Березино, Мультана, д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. г.Березино, Победы, д.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. г.Березино, Победы, д.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1. г.Березино, ул.Маяковского, д.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</w:rPr>
              <w:t>Текущий ремонт подъезд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. г. Березино, ул. Максима Горького, 2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 г. Березино, ул. Максима Горького, 3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</w:rPr>
              <w:t>Ремонт рулонной кровл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. г. Березино, ул.Дзержинского, 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. г. Березино, 1-ый пер. Маяковского,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. г. Березино, ул. Хонинова, 32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4. г. Березино, ул. Набережная, 40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5. г. Березино, ул. Октябрьская, д.1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6. г. Березино, ул. Победы, д.4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Перечень очередности текущего ремонта пешеходных дороже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. г. Березино, ул. М.Романович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. г. Березино, ул. Озерна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</w:rPr>
              <w:t>Благоустройство дворовых территори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.  г. Березино, ул. Красина, 66, 68, 70, 72.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          </w:t>
            </w:r>
            <w:r>
              <w:rPr>
                <w:sz w:val="22"/>
                <w:szCs w:val="22"/>
              </w:rPr>
              <w:t>2.  г. Березино, ул. Октябрьская, 7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. г. Березино, ул. Кирова,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</w:rPr>
              <w:t>Обустройство стоянки для автомаши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г. Березино, ул. Кирова, 6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г. Березино, ул. Горького, д.40       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</w:rPr>
              <w:t>Газификация жилых домов: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Потребительский кооператив по газификации «Поплавы-2015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4:00Z</dcterms:created>
  <dc:creator>Светлана</dc:creator>
  <dc:description/>
  <cp:keywords/>
  <dc:language>en-US</dc:language>
  <cp:lastModifiedBy>Serg</cp:lastModifiedBy>
  <cp:lastPrinted>2019-03-13T18:07:00Z</cp:lastPrinted>
  <dcterms:modified xsi:type="dcterms:W3CDTF">2019-03-22T05:54:00Z</dcterms:modified>
  <cp:revision>2</cp:revision>
  <dc:subject/>
  <dc:title>Информация</dc:title>
</cp:coreProperties>
</file>