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ИТАРНО-ЭПИДЕМИОЛОГИЧЕСКАЯ СЛУЖБА РЕСПУБЛИКИ БЕЛАРУ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пидемиологическая ситуация по менингококковой инфекции в Республике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десятилетия в Республике Беларусь менингококковая инфекция относится к редко встречающимся инфекциям (показатель заболеваемости – менее 1 на 100 тысяч населения). Наибольшая заболеваемость регистрировалась в 2000 г. – 3,7 случаев на 100 тысяч населения, наименьшая – в 2018 г. – 0,6 случаев на 100 тысяч населения. За этот период произошло снижение заболеваемости менингококковой инфекцией на 83,4%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детского населения в структуре заболевших менингококковой инфекцией составляет в среднем около 65,0%. Основной группой риска являются дети в возрасте до двух лет, на долю которых приходится около 40% всей заболевае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клинических форм менингококковой инфекции превалировала менингококкцемия (53,6%). В структуре выделенных штаммов менингококка преобладали нетипирующиеся менингококки – 31,6% и менингококки серогруппы В – 34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2000 г. отмечается снижение летальности от менингококковой инфекции с 9,1% до 5,3% в 2018 г. Все случаи смерти были связаны с генерализованной формой инфекции – менингококкцемией. Наиболее частыми причинами, приводящими к летальному исходу, были поздние обращения за оказанием медицинской помощи и отказы от госпитализаци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 крайне низким уровнем заболеваемости менингококковой инфекцией в Республике Беларусь вакцинация против неё в Национальном календаре профилактических прививок и Перечне профилактических прививок по эпидемическим показаниям не предусмотрен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принимая во внимание увеличивающуюся миграцию населения, посещение стран с высоким уровнем заболеваемости менингококковой инфекций, в Республике Беларусь в 2018 г. зарегистрирована и внесена в Реестр лекарственных средств Республики Беларусь менингококковая вакцина группы В (рекомбинантная, адсорбированная) «Труменба» (Pfizer H.C.P. Corporation, США/Pfizer Ireland Pharmaceuticals, Ирландия). Согласно информации представителя кампании производителя поставка данного иммунобиологического лекарственного средства в организации здравоохранения Республики Беларусь для оказания платных услуг населению запланирована в 2019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Менингококковая инфекция и меры её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ажность и актуальность менингококковой инфекции в инфекционной патологии опреде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стью распространения заболевания, в основном воздушно-капельным путем - при кашле, чихании, разговоре, при достаточно тесном и продолжительном общ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ичная симптоматика менингококковой инфекции нередко схожа с проявлениями других острых респираторных инфекций (ОРИ), что порой затрудняет диагностику заболе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й пораженностью больных генерализованной форм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ым клиническим развитием заболе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высокой летальностью и смертност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остью заболевания (оно может развиваться в считанные часы и даже минуты, так называемые «молниеносные» формы заболевания, и спасти больного удается не всег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болеют дети до 3-летне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знать, что возбудитель менингококковой инфекции постоянно циркулирует среди различных возрастных групп населения, но наибольшую эпидемическую опасность для окружающих представляют  бактерионосители. Считается, что на 1 больного приходится 1200 бактерионосителей. Причем чаще всего носителями являются взрослые, даже не подозревая об этом, а болеют преимущественно дети. Менингококк наиболее активизируется во время сезонного роста заболеваемости острыми респираторными инфекциями  и грипп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рство этой инфекции и заключается в том, что начальные клинические проявления заболевания напоминают острые респираторные инфекции  или грип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распространённой формой инфекции является назофарингит, когда воспаляется задняя стенка глотки, отмечается незначительное повышение температуры тела, головная боль, першение в горле, заложенность носа и насморк. На этом этапе пациентам чаще всего ставится диагноз: острое респираторное заболе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енерализованных форм менингококковой инфекции характерно острое и бурное начало на фоне полного здоровья. В этом случае заболевание начинается внезапно. Например, ребенок ложится спать совершенно здоровым, а ночью он неожиданно становится неспокойным, ощущает мышечную слабость; если с ребенком возможен словесный контакт, то он будет жаловаться на сильную головную боль, которая не снимается обычными обезболивающими средствами. В течение часа обычно поднимается температура до 39-40, через 5-6 часов возникает рвота, не приносящая облегчения больному. Но самый грозный симптом, на который обязательно надо обратить внимание, - появление сыпи. Сначала это бледно-розовые звездочки, на протяжении первых суток они появляются у 80 % больных. Сыпь будет увеличиваться. И именно при наличии ее надо обязательно повторно вызывать врача, поскольку первичный диагноз до сыпи может быть выставлен как острое респираторное заболе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форма менингита опасна тем, что может развиться токсико-септический шок из-за кровоизлияния в жизненно важные органы и, прежде всего, в надпочечники. Этот шок становится причиной смерти у 5-10 процентов больных. Поэтому, чем раньше родители обратятся за медицинской помощью, и чем раньше будет поставлен соответствующий диагноз, тем больше шансов спасти больного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Меры профилак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явления первых симптомов, характерных для менингококковой инфекции необходимо немедленно вызвать «скорую помощь» и быстро доставить больного в больн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приезда «скорой» необходимо изолировать больного, выделить ему индивидуальные средства личной гигиены и посуды, обеспечить больному абсолютный покой и хороший у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заболеть и не заразить окружающих, нужно избавляться от хронических заболеваний носоглотки - фарингита, тонзиллита, ларингит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ребенка должны помнить, что в случае простудных проявлений они могут явиться источником заболевания для своего ребенка, поэтому при появлении первых признаков заболевания необходимо пользоваться одноразовыми ма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больше гулять с ребенком на открытом воздухе, избегать поездок в общественном транспорте, длительно не находиться в помещениях, где имеется большое скопление людей (магазины, рынки, парикмахерские и т.д.)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аздничные мероприятия (крестины), связанные с рождением ребенка необходимо  проводить вне квартиры, где он находитс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возбудитель неустойчив во внешней среде, актуальными являются режимы проветривания, влажной уборки с применением дезинфицирующих средств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многие родители не в полной мере осознают опасность заболевания, а поэтому отказываются от квалифицированной медицинской помощи, сами назначают своим детям жаропонижающие и противовоспалительные лекарственные средства, что в свою очередь может изменить картину заболе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незапное начало и тяжесть заболевания менингококковой инфекцией, необходимо при первых его признаках как можно раньше обратиться за помощью к врачу, от этого будут зависеть результаты успешного лечения и благоприятного исхода заболе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Если медицинским работником предложена госпитализация - не отказывайтесь от нее, от этого может зависеть жизнь Ваше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ционный источник: Министерство здравоохранения Республики Беларусь http://www.minzdrav.gov.by/ru/novoe-na-sayte/epidemsituatsiya-po-meningokokkovoy-infektsii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flex">
    <w:name w:val="d-flex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intro">
    <w:name w:val="news-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28:00Z</dcterms:created>
  <dc:creator>Пользователь Windows</dc:creator>
  <dc:description/>
  <cp:keywords/>
  <dc:language>en-US</dc:language>
  <cp:lastModifiedBy>Serg</cp:lastModifiedBy>
  <dcterms:modified xsi:type="dcterms:W3CDTF">2019-03-22T11:28:00Z</dcterms:modified>
  <cp:revision>2</cp:revision>
  <dc:subject/>
  <dc:title/>
</cp:coreProperties>
</file>