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  <w:t>Информация о лучших в районе экипажах  комбайнеров и водителей на 19 августа 2017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хоз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комбайнера или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комбайна или автомоб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нн зерна, рап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комбай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лачев Вячеслав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1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щанович Александр Иван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4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Вале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 Станислав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 «ЗАПиК» -     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ич Вале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7,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кий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авич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удский Евген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ич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епи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янский Серге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пайло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кан Леонид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юк Геннад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шко Виталий Вячеслав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Сергей Николае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твозке зерна и рап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манька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б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ка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04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ик Илья Анато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пенок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«ЗАПиК»-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Никола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44В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овский Михаил Иос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нжук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рловский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Михаил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рафилов Магомед Гас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ап Вале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вцо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ович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ович (молодой во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ушильных агрега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Александр Николаевич, Карпович Артем Петрович, Чеботарь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ункевич Геннад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5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ащевский Дмитри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мкач Андр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й Станислав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еза Паве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44:00Z</dcterms:created>
  <dc:creator>USER</dc:creator>
  <dc:description/>
  <dc:language>en-US</dc:language>
  <cp:lastModifiedBy>Serg</cp:lastModifiedBy>
  <dcterms:modified xsi:type="dcterms:W3CDTF">2017-08-22T07:44:00Z</dcterms:modified>
  <cp:revision>2</cp:revision>
  <dc:subject/>
  <dc:title/>
</cp:coreProperties>
</file>