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025"/>
        <w:gridCol w:w="2551"/>
        <w:gridCol w:w="2693"/>
        <w:gridCol w:w="4962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be-BY" w:eastAsia="ru-RU"/>
              </w:rPr>
              <w:t>№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be-BY" w:eastAsia="ru-RU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be-BY" w:eastAsia="ru-RU"/>
              </w:rPr>
              <w:t>Место, 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be-BY" w:eastAsia="ru-RU"/>
              </w:rPr>
              <w:t>Участни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be-BY" w:eastAsia="ru-RU"/>
              </w:rPr>
              <w:t>Ответственны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Georgia" w:ascii="Georgia" w:hAnsi="Georgia"/>
                <w:sz w:val="26"/>
                <w:szCs w:val="26"/>
                <w:shd w:fill="FFFFFF" w:val="clear"/>
              </w:rPr>
              <w:t>Поднятие Флага трудовой славы и вывешивание именных аншлагов в честь передовых коллективов, экипажей зерноуборочной кампании, водителей на отвозке зерна, машинистов зерносушильных комплексов в соответствии с условиями трудового соревн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Сельскохозяйственные организации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Сельскохозяйственные орган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райкома профсоюза работников АПК, руководители сельскохозяйственных организаций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оставка свежих печатных из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Сельскохозяйственные организации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Сельскохозяйственные орган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Райкома профсоюза работников АПК, отдел идеологической работы, культуры и по делам молодежи,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3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Выступления коллективов художественной самодеятельности непосредственно на полях и мехдвор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Сельскохозяйственные организации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 протяжении уборочной камп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Сельскохозяйственные орган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>
          <w:trHeight w:val="411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4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перативное освещение опыта работы лучших сельскохозяйственных организаций, экипажей и отдельных механизаторов на уборке урожая, инициативы трудовых коллективов и организаций в С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Сельскохозяйственные организации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 протяжении уборочной камп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Сельскохозяйственные орган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Georgia" w:ascii="Georgia" w:hAnsi="Georgia"/>
                <w:sz w:val="23"/>
                <w:szCs w:val="23"/>
                <w:shd w:fill="FFFFFF" w:val="clear"/>
              </w:rPr>
              <w:t>Редакция районной газеты «Бярэзiнская панарама» и радиовещания «Бярэзiнскi час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5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Выступление коллектива художественной само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5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.Дмитровичи, ОАО “Березинский райагросервис”, 7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родный ансамбль песни «Лявонiха», 10 челове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6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Информационный час “Богушевичская земля приветствует участников жатвы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6 августа 2017,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.Богушевичи,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АО “Богушевичи”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7:00, мехдвор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Богушевичская сельская библиотека-клу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7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Информационный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7 августа 2017,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агр. Любушаны, мехдвор, 7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Любушанская сельская библиотека-клу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Информационный час “Поплавская земля героям жнива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8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.Поплавы, СХФ «Здравушка-агро» ОАО «Здравушка-милк», поле, комбайнерам, 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Попласвская сельская библиотека совместно  с Поплавским сельским домом культуры и клубным объединением “Это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8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9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.Погост, ОАО “Погостский” 07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9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Выступление сборного коллектива со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9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.Василевщина, Сельскохозяйственное унитарное предприятие «АгроМАЗ», 09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Выступление сборного коллектива со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9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.Высокая Гора, Сельскохозяйственное унитарное предприятие «АгроМАЗ», 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 (экипаж комбайнеров и водител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0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.Погост, ОАО “Погостский” 07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Выступление сборного коллектива со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0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агр.Микуличи, зерноток, ОАО “Первомайский”, 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Выступление сборного коллектива со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0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.Новины, зерноток, СХФ «Здравушка-агро» ОАО «Здравушка-милк», 12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Выступление сборного коллектива со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1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ОО «ОМА» филиал ООО «ОМА» в  д. Михалево, 07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Выступление сборного коллектива со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1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агр.Поплавы, зерноток, СХФ «Здравушка-агро» ОАО «Здравушка-милк», 9: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Выступление сборного коллектива соли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1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АО “Октябрь”, д. Краснополье, 12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 (экипаж комбайнеров и водител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3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.Погост, ОАО “Погостский” 07:30, г.Березино, ОАО “Березинский райагросервис” 9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 (экипаж комбайнеров и водител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4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.Погост, ОАО “Погостский” 07: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Концерт-акция “Восславит тяжелый колос звонкой песни голос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5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Мехдвор и полевой стан, ОАО “Березинский”, 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Косовская сельская библиотека и Косовский сельский дом культу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2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Акція для механизаторов “Камбайны будзяць ра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у з жауронка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5 августа 2017, мехдвор,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АО “Березинский райагросервис”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7:00, мехдвор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Березинская центральная библиотека совместно с РО ОО Белорусский союз женщ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2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Выступление сборного коллект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5 августа 2017,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д.Бродец, ОАО “Бродец”, полевой стан, 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Мобильное учреждение культуры “Автоклуб”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2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в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5 августа 2017, г.Березино, ОАО “Березинский райагросервис”, 6.3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2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в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5 августа 2017, агр.Погост, ОАО “Погостский”, 7.2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2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Информационный час “Хлебный день год кормит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6 августа 2017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Мехдвор и полевой стан, ОАО “Уша”, 7:00, 13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Косовская сельская библиотека и Косовский сельский дом культу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2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Литературный перерыв “Привет в обед”, театр без кулис “И хлебом едины”, “Походная библиотечка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6 августа 2017, мехдвор,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АО “Березинский райагросервис”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2:30, мехдвор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Березинская центральная библиотека совместно с РО ОО Белорусский союз женщ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2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в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6 августа 2017, ОАО “Березинский райагросервис”, 6.3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в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6 августа 2017, агр.Погост, ОАО “Погостский”, 7.2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2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в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16 августа 2017, агр.Поплавы, СХФ “Здравушка-агро” ОАО “Здравушка-милк”, 9.2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2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7 августа 2017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Березинский», 6:30, мехдвор, д.Кос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3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7 августа 2017 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Березинский райагросервис», 7:30, мехдвор, г.Берез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3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7 августа 2017 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Погостский», 9:2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3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7 августа 2017 г., мехдвор, СХФ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Здравушка-агро», 11:2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3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8 августа 2017 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Богушевичи», 11:0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3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8 августа 2017 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Местино», 12:3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3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9 августа 2017 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Березинский», 12:3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3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19 августа 2017 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Погостский», 12:3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3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21 августа 2017 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Богушевичи», 7:3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3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21 августа 2017 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Березинский райагросервис», 10:3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3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22 августа 2017 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Березинский», 10:3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4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22 августа 2017 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Первомайский», 11:3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4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граждение тыся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22 августа 2017 г., мехдвор, ОА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Березинский райагросервис», 12:30, мехдв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Отдел идеологической работы, культуры и по делам молодежи, Березинская районная профсоюзная организация работников агропромышленного комплекс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57:00Z</dcterms:created>
  <dc:creator>USER</dc:creator>
  <dc:description/>
  <dc:language>en-US</dc:language>
  <cp:lastModifiedBy>Serg</cp:lastModifiedBy>
  <dcterms:modified xsi:type="dcterms:W3CDTF">2017-08-22T11:57:00Z</dcterms:modified>
  <cp:revision>2</cp:revision>
  <dc:subject/>
  <dc:title/>
</cp:coreProperties>
</file>