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аконьеры с электроудочкой, ловили  рыбу на озере д.Стайченко Березинск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2051685</wp:posOffset>
            </wp:positionV>
            <wp:extent cx="3028950" cy="20383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6195</wp:posOffset>
            </wp:positionV>
            <wp:extent cx="3028950" cy="201803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Неспортивным поведением отличились двое мужчин 33 и 30 лет, которых задержали сотрудники Березинской МРИ с поличным, 07 июня 2017 года ночью на озере, расположенном в близи д. Стайсенко Березинского района. Рыбу они ловили на самодельно лодке с применением электроудочки. Прибор незаконный, и вызывает резкую критику у настоящих рыбаков.  С использование электроудочки добыли 3 особи линя, 2 особи окуня, 2 особи щуки, 2 особи карася золотого, 2 особи краснопёр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коньеры свою вину признали, они заверили, что рыбу они ловили таким способом для себя, так сказать, на уху. О вреде электроудочки они даже не задумывались, ведь разряд, с помощью которого притягивается рыба, уничтожает флору водоем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удочка- представляет собой комплект из обычной рыбацкой подсаки, пары проводов и автомобильного аккумулятора с трансформатором-преобразователем, дающем на выходе 1000-1500 вольт! Это страшное оружие - смертельный сюрприз для всей водной живности. Убийственный радиус действия снасти, до 12 метров, хотя даже за двадцать-тридцать метров от, электроудочника, ударить током может чувствительно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тороны избиение электрошоком водных обитателей выглядит так. Темной ночью на реке то тут, то там вспыхивают яркие фонарики. Это - электробраконьеры, обработав участок водоема, высматривают пораженную током рыбу, спешно выхватывают подсачеком экземпляры покрупне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Большое количество рыбы при воздействии электротока тонет и браконьерами не подбирается. Отдаленные последствия электрошока на немногих выживших рыб (в основном тех, кто волей случая окажется на периферии удара током) впечатляют: происходит необратимая трансформация половых протоков, образование спаек перечеркивают последующую возможность рыб нереститься. Есть еще одно страшное последствие от попадания рыбы в сильное электрическое поле - это резкое сокращение всех групп мышц. Молниеносная судорога  и смещаются позвонки, ломается позвоночник. Даже если несчастная рыбина и выживет (а выживает не более 5% пораженной рыбы), то придется ей свой короткий век вековать калеко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бъемы ущерба от такого рода рыбалки, трудно подсчитать. Электроток не щадит ни рыбу, ни ее кормовую базу. Погибает водные беспозвоночные, отмирают водорос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ители привлечены  к уголовной ответственности по ч.2 ст.281, за незаконную добычу рыбы запрещенным способом, с использованием запрещенных орудий лова, принцип работы которых основан на использовании электромагнитного поля, повлекшей причинение ущерба в крупном размере.  А также оплатили вред причиненный окружающей среде в сумме 4600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м.начальник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Березинской МРИ                                                                                                      В.А. Каленк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21:00Z</dcterms:created>
  <dc:creator>User</dc:creator>
  <dc:description/>
  <dc:language>en-US</dc:language>
  <cp:lastModifiedBy>Serg</cp:lastModifiedBy>
  <dcterms:modified xsi:type="dcterms:W3CDTF">2017-12-22T05:21:00Z</dcterms:modified>
  <cp:revision>2</cp:revision>
  <dc:subject/>
  <dc:title/>
</cp:coreProperties>
</file>