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"/>
          <w:szCs w:val="2"/>
          <w:shd w:fill="FFFFFF" w:val="clear"/>
        </w:rPr>
        <w:t xml:space="preserve">Генеральное соглашение на 2019–2021 годы подписано в штаб-квартире ФПБ Общество и профсоюзы 19 декабря 2018 в 17:21 1460000 Подписание документа состоялось во время заседания Национального совета по трудовым и социальным вопросам. В новом Генеральном соглашении между правительством Республики Беларусь, республиканскими объединениями нанимателей и профсоюзов на 2019–2021 годы нашли отражение все наиболее значимые для общества вопросы, которые регулярно обсуждаются социальными партнерами на всех уровнях. Среди них – рост зарплат и обеспечение занятости населения, цены на важнейшие продукты питания, социальные гарантии. За основу нового Генсоглашения был взят текст действующего. Стороны договорились сохранить все предусмотренные в нем нормы, включив дополнительные гарантии для трудящихся. К слову, работа над текстом документа началась еще в апреле. Во время переговоров соцпартнерам удалось достигнуть компромисса по спорным вопросам. Отметим, что еще на этапе разработки документа Федерация профсоюзов выступила с рядом инициатив, которые нашли отражение в новой версии. Так, к примеру, учтено предложение о разработке мер по защите материальных прав работников в случае банкротства организации. По мнению социальных партнеров, этот вопрос требует дополнительных законодательных решений. Также по инициативе ФПБ расширен перечень гарантий, рекомендованных для включения в коллективные договоры. Это касается норм о стимулировании повышения квалификации и обучения работников, развитии института наставничества, а также о защите трудовых прав работников при их увольнении в случаях реорганизации предприятий. Кроме того, расширены возможности для трудоустройства молодежи, людей с ограниченными возможностями и женщин, воспитывающих несовершеннолетних детей. Подводя итоги реализации действующего соглашения, председатель Федерации профсоюзов Беларуси Михаил Орда подчеркнул, что практически все ключевые параметры Генерального соглашения выполнены. В частности, итоговый год реализации документа показывает хорошие результаты в повышении благосостояния населения. Так, в январе–октябре 2018 года реальные располагаемые доходы населения составили 108,1% к уровню аналогичного периода прошлого года. Также лидер национального профцентра отметил, что сегодня есть взаимопонимание с правительством и прогресс по постепенному достижению обозначенных в соглашении норм по уровню минимальной заработной платы, повышению средней пенсии по возрасту. Все это стало возможным благодаря общему подъему в экономике и росту ВВП за обозначенный период. В то же время Михаил Орда озвучил ряд вопросов, на которые социальным партнерам следует обратить особое внимание в следующем году. «В течение 2018 года мы рассматривали вопрос развития рынка труда. Были отмечены определенные положительные тенденции в этой сфере. Вместе с тем мы видим, что по-прежнему сокращается количество занятых в экономике. Эти тенденции требуют глубокого анализа и проработки, – подчеркнул председатель ФПБ. – Помимо этого, мы неоднократно поднимали вопрос о невысокой заработной плате в отдельных регионах страны. На последнем заседании Национального совета мы говорили о том, что в большинстве этих районов ситуация несколько улучшилась. Тем не менее мы считаем, что этот вопрос рано снимать с повестки дня и в последующие годы нужно принимать решения, направленные на реальное улучшение ситуации в данных регионах. В первую очередь они должны быть связаны с развитием производства и созданием новых рабочих мест». Лидер национального профцентра также поблагодарил социальных партнеров за активную совместную работу над новым Генеральным соглашением и сообщил, что в 2019 году председательство в Национальном совете переходит стороне правительства. «Я надеюсь, что в последующие годы наше сотрудничество, направленное на выполнение взятых в рамках Генерального соглашения обязательств, будет не менее плодотворным», – добавил председатель Федерации профсоюзов. В свою очередь, заместитель премьер-министра Беларуси Игорь Ляшенко отметил, что Национальный совет по трудовым и социальным вопросам является одним из самых цивилизованных и удобных инструментов для решения актуальных вопросов между правительством, республиканскими объединениями нанимателей и профсоюзами. «Социальные партнеры провели колоссальную работу. Был поднят пласт проблем, которые нам сообща предстоит решать», – сказал Игорь Ляшенко. Со своей стороны, председатель Республиканской ассоциации предприятий промышленности «БелАПП» Анатолий Харлап отметил: «Подписание нового Генерального соглашения – это очередная веха в трудовой жизни страны. Мне кажется, мы нашли взаимодействие по достаточно сложным вопросам, которые касаются улучшения жизни трудящихся. В дальнейшем мы намерены продолжить социальный диалог, итогом которого должно стать утверждение Генеральное соглашение на 2019–2021 годы подписано в штаб-квартире ФПБ Общество и профсоюзы 19 декабря 2018 в 17:21 1460000 Подписание документа состоялось во время заседания Национального совета по трудовым и социальным вопросам. В новом Генеральном соглашении между правительством Республики Беларусь, республиканскими объединениями нанимателей и профсоюзов на 2019–2021 годы нашли отражение все наиболее значимые для общества вопросы, которые регулярно обсуждаются социальными партнерами на всех уровнях. Среди них – рост зарплат и обеспечение занятости населения, цены на важнейшие продукты питания, социальные гарантии. За основу нового Генсоглашения был взят текст действующего. Стороны договорились сохранить все предусмотренные в нем нормы, включив дополнительные гарантии для трудящихся. К слову, работа над текстом документа началась еще в апреле. Во время переговоров соцпартнерам удалось достигнуть компромисса по спорным вопросам. Отметим, что еще на этапе разработки документа Федерация профсоюзов выступила с рядом инициатив, которые нашли отражение в новой версии. Так, к примеру, учтено предложение о разработке мер по защите материальных прав работников в случае банкротства организации. По мнению социальных партнеров, этот вопрос требует дополнительных законодательных решений. Также по инициативе ФПБ расширен перечень гарантий, рекомендованных для включения в коллективные договоры. Это касается норм о стимулировании повышения квалификации и обучения работников, развитии института наставничества, а также о защите трудовых прав работников при их увольнении в случаях реорганизации предприятий. Кроме того, расширены возможности для трудоустройства молодежи, людей с ограниченными возможностями и женщин, воспитывающих несовершеннолетних детей. Подводя итоги реализации действующего соглашения, председатель Федерации профсоюзов Беларуси Михаил Орда подчеркнул, что практически все ключевые параметры Генерального соглашения выполнены. В частности, итоговый год реализации документа показывает хорошие результаты в повышении благосостояния населения. Так, в январе–октябре 2018 года реальные располагаемые доходы населения составили 108,1% к уровню аналогичного периода прошлого года. Также лидер национального профцентра отметил, что сегодня есть взаимопонимание с правительством и прогресс по постепенному достижению обозначенных в соглашении норм по уровню минимальной заработной платы, повышению средней пенсии по возрасту. Все это стало возможным благодаря общему подъему в экономике и росту ВВП за обозначенный период. В то же время Михаил Орда озвучил ряд вопросов, на которые социальным партнерам следует обратить особое внимание в следующем году. «В течение 2018 года мы рассматривали вопрос развития рынка труда. Были отмечены определенные положительные тенденции в этой сфере. Вместе с тем мы видим, что по-прежнему сокращается количество занятых в экономике. Эти тенденции требуют глубокого анализа и проработки, – подчеркнул председатель ФПБ. – Помимо этого, мы неоднократно поднимали вопрос о невысокой заработной плате в отдельных регионах страны. На последнем заседании Национального совета мы говорили о том, что в большинстве этих районов ситуация несколько улучшилась. Тем не менее мы считаем, что этот вопрос рано снимать с повестки дня и в последующие годы нужно принимать решения, направленные на реальное улучшение ситуации в данных регионах. В первую очередь они должны быть связаны с развитием производства и созданием новых рабочих мест». Лидер национального профцентра также поблагодарил социальных партнеров за активную совместную работу над новым Генеральным соглашением и сообщил, что в 2019 году председательство в Национальном совете переходит стороне правительства. «Я надеюсь, что в последующие годы наше сотрудничество, направленное на выполнение взятых в рамках Генерального соглашения обязательств, будет не менее плодотворным», – добавил председатель Федерации профсоюзов. В свою очередь, заместитель премьер-министра Беларуси Игорь Ляшенко отметил, что Национальный совет по трудовым и социальным вопросам является одним из самых цивилизованных и удобных инструментов для решения актуальных вопросов между правительством, республиканскими объединениями нанимателей и профсоюзами. «Социальные партнеры провели колоссальную работу. Был поднят пласт проблем, которые нам сообща предстоит решать», – сказал Игорь Ляшенко. Со своей стороны, председатель Республиканской ассоциации предприятий промышленности «БелАПП» Анатолий Харлап отметил: «Подписание нового Генерального соглашения – это очередная веха в трудовой жизни страны. Мне кажется, мы нашли взаимодействие по достаточно сложным вопросам, которые касаются улучшения жизни трудящихся. В дальнейшем мы намерены продолжить социальный диалог, итогом которого должно стать утверждение </w:t>
      </w:r>
      <w:r>
        <w:rPr>
          <w:rFonts w:cs="Arial" w:ascii="Arial" w:hAnsi="Arial"/>
          <w:b/>
          <w:color w:val="171717"/>
          <w:sz w:val="26"/>
          <w:szCs w:val="26"/>
        </w:rPr>
        <w:t>Генсоглашение между правительством, нанимателями и профсоюзами на 2019-2021 годы подписано в Беларуси</w:t>
      </w:r>
    </w:p>
    <w:p>
      <w:pPr>
        <w:pStyle w:val="Normal"/>
        <w:jc w:val="both"/>
        <w:rPr>
          <w:rFonts w:ascii="Arial" w:hAnsi="Arial" w:cs="Arial"/>
          <w:color w:val="171717"/>
          <w:sz w:val="26"/>
          <w:szCs w:val="26"/>
        </w:rPr>
      </w:pPr>
      <w:r>
        <w:rPr>
          <w:rFonts w:cs="Arial" w:ascii="Arial" w:hAnsi="Arial"/>
          <w:color w:val="171717"/>
          <w:sz w:val="26"/>
          <w:szCs w:val="26"/>
        </w:rPr>
        <w:t xml:space="preserve">Генеральное соглашение между правительством, нанимателями и профсоюзами на 2019-2021 годы, которое подписано сегодня в Минске, дополнено новыми гарантиями для трудящихся, сообщили БЕЛТА в пресс-службе Федерации профсоюзов. </w:t>
      </w:r>
    </w:p>
    <w:p>
      <w:pPr>
        <w:pStyle w:val="Normal"/>
        <w:jc w:val="both"/>
        <w:rPr/>
      </w:pPr>
      <w:r>
        <w:rPr>
          <w:lang w:val="ru-RU" w:eastAsia="en-US"/>
        </w:rPr>
        <w:drawing>
          <wp:inline distT="0" distB="0" distL="0" distR="0">
            <wp:extent cx="5762625" cy="3204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71717"/>
          <w:sz w:val="26"/>
          <w:szCs w:val="26"/>
        </w:rPr>
        <w:t>Подписан документ в штаб-квартире Национального профцентра во время заседания Национального совета по трудовым и социальным вопросам. Как пояснили в пресс-службе, помимо сохранения всех норм, предусмотренных действующим соглашением на 2016-2018 годы, в новом документе по ряду позиций гарантии работников усилены. Как отметил заместитель премьер-министра Игорь Ляшенко, социальные партнеры провели колоссальную работу. На этапе разработки документа Федерация профсоюзов Беларуси внесла несколько предложений, которые были одобрены и нашли свое отражение в новом Генсоглашении. Учтены предложения о разработке мер по защите материальных прав работников в случае банкротства организации. По мнению социальных партнеров, этот вопрос требует дополнительных законодательных решений. Расширен перечень гарантий, рекомендованных для включения в коллективные договоры. Это нормы о стимулировании повышения квалификации и обучения работников, развитии института наставничества, а также о защите трудовых прав работников при их увольнении в случае реорганизации предприятия. По словам председателя ФПБ Михаила Орды, к подписанию документа стороны подошли с достаточно неплохими результатами. Во-первых, рост доходов населения - главный показатель и важнейший итог всей работы. В январе-октябре 2018 года реальные располагаемые денежные доходы населения составили 108,1% к уровню аналогичного периода прошлого года. Есть прогресс в плане постепенного достижения обозначенных в соглашении норм по уровню минимальной заработной платы, повышению средней пенсии по возрасту. Все это стало возможно благодаря общему подъему в экономике и росту ВВП за этот период. Генеральное соглашение - основополагающий документ, на котором основаны взаимоотношения между правительством, нанимателями и профсоюзами. Закрепленные в нем нормы, как правило, закладываются в тарифные и региональные соглашения, коллективные договоры. Кроме того, исходя из специфики и особенностей отрасли и региона, прописываются дополнительные гарантии для работников. "Подписание нового Генерального соглашения - очередная веха в трудовой жизни страны. Мне кажется, мы нашли взаимодействие по достаточно сложным вопросам, которые касаются улучшения жизни трудящихся. В дальнейшем мы намерены продолжить социальный диалог", - сказал председатель Республиканской ассоциации предприятий промышленности "БелАПП" Анатолий Харла</w:t>
      </w:r>
      <w:r>
        <w:rPr>
          <w:rFonts w:cs="Arial" w:ascii="Arial" w:hAnsi="Arial"/>
          <w:color w:val="171717"/>
          <w:sz w:val="26"/>
          <w:szCs w:val="26"/>
          <w:lang w:val="ru-RU"/>
        </w:rPr>
        <w:t>.</w:t>
      </w:r>
      <w:r>
        <w:rPr>
          <w:rFonts w:cs="Arial" w:ascii="Arial" w:hAnsi="Arial"/>
          <w:color w:val="171717"/>
          <w:sz w:val="26"/>
          <w:szCs w:val="26"/>
        </w:rPr>
        <w:t>п</w:t>
        <w:br/>
        <w:t>Читать полностью: </w:t>
      </w:r>
      <w:hyperlink r:id="rId3">
        <w:r>
          <w:rPr>
            <w:rStyle w:val="InternetLink"/>
            <w:rFonts w:cs="Arial" w:ascii="Arial" w:hAnsi="Arial"/>
            <w:b/>
            <w:bCs/>
            <w:color w:val="578F00"/>
            <w:sz w:val="26"/>
            <w:szCs w:val="26"/>
          </w:rPr>
          <w:t>https://www.belta.by/society/view/gensoglashenie-mezhdu-pravitelstvom-nanimateljami-i-profsojuzami-na-2019-2021-gody-podpisano-v-belarusi-330011-2018/</w:t>
        </w:r>
      </w:hyperlink>
      <w:r>
        <w:rPr>
          <w:rFonts w:cs="Arial" w:ascii="Arial" w:hAnsi="Arial"/>
          <w:color w:val="171717"/>
          <w:sz w:val="26"/>
          <w:szCs w:val="26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belta.by/society/view/gensoglashenie-mezhdu-pravitelstvom-nanimateljami-i-profsojuzami-na-2019-2021-gody-podpisano-v-belarusi-330011-2018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08:16:00Z</dcterms:created>
  <dc:creator>1</dc:creator>
  <dc:description/>
  <cp:keywords/>
  <dc:language>en-US</dc:language>
  <cp:lastModifiedBy>Serg</cp:lastModifiedBy>
  <dcterms:modified xsi:type="dcterms:W3CDTF">2018-12-22T08:16:00Z</dcterms:modified>
  <cp:revision>2</cp:revision>
  <dc:subject/>
  <dc:title/>
</cp:coreProperties>
</file>