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Концепция нулевого травматизма «Vision Zero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Vision Zero» или «Нулевой травматизм» – это новый подход к организации профилактики, объединяющий три направления – безопасность, гигиену труда и благополучие работников на всех уровнях произ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 сентября 2017 года на XXI Всемирном конгрессе по безопасности и гигиене труда Международной ассоциацией социального обеспечения (МАСО) в Сингапуре была разработана и запущена концепция «нулевого травматизма». Концепция представляет из себя семь «золотых правил», которые содержат базовые принципы охраны труда и будут содействовать работодателям в снижении производственного травматизма и профессиональной заболеваемости. Именно следование этим правилам поможет приблизить к результату «нулевого» травматиз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то же предлагает нам «Vision Zero»? Стать лидером. Работодатель является примером для подражания, он должен установить определенные правила сам им следовать и обеспечить их соблюдение работниками предприятия. Работодатель несет персональную ответственность за соблюдение требований охраны труда на предприятии. Выявлять угрозы — контролировать риски. Оценка рисков и анализ аварийных и травмоопасных ситуаций поможет определить вопросы, которые требуют особого внимания или улучшений. Определять цели — разрабатывать программы. Успех любой программы требует определения четких целей и принятия конкретных практических решений. Необходимо информировать работников о реальных продвижениях к поставленным целям. Создать систему безопасности и гигиены труда — достичь высокого уровня организации. Имея высокоорганизованную систему охраны труда, любое предприятие работает без сбоев, поскольку уменьшается число неисправностей, простоев и проблем с качеством продукции. Необходимо создать систему управления охраной труда. Обеспечивать безопасность и гигиену на рабочих местах, при работе со станками и оборудованием. Очень важно обеспечить соответствие используемого оборудования, помещений и рабочих мест требованиям действующих стандартов по охране труда, а также исключить или минимизировать воздействие вредных факторов на здоровье работников. Повышать квалификацию — развивать профессиональные навыки. Знания устаревают, профессиональные навыки работников требуют регулярного обновления. Обязательными условиями становятся профессиональная подготовка и непрерывное обучение, при этом исключений не делается ни в отношении представителей руководства, ни админист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вестировать в кадры — мотивировать посредством участия. Поощрение сотрудников к соблюдению правил техники безопасности является одной из главных обязанностей руководителя. Если с работником советуются, например, когда оцениваются риски или разрабатываются рабочие инструкции, он активнее стремится следовать правил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водя итог, можно сказать, что «Vision Zero» это не цифры по снижению травматизма, а реальная методика его сн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06:00Z</dcterms:created>
  <dc:creator>Admin</dc:creator>
  <dc:description/>
  <dc:language>en-US</dc:language>
  <cp:lastModifiedBy>Serg</cp:lastModifiedBy>
  <dcterms:modified xsi:type="dcterms:W3CDTF">2019-07-23T06:06:00Z</dcterms:modified>
  <cp:revision>2</cp:revision>
  <dc:subject/>
  <dc:title/>
</cp:coreProperties>
</file>