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firstLine="72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еречень административных процедур, совершаемых </w:t>
        <w:br/>
        <w:t>в государственном учреждении  «Березинский районный центр гигиены и эпидемиологии» в соответствии с  Указом Президента Республики Беларусь от 26.04.2010г. № 200 «Об административных процедурах, осуществляемых государственными органами и иными организациями по заявлению граждан» в редакции Указа Президента Республики Беларусь от 04.12.2014г. №566 «О вопросах осуществления административных процедур»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sz w:val="32"/>
          <w:szCs w:val="30"/>
        </w:rPr>
        <w:t>Режим работы по выдаче справок на основе заявительного принципа «одно окно» понедельник - пятница с 8.00 до 13.00,   с 14.00 – до 17</w:t>
      </w:r>
      <w:r>
        <w:rPr/>
        <w:t>.00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3434"/>
        <w:gridCol w:w="1471"/>
        <w:gridCol w:w="2005"/>
        <w:gridCol w:w="1296"/>
      </w:tblGrid>
      <w:tr>
        <w:trPr/>
        <w:tc>
          <w:tcPr>
            <w:tcW w:w="3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85" w:firstLine="18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административной процедуры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2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кумент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26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2" w:right="12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срок осуществления администр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вной процед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действия справки, другого документа (решения), выдаваемых (принимаем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) при осуществл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и административной процедуры***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А 1.</w:t>
            </w:r>
            <w:r>
              <w:rPr>
                <w:b/>
                <w:color w:val="000000"/>
                <w:sz w:val="28"/>
                <w:szCs w:val="28"/>
              </w:rPr>
              <w:t xml:space="preserve">  ЖИЛИЩНЫЕ ПРАВООТНОШЕНИЯ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ицо ответственное за выполнение ниже перечисленных процедур –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111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 профкома – Сергеенкова Татьяна Михайловна фельдшер-лаборант каб. 8 тел. 5 17 12</w:t>
            </w:r>
            <w:r>
              <w:rPr>
                <w:bCs/>
                <w:color w:val="000000"/>
                <w:sz w:val="28"/>
                <w:szCs w:val="28"/>
              </w:rPr>
              <w:t xml:space="preserve"> (на момент временного отсутствия 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асюк Сергей Викторович врач-гигиенист, </w:t>
            </w:r>
            <w:r>
              <w:rPr>
                <w:b/>
                <w:bCs/>
                <w:sz w:val="28"/>
                <w:szCs w:val="28"/>
              </w:rPr>
              <w:t>каб.1   тел. 5 44 29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1. Принятие решения:***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1.5. о постановке на учет (восстановлении на учете) граждан, нуждающихся в улучшении жилищных условий 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1.5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1.5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1.5</w:t>
            </w:r>
            <w:r>
              <w:rPr>
                <w:b/>
                <w:color w:val="000000"/>
                <w:sz w:val="28"/>
                <w:szCs w:val="28"/>
                <w:vertAlign w:val="superscript"/>
              </w:rPr>
              <w:t>3</w:t>
            </w:r>
            <w:r>
              <w:rPr/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>о включении в отдельные списки учета нуждающихся в улучшении жилищных условий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  <w:br/>
              <w:br/>
              <w:t>домовая книга (при ее наличии) – в случае постановки на учет нуждающихся в улучшении жилищных условий граждан, проживающих в одноквартирном, блокированном жилом доме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  <w:p>
            <w:pPr>
              <w:pStyle w:val="Table10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br/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  <w:p>
            <w:pPr>
              <w:pStyle w:val="Table10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/>
              <w:br/>
            </w:r>
            <w:r>
              <w:rPr>
                <w:color w:val="000000"/>
                <w:sz w:val="28"/>
                <w:szCs w:val="28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  <w:t>бесплатно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месяц 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подачи заявления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месяц  </w:t>
              <w:br/>
              <w:t>со дня подачи заявления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 xml:space="preserve">15 дней   </w:t>
              <w:br/>
              <w:t>со дня подачи заявления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15 дней   </w:t>
              <w:br/>
              <w:t>со дня подачи заявления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бессрочно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бессрочно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1.6. о разделе (объединении) очереди, о переоформлении очереди с гражданина на совершеннолетнего члена его семьи 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br/>
              <w:t xml:space="preserve"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месяц 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подачи зая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дней со дня подачи зая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3. Выдача справки: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1.3.1. Выдача справки о состоянии на учете нуждающихся в улучшении жилищных условий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или иной документ, удостоверяющий личность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ень обращ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месяцев</w:t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24. Выдача справки о необеспеченности ребенка в текущем году путевкой за счет </w:t>
            </w:r>
            <w:r>
              <w:rPr>
                <w:b/>
                <w:color w:val="000000"/>
                <w:spacing w:val="-14"/>
                <w:sz w:val="28"/>
                <w:szCs w:val="28"/>
              </w:rPr>
              <w:t>средств государствен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оциального страхования в лагерь с круглосуточным пребыванием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1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дней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обращ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</w:tr>
      <w:tr>
        <w:trPr/>
        <w:tc>
          <w:tcPr>
            <w:tcW w:w="112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ицо ответственное за выполнение ниже перечисленных процедур –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главный бухгалтер Александрович Алла Евгеньевна, каб. 9 тел. 5 56 89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на момент временного отсутств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– бухгалтер Заяц Светлана Васильевна,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б.9 тел. 5 56 89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3.9. о предоставлении (непредоставлении) одноразовой субсидии на строительство (реконструкцию) или приобретение жилого помещения 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/>
            </w:pPr>
            <w:r>
              <w:rPr>
                <w:color w:val="000000"/>
                <w:sz w:val="28"/>
                <w:szCs w:val="28"/>
              </w:rPr>
              <w:t>Заявление, паспорт или иной документ, удостоверяющий личность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день 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подачи зая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ев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ТРУД И СОЦИАЛЬНАЯ ЗАЩИТ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exact" w:line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цо ответственное за выполнение ниже перечисленных процедур –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exact" w:line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спектор по кадрам  – Вишневская Татьяна Ивановна, каб.10  тел. 6 19 2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lineRule="exact" w:line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на момент временного отсутствия – секретарь Макаревич Наталья Николаевна,  каб. 3    тел. 6 02 50</w:t>
      </w:r>
    </w:p>
    <w:tbl>
      <w:tblPr>
        <w:tblW w:w="57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3219"/>
        <w:gridCol w:w="1633"/>
        <w:gridCol w:w="1967"/>
        <w:gridCol w:w="1430"/>
        <w:gridCol w:w="1663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>2.1. Выдача выписки (копии) из трудовой книж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дней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дней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3. Выдача справки о </w:t>
            </w:r>
            <w:r>
              <w:rPr>
                <w:b/>
                <w:color w:val="000000"/>
                <w:spacing w:val="-8"/>
                <w:sz w:val="28"/>
                <w:szCs w:val="28"/>
              </w:rPr>
              <w:t>периоде работы, служб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дней со дня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19. Выдача справки о выходе на работу, службу до истечения отпуска по уходу за ребенком в возрасте до 3 лет и прекращении выплаты пособия.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или иной документ, удостоверяющий личность 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дней со дня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1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дней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2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6"/>
              <w:gridCol w:w="3221"/>
              <w:gridCol w:w="1608"/>
              <w:gridCol w:w="1968"/>
              <w:gridCol w:w="1429"/>
            </w:tblGrid>
            <w:tr>
              <w:trPr/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8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.29. Выдача справки о периоде, за который выплачено пособие по беременности и родам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аспорт или иной    документ,  удостоверяющий личность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сплатно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дня со дня обращени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12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ссрочно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ицо ответственное за выполнение ниже перечисленных процедур – главный бухгалтер Александрович Алла Евгеньевна, каб. 9  тел. 5 56 89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на момент временного отсутств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– бухгалтер Заяц Светлана Васильевна,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б.9 тел. 5 56 89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30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дней со дня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>2.5. Назначение пособия по беременности и рода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или иной документ, удостоверяющий личность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к нетрудоспособности (справка о временной нетрудоспособности)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30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 дня выплаты очередной заработной платы, стипендии, пособ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срок, </w:t>
            </w:r>
            <w:r>
              <w:rPr>
                <w:color w:val="000000"/>
                <w:spacing w:val="-10"/>
                <w:sz w:val="28"/>
                <w:szCs w:val="28"/>
              </w:rPr>
              <w:t>указанный</w:t>
            </w:r>
            <w:r>
              <w:rPr>
                <w:color w:val="000000"/>
                <w:sz w:val="28"/>
                <w:szCs w:val="28"/>
              </w:rPr>
              <w:t xml:space="preserve"> в листке </w:t>
            </w:r>
            <w:r>
              <w:rPr>
                <w:color w:val="000000"/>
                <w:spacing w:val="-10"/>
                <w:sz w:val="28"/>
                <w:szCs w:val="28"/>
              </w:rPr>
              <w:t>нетрудо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способности </w:t>
            </w:r>
            <w:r>
              <w:rPr>
                <w:color w:val="000000"/>
                <w:sz w:val="28"/>
                <w:szCs w:val="28"/>
              </w:rPr>
              <w:t>(справке о временной нетрудоспособ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>2.6. Назначение пособия в связи с рождением ребенк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правка о рождении ребенка – в случае, если ребенок родился в Республике Беларусь</w:t>
              <w:br/>
              <w:br/>
              <w:t>свидетельство о рождении ребенка – в случае, если ребенок родился за пределами Республики Беларусь</w:t>
              <w:br/>
              <w:br/>
              <w:t>свидетельства о рождении, смерти детей, в том числе старше 18 лет (представляются на всех детей)</w:t>
              <w:br/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</w:t>
              <w:br/>
              <w:br/>
              <w:t>домовая книга (при ее наличии) – для граждан, проживающих в одноквартирном, блокированном жилом дом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30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дней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/>
            </w:pPr>
            <w:r>
              <w:rPr>
                <w:color w:val="000000"/>
                <w:sz w:val="28"/>
                <w:szCs w:val="28"/>
              </w:rPr>
              <w:t>единовремен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 xml:space="preserve">заключение врачебно-консультационной комисси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дней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/>
            </w:pPr>
            <w:r>
              <w:rPr>
                <w:color w:val="000000"/>
                <w:sz w:val="28"/>
                <w:szCs w:val="28"/>
              </w:rPr>
              <w:t>единовремен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>2.9. Назначение пособия по уходу за ребенком в возрасте до 3 ле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рождении ребенка (для иностранных граждан и лиц без гражданства, которым предоставлен статус беженца в Республике Беларусь, – при наличии такого свидетельства)</w:t>
              <w:br/>
              <w:br/>
              <w:t>копия решения суда об усыновлении – для семей, усыновивших детей</w:t>
              <w:br/>
              <w:br/>
              <w:t>выписки (копии) из трудовых книжек родителей (усыновителей, опекунов) или иные документы, подтверждающие их занятость</w:t>
              <w:br/>
              <w:br/>
              <w:t>домовая книга (при ее наличии) – для граждан, проживающих в одноквартирном, блокированном жилом доме</w:t>
              <w:br/>
              <w:br/>
              <w:t>справка о том, что гражданин является обучающимся или воспитанником учреждения образования (с указанием иных необходимых сведений, которыми располагает учреждение образования)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 xml:space="preserve">справка о выходе на работу, службу, уче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дней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день достижения ребенком 3-летнего возраста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2.Назначение пособия на детей старше 3 лет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</w:t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или иной документ, удостоверяющий личность</w:t>
              <w:br/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br/>
              <w:t>домовая книга (при ее наличии) – для граждан, проживающих в одноквартирном, блокированном жилом доме</w:t>
              <w:br/>
              <w:br/>
              <w:t>копия решения суда о расторжении брака либо свидетельство о расторжении брака или иного документа, подтверждающего категорию неполной семьи, – для неполных семей</w:t>
              <w:br/>
              <w:br/>
              <w:t>копия решения суда об усыновлении – для семей, усыновивших детей</w:t>
              <w:br/>
              <w:br/>
              <w:t>справка о том, что гражданин является обучающимся, – на детей старше 14 лет (представляется на дату определения права на пособие и на начало учебного года), а для учащихся, обучающихся за счет собственных средств, дополнительно указываются соответствующие сведения</w:t>
              <w:br/>
              <w:br/>
              <w:t>справка о том, что гражданин является обучающимся или воспитанником и относится к приходящему контингенту, – на детей, посещающих учреждения образования (в том числе дошкольные) с круглосуточным режимом пребывания ребенка</w:t>
              <w:br/>
              <w:br/>
              <w:t>сведения о полученных доходах (их отсутствии) каждого члена семьи за год, предшествующий году обращения</w:t>
              <w:br/>
              <w:br/>
              <w:t>удостоверение ребенка-инвалида – для семей, воспитывающих ребенка-инвалида в возрасте до 18 лет</w:t>
              <w:br/>
              <w:br/>
              <w:t>справка об удержании алиментов и их размере</w:t>
              <w:br/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br/>
              <w:t>удостоверение инвалида – для родителя в неполной семье, которому установлена инвалидность I или II группы</w:t>
              <w:br/>
              <w:br/>
              <w:t>выписки (копии) из трудовых книжек родителей (усыновителей, опекунов) или иных документов, подтверждающих их занято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платно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31 декабря календарного года, в котором назначено пособие, либо по день достижения ребенком 16-, 18-летнего возраст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13. Назначение пособия по уходу за больным ребенком в возрасте до 14 лет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к нетрудоспособ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 дня выплаты очередной заработной пла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рок, указанный в листке нетрудоспособ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14. Назначение пособия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к нетрудоспособ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 дня выплаты очередной заработной пла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рок, указанный в листке нетрудоспособ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16. Назначение пособия при санаторно-курортном лечении ребенка-инвалида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ок нетрудоспособ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 дня выплаты очередной заработной пла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срок, указанный в листке нетрудоспособ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18. Выдача справки о размере назначенного пособия на детей и периоде его выплаты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или иной документ, удостоверяющий лично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дней со дня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19. Выдача справки о выходе на работу, службу до истечения  отпуска по уходу за ребенком в возрасте до 3 лет и прекращении выплаты пособия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дней со дня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20. Выдача справки об удержании алиментов и их размере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или иной документ, удостоверяющий лично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30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дней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дня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1"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/>
            </w:pPr>
            <w:r>
              <w:rPr>
                <w:b/>
                <w:color w:val="000000"/>
                <w:sz w:val="28"/>
                <w:szCs w:val="28"/>
              </w:rPr>
              <w:t>2.35. Выплата пособия (материальной помощи) на погребение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 лица, взявшего на себя организацию погребения умершего (погибшего)</w:t>
              <w:br/>
              <w:br/>
              <w:t>паспорт или иной документ, удостоверяющий личность заявителя</w:t>
              <w:br/>
              <w:br/>
              <w:t>справка о смерти – в случае, если смерть зарегистрирована в Республике Беларусь</w:t>
              <w:br/>
              <w:br/>
              <w:t>свидетельство о смерти – в случае, если смерть зарегистрирована за пределами Республики Беларусь</w:t>
              <w:br/>
              <w:br/>
              <w:t>свидетельство о рождении (при его наличии) – в случае смерти ребенка (детей)</w:t>
              <w:br/>
              <w:br/>
              <w:t>справка о том, что умерший в возрасте от 18 до 23 лет на день смерти являлся обучающимся или воспитанником учреждения образования, – в случае смерти лица в возрасте от 18 до 23 л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30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вре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месяце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или иной документ, удостоверяющий лично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ень обращ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срочн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284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3:00Z</dcterms:created>
  <dc:creator>NewUser</dc:creator>
  <dc:description/>
  <cp:keywords/>
  <dc:language>en-US</dc:language>
  <cp:lastModifiedBy>user</cp:lastModifiedBy>
  <cp:lastPrinted>2015-02-09T12:00:00Z</cp:lastPrinted>
  <dcterms:modified xsi:type="dcterms:W3CDTF">2019-02-23T07:10:00Z</dcterms:modified>
  <cp:revision>5</cp:revision>
  <dc:subject/>
  <dc:title>Перечень административных процедур, осуществляемых государственными органами и иными государственными организациями по заявлен</dc:title>
</cp:coreProperties>
</file>