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0" w:after="0"/>
        <w:jc w:val="center"/>
        <w:rPr>
          <w:b/>
          <w:b/>
          <w:sz w:val="28"/>
          <w:szCs w:val="28"/>
        </w:rPr>
      </w:pPr>
      <w:bookmarkStart w:id="0" w:name="a2"/>
      <w:bookmarkEnd w:id="0"/>
      <w:r>
        <w:rPr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осуществляемых ГУ «Березинский РЦГЭ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тношении юридических лиц и индивидуальных предпринимател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соответствии с Постановлением Совета Министров Республики Беларусь от 17.02.2012 N 156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административных процедур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–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, обед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-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</w:p>
    <w:p>
      <w:pPr>
        <w:pStyle w:val="Titleu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5070"/>
        <w:gridCol w:w="1565"/>
        <w:gridCol w:w="1809"/>
        <w:gridCol w:w="1876"/>
        <w:gridCol w:w="2015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rPr/>
            </w:pPr>
            <w:r>
              <w:rPr/>
              <w:t>Размер платы, взимаемой при осуществлении административной процедур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Лицо, ответственное за проведение административной процедуры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3.6. Согласование с выдачей заключен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(заведующий отделом гигие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нкевич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619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ницкий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5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bookmarkStart w:id="1" w:name="a68"/>
            <w:bookmarkEnd w:id="1"/>
            <w:r>
              <w:rPr/>
              <w:t>3.6.1. архитектурных и строительных проектов при отсутствии для них санитарных норм и правил, гигиенических норматив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заявление</w:t>
              <w:br/>
              <w:t>архитектурный и строительный проект</w:t>
              <w:br/>
              <w:t>документ, подтверждающий внесение п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1 меся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слуги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3.6.2. проектной документации на капитальный ремонт и реконструкцию, при которых осуществляе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/>
            </w:pPr>
            <w:r>
              <w:rPr/>
              <w:t>заявление</w:t>
              <w:br/>
              <w:t>проектная документация</w:t>
              <w:br/>
              <w:t>документ, подтверждающий внесение п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дн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слуги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.3. градостроительных проектов общего и детального планирова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t xml:space="preserve">градостроительный проект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3. Выдача заключения о соответствии принимаемых в эксплуатацию объектов, их отдельных очередей, технологических линий проектной документации и требованиям санитарно-эпидемиологического законодательства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t>проектная документация</w:t>
              <w:br/>
              <w:t>протоколы лабораторных исследований (испытаний) питьевой воды из водоразводящей сети, концентрации радона в воздухе жилых помещений, физических факторов установленного технического оборуд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дн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Мас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44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ницкий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5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4. Государственная санитарно-гигиеническая экспертиза с выдачей санитарно-гигиенического заключения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(заведующий отделом гигие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нкевич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619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Мас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4429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4.3. объектов социальной, производственной, транспортной, инженерной инфраструктур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t>документ, подтверждающий внесение п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дн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слуги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5. Государственная санитарно-гигиеническая экспертиза с выдачей санитарно-гигиенического заключения проектов санитарно-защитных зон ядерных установок и (или) пунктов хранения ядерных материалов, отработавших ядерных материалов и (или) эксплуатационных радиоактивных отходов, санитарно-защитных зон организаций, сооружений и иных объектов, оказывающих воздействие на здоровье человека и окружающую среду, зон санитарной охраны источников и систем питьевого водоснабж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t>обоснование границ зоны наблюдения ядерной установки и (или) пункта хранения</w:t>
              <w:br/>
              <w:t>обоснование границ санитарно-защитной зоны</w:t>
              <w:br/>
              <w:t>проект зоны наблюдения ядерной установки и (или) пункта хранения</w:t>
              <w:br/>
              <w:t>проект санитарно-защитной зоны</w:t>
              <w:br/>
              <w:t>документ, подтверждающий внесение п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слуг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Мас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44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ницкий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5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6. Государственная санитарно-гигиеническая экспертиза и выдача санитарно-гигиенического заключения условий труда работник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t>описание условий труда, технологического процесса производства</w:t>
              <w:br/>
              <w:t>перечень профессий, должностей</w:t>
              <w:br/>
              <w:t>оригиналы или заверенные в установленном законодательством порядке копии протоколов исследований факторов производственной среды лабораторий, аккредитованных в установленном законодательством порядке</w:t>
              <w:br/>
              <w:t>документ, подтверждающий внесение п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слуг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Мас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44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ницкий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5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2. Государственная санитарно-гигиеническая экспертиза и выдача санитарно-гигиенического заключения работ и услуг, которые могут представлять потенциальную опасность для здоровья насел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t>документ, подтверждающий внесение плат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 года до 5 лет (в зависимости от потенциальной опасности, которую представляют работы и услуги для здоровья населения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слуг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(заведующий отделом гигие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нкевич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619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-гигиенист Масюк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44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ницкий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55754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Promulgator">
    <w:name w:val="promulgator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Post">
    <w:name w:val="post"/>
    <w:qFormat/>
    <w:rPr/>
  </w:style>
  <w:style w:type="character" w:styleId="Pers">
    <w:name w:val="pers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u1">
    <w:name w:val="cap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57:00Z</dcterms:created>
  <dc:creator>Test</dc:creator>
  <dc:description/>
  <cp:keywords/>
  <dc:language>en-US</dc:language>
  <cp:lastModifiedBy>user</cp:lastModifiedBy>
  <cp:lastPrinted>2014-02-17T12:28:00Z</cp:lastPrinted>
  <dcterms:modified xsi:type="dcterms:W3CDTF">2019-02-23T07:01:00Z</dcterms:modified>
  <cp:revision>7</cp:revision>
  <dc:subject/>
  <dc:title/>
</cp:coreProperties>
</file>