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 xml:space="preserve">                                                     </w:t>
      </w:r>
      <w:r>
        <w:rPr>
          <w:b/>
          <w:sz w:val="30"/>
          <w:szCs w:val="30"/>
        </w:rPr>
        <w:t>Пресс-релиз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Цена   ответственного   поведения - Ваше  здоровь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1.02.2019г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   </w:t>
      </w:r>
      <w:r>
        <w:rPr>
          <w:sz w:val="30"/>
          <w:szCs w:val="30"/>
        </w:rPr>
        <w:t xml:space="preserve">День профилактики инфекций, передающихся половым путем, отмечаемый ежегодно в феврале месяце, занимает особое место в  профилактической  работе  медицинских  работников. Только  профилактикой можно  свести  эти  заболевания,  их  называют   ИППП,  к нулю.  Все зависит   от  вашего  ответственного  поведения. ИППП - это группа различных инфекционных заболеваний, которые передаются в основном  посредством  полового контакта от  больного   человека    к   здоровому.   К  большинству  инфекций   нет  иммунитета,   инфекциями  можно  переболеть  не  один  раз  и они  очень  заразны.   В  современной  жизни, с ее  урбанизацией, массовым перемещением людей и пренебрежением  к собственному  здоровью,  они  создают серьезную медицинскую  и  социальную  проблему.  Их значение  определяется  большой распространенностью  и опасностью для  различных  социальных  групп   населения,  они   несут  тяжелые последствия для здоровья заболевших, оказывают пагубное влияние на воспроизводство  населения,  сопровождаются значительными затратами на диагностику, лечение и реабилитацию больных.   Инфекции,  передающиеся   половым   путем, по типу  возбудителя могут  передаваться   вирусами, бактериями, грибами,  простейшими.  Из  них  самая  опасная - ВИЧ  инфекци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Инфекции  данной  группы  условно можно разделить   на   излечимые  и неизлечимые. Большинство же ИППП, например гонорея, сифилис, трихомониаз, успешно излечивается при своевременном обращении к врачу.   Полностью излечиться от вирусных инфекций, таких как ВИЧ-инфекция, герпес половых органов нельзя. Негативное влияние ИППП на организм человека не всегда ограничивается только поражением половых органов и сексуальным дискомфортом. При несвоевременной диагностике или   запоздалом  лечении  ИППП  могут приобретать хроническое течение и стать в последствии причиной поражения других органов и систем: суставов при хламидиозе,  сердечно-сосудистой и нервной системы при сифилисе, вызвать онкологические заболевания (рак шейки матки при заражении вирусами папилломы), а при ВИЧ-инфекции - привести к летальному исходу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У женщин репродуктивного возраста заболевания,  передаваемые половым путем,  могут  привести к  различным сексуальным расстройствам, бесплодию, внематочной  беременности, выкидышам, преждевременным родам, врожденным уродствам плода, мертворождению, инфицированию    будущего  ребенка  при  ВИЧ инфекции. У мужчин   они  приводят  к  развитию бесплодия и сексуальных нарушений вплоть до импотенции, финансовым затратам больного на диагностику, лечение и последующую реабилитаци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Очень высокими являются экономические потери, которые государствам приходится затрачивать на диагностику и лечение заболеваний ИППП. Особенно ощутимы прямые затраты на лечение больных  СПИДом. В то же время, отдаленные социально-экономические потери государств с высоким уровнем  заболеваемости достаточно трудно подсчитать, так как это  ведет к снижению рождаемости и численности трудоспособного населения, к нарушению демографической безопас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ффективность борьбы с ИППП в большой степени зависит от концентрации внимания медработников именно на группах населения, наиболее подверженных риску заражения этими болезнями, например, лица, вовлеченные  в  коммерческий секс и их клиенты, мужчины, имеющие секс с мужчинами   и   наркоманы. По данным многолетних исследований, они являются не только источником, но и  резервуаром  данной  группы инфекций, в котором они сохраняется даже в периоды низкой заболеваемост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Своевременное обращение и диагностика ИППП позволяют начать  лечение имеющихся заболеваний на ранних этапах. При  амбулаторном  лечении сроки лечения относительно небольшие, заболевание удается полностью излечить. Лабораторная   диагностика к тому же позволяет не только определить наличие какого-либо  заболевания, но   и   выбрать наиболее эффективное лечение. Без обращения к врачу, попытки самолечения заболевания могут привести  к  хроническому течению и  вызвать различные осложнения, как со стороны мочеполовой системы, так и других органов и систем, привести к заражению ранее здоровых половых партнеров и дальнейшему распространению инфекции. После лечения ИППП необходимо диспансерное наблюдение для контроля эффективности проведенной терапии, так как даже при условии полноценного лечения заболевание иногда может повторяться (рецидивировать) и приводить к  тяжелым осложнения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Каждый  из  нас  несет  ответственность  не  только  за  свое  здоровье,  но  и за  здоровье  своих   близких. Здоровье   каждого   из   нас    зависит   от   ответственного  поведения.   Ведите  здоровый  образ  жизни,  занимайтесь физкультурой и спортом, соблюдайте  правила личной  гигиены. Сократите  до  минимума  число  сексуальных  партнеров, при  случайных  связях  пользуйтесь  обязательно  презервативами.  Не занимайтесь самолечением, обратитесь  своевременно  за  медицинской  помощью  к  врачу в  районную  поликлинику  УЗ «Березинская ЦРБ»-  т.5-53-53 или  Минский  областной  кожно-венерологический  диспансер - т.80172923120.  Только  так  вы  сохраните  свое  здоровье  и  здоровье    своих   близки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8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18:00Z</dcterms:created>
  <dc:creator>Александр</dc:creator>
  <dc:description/>
  <cp:keywords/>
  <dc:language>en-US</dc:language>
  <cp:lastModifiedBy>Serg</cp:lastModifiedBy>
  <cp:lastPrinted>2019-02-25T10:21:00Z</cp:lastPrinted>
  <dcterms:modified xsi:type="dcterms:W3CDTF">2019-02-25T09:18:00Z</dcterms:modified>
  <cp:revision>2</cp:revision>
  <dc:subject/>
  <dc:title>21 февраля - ДЕНЬ ПРОФИЛАКТИКИ</dc:title>
</cp:coreProperties>
</file>