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8"/>
        <w:jc w:val="both"/>
        <w:rPr/>
      </w:pPr>
      <w:r>
        <w:rPr>
          <w:sz w:val="32"/>
          <w:szCs w:val="30"/>
        </w:rPr>
        <w:t xml:space="preserve">                                   </w:t>
      </w:r>
      <w:r>
        <w:rPr>
          <w:sz w:val="32"/>
          <w:szCs w:val="30"/>
        </w:rPr>
        <w:t>Пресс-релиз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2"/>
          <w:szCs w:val="30"/>
        </w:rPr>
        <w:t xml:space="preserve">                        </w:t>
      </w:r>
      <w:r>
        <w:rPr>
          <w:sz w:val="32"/>
          <w:szCs w:val="30"/>
        </w:rPr>
        <w:t>Профилактика  пьянства</w:t>
      </w:r>
    </w:p>
    <w:p>
      <w:pPr>
        <w:pStyle w:val="Style16"/>
        <w:tabs>
          <w:tab w:val="clear" w:pos="708"/>
          <w:tab w:val="left" w:pos="6930" w:leader="none"/>
        </w:tabs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>06.02.2019г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умеренное потребление алкоголя и связанное с ним опьянение ослабляет тормозную деятельность коры головного мозга, вызывает эмоциональную неустойчивость, резкую смену чувств и настроений. Систематическое потребление алкогольных напитков пагубно воздействует на моральный и интеллектуальный уровень развития личности, вызывает антисоциальные и аморальные побуждения, эгоистические устремления. Все это нередко приводит к совершению преступлений. Хронический алкоголизм влечет за собой физическое и нравственное вырождение личности. Пьянство оказывает отрицательное воздействие на окружающих, особенно на молодежь, и тем самым также способствует увеличению количества правонарушений.</w:t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Алкоголизм вызывает не только проблемы связанные со здоровьем человека, он также является причиной порождения различных преступлений. Большинство преступлений, совершаемых как взрослыми людьми, так и подростками, происходит в результате алкогольного опьянения. Пьянство и алкоголизм взаимосвязаны: злоупотребление алкоголем способствует прогрессированию преступности, а преступность в свою очередь способствует увеличению пьянства и алкоголизма.</w:t>
      </w:r>
    </w:p>
    <w:p>
      <w:pPr>
        <w:pStyle w:val="Style16"/>
        <w:spacing w:before="0" w:after="0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 сожалению, число больных алкоголизмом в Республике Беларусь пока еще достаточно значительно, хотя и отмечается некоторое  уменьшение  потребления чистого  алкоголя  на  душу  населения.</w:t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метна роль алкоголя в так называемых бытовых преступлениях, и в первую очередь в преступлениях против личности.</w:t>
      </w:r>
      <w:r>
        <w:rPr>
          <w:color w:val="333333"/>
          <w:sz w:val="30"/>
          <w:szCs w:val="30"/>
        </w:rPr>
        <w:t xml:space="preserve"> 80% преступлений на бытовой почве, совершается в состоянии алкогольного опьянения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color w:val="333333"/>
          <w:sz w:val="30"/>
          <w:szCs w:val="30"/>
        </w:rPr>
        <w:t>Объясняется такая ситуация достаточно просто: в трезвом состоянии человек способен руководить своим поведением, контролировать свои негативные черты характера. При принятии алкоголя (особенно больших доз), а при прогрессировании алкоголизма достаточно и небольшого количества, для утраты сознательного контроля поведения. В состоянии алкогольного опьянения происходит высвобождение инстинктов, человек переходит к спонтанному реагированию, бывает достаточно одного слова или взгляда, способного вызвать агрессию со стороны пьяного человека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color w:val="333333"/>
          <w:sz w:val="30"/>
          <w:szCs w:val="30"/>
        </w:rPr>
        <w:t>Алкоголизм является психическим заболеванием, которое постепенно ведет к распаду и деградации личности, к утрате морально-этических норм поведения. Это хорошо видно на примере бомжей, попрошаек и остальных лиц, опустившихся на самое дно социальной лестницы.</w:t>
      </w:r>
    </w:p>
    <w:p>
      <w:pPr>
        <w:pStyle w:val="Style16"/>
        <w:spacing w:before="0" w:after="0"/>
        <w:ind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Большинство проблем решаемы на начальном пути их возникновения. Это относится и к алкоголизму, который гораздо легче поддается лечению на ранних этапах своего развития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ьянство и алкоголизм остаются по-прежнему основным условием, создающим повышенный риск возникновения пожаров, травматизма и гибели людей от них.</w:t>
      </w:r>
    </w:p>
    <w:p>
      <w:pPr>
        <w:pStyle w:val="Normal"/>
        <w:ind w:left="57" w:right="57" w:firstLine="663"/>
        <w:jc w:val="both"/>
        <w:rPr/>
      </w:pPr>
      <w:r>
        <w:rPr>
          <w:sz w:val="30"/>
        </w:rPr>
        <w:t>Органами внутренних дел и Министерства здравоохранения Республики Беларусь в этом году организовано проведение широкомасштабной информационной кампании по противодействию алкоголизации населения: проводятся пресс-конференции, заседания круглых столов, выступления в средствах массовой информации, изготавливаются и распространяются профилактические листовки, буклеты.</w:t>
      </w:r>
    </w:p>
    <w:p>
      <w:pPr>
        <w:pStyle w:val="BodyText2"/>
        <w:spacing w:lineRule="auto" w:line="240"/>
        <w:rPr/>
      </w:pPr>
      <w:r>
        <w:rPr>
          <w:sz w:val="30"/>
          <w:szCs w:val="30"/>
        </w:rPr>
        <w:t>Особенности алкоголизма, прямо или косвенно обусловливающие преступность, известны давно. Наиболее часто на почве алкоголизма совершаются убийства, наносятся телесные повреждения, изнасилования, побои, оскорбления и другие преступления против личности. Согласно данных, полученных из материалов Верховного Суда видно, что 70% всех осужденных за умышленное убийство совершают преступление в состоянии опьянения», более 63% осужденных за нанесение тяжких телесных повреждений, совершили преступление на почве опьянения.</w:t>
      </w:r>
    </w:p>
    <w:p>
      <w:pPr>
        <w:pStyle w:val="BodyText2"/>
        <w:spacing w:lineRule="auto" w:line="240"/>
        <w:rPr/>
      </w:pPr>
      <w:r>
        <w:rPr>
          <w:sz w:val="30"/>
          <w:szCs w:val="30"/>
        </w:rPr>
        <w:t>Преступления, как правило, совершаются чаще всего людьми, склонными к злоупотреблению алкоголем. Роль алкоголя в этиологии опасных и особо опасных составов преступлений более значительна, чем в менее опасных. Влияние алкоголя прослеживается значительно чаще у лиц, совершивших повторное преступление, чем у тех, кто впервые привлечен к уголовной ответственности. Осужденные за убийство и изнасилование совершают повторное преступление, как правило, в состоянии алкогольного опьянения.</w:t>
      </w:r>
    </w:p>
    <w:p>
      <w:pPr>
        <w:pStyle w:val="BodyText2"/>
        <w:spacing w:lineRule="auto" w:line="240"/>
        <w:rPr/>
      </w:pPr>
      <w:r>
        <w:rPr>
          <w:sz w:val="30"/>
          <w:szCs w:val="30"/>
        </w:rPr>
        <w:t>Характерно, что лица, обязанные воздержаться от употребления спиртных напитков в связи со спецификой своей работы, совершают значительно меньше преступлений, непосредственно связанных с их профессией, чем те, кто не имеет к данной профессии отношения. Скажем, для профессионального шофера управление автомобилем в нетрезвом состоянии является не только правонарушением, но и серьезнейшим нарушением трудовой дисциплины, своих служебных обязанностей.</w:t>
      </w:r>
    </w:p>
    <w:p>
      <w:pPr>
        <w:pStyle w:val="BodyText2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Субъектами совершения преступлений в состоянии алкогольного опьянения часто бывают несовершеннолетние. Многие из них могут состоять на учете в инспекции по делам несовершеннолетних за появление в общественных местах в состоянии алкогольного опьянения, мелкое хулиганство, другие административные нарушения, оставлены без надзора или без должного контроля со стороны родителей и педагогических коллективов учебных заведений, не работают, не учатся и не желают учиться.</w:t>
      </w:r>
    </w:p>
    <w:p>
      <w:pPr>
        <w:pStyle w:val="BodyText2"/>
        <w:spacing w:lineRule="auto" w:line="240"/>
        <w:rPr/>
      </w:pPr>
      <w:r>
        <w:rPr>
          <w:sz w:val="30"/>
          <w:szCs w:val="30"/>
        </w:rPr>
        <w:t>В этих условиях большую значимость приобретает работа по профилактике пьянства и алкоголизма среди населения.</w:t>
      </w:r>
    </w:p>
    <w:p>
      <w:pPr>
        <w:pStyle w:val="31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Эффективность лечебно-профилактических мероприятий при алкоголизме непосредственно связана с повышением сознательной активности пациентов в осуществлении программ терапии и реабилитации. Без вовлечения пациентов в сознательную и активную работу с развившимся у них пристрастием к алкоголю невозможно полноценное осуществление лечения. Непонимание или отрицание болезни, недооценка тяжести ее последствий в форме социальных, психологических, психических и соматических расстройств представляет серьезное препятствие для привлечения пациентов к лечению, и усложнят проведение, как психотерапии, так и медикаментозного лечения, затрудняет изменение отношения пациента к употреблению спиртных напитков и формирование у него установки на трезвость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амом общем смысле </w:t>
      </w:r>
      <w:r>
        <w:rPr>
          <w:rStyle w:val="StrongEmphasis"/>
          <w:b w:val="false"/>
          <w:sz w:val="30"/>
          <w:szCs w:val="30"/>
        </w:rPr>
        <w:t>профилактика алкоголизма</w:t>
      </w:r>
      <w:r>
        <w:rPr>
          <w:sz w:val="30"/>
          <w:szCs w:val="30"/>
        </w:rPr>
        <w:t xml:space="preserve"> включает в себя постоянную разъяснительную работу о действии алкоголя на организм человека, причины развития алкогольной болезни и ее симптомы, формирование отрицательного отношения к спиртным напиткам, а также некоторые ограничительные меры. Сюда включаются в меры со стороны государства, семьи, школы, медицинских учреждений и психологов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вырабатывать у граждан такой стиль жизни, при котором исключалось бы употребление алкоголя в неприемлемо больших дозах.</w:t>
      </w:r>
    </w:p>
    <w:p>
      <w:pPr>
        <w:pStyle w:val="Style16"/>
        <w:spacing w:before="0" w:after="0"/>
        <w:ind w:firstLine="709"/>
        <w:jc w:val="both"/>
        <w:rPr>
          <w:color w:val="394047"/>
          <w:sz w:val="30"/>
          <w:szCs w:val="30"/>
        </w:rPr>
      </w:pPr>
      <w:r>
        <w:rPr>
          <w:sz w:val="30"/>
          <w:szCs w:val="30"/>
        </w:rPr>
        <w:t>Особенное внимание должно уделяться воспитанию подрастающего поколения. Здесь применяется в основном разъяснительная работа в виде бесед, лекций, стенной печати. Молодые люди в обязательном порядке должны знать не только о пагубном действии алкоголя и всех последствиях злоупотребления, но также и законы, направленные на борьбу с пьянством и меры наказания при этом. Однако одними запретительными мерами в борьбе с этим злом не поможешь. Необходимо предоставить способы проведения здорового досуга, куда входит физкультура, различного рода кружки, спортивные секции, увлечения, хобб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реализуются мероприятия Государственной программы «Здоровье народа и демографическая безопасность в Республике Беларусь на 2016-2020 годы», важно добиться ее безусловного  выполне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месте с тем, работу по профилактике пьянства и алкоголизма необходимо продолжать и в дальнейшем, с вовлечением в данную деятельность каждого инициативного человека нашего обще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  <w:szCs w:val="20"/>
    </w:rPr>
  </w:style>
  <w:style w:type="paragraph" w:styleId="1">
    <w:name w:val="Обычный1"/>
    <w:basedOn w:val="Normal"/>
    <w:qFormat/>
    <w:pPr>
      <w:jc w:val="both"/>
    </w:pPr>
    <w:rPr>
      <w:rFonts w:ascii="Arial" w:hAnsi="Arial" w:cs="Arial"/>
      <w:color w:val="24292D"/>
    </w:rPr>
  </w:style>
  <w:style w:type="paragraph" w:styleId="31">
    <w:name w:val="Основной текст с отступом 31"/>
    <w:basedOn w:val="Normal"/>
    <w:qFormat/>
    <w:pPr>
      <w:jc w:val="both"/>
    </w:pPr>
    <w:rPr>
      <w:rFonts w:ascii="Arial" w:hAnsi="Arial" w:cs="Arial"/>
      <w:color w:val="24292D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5:20:00Z</dcterms:created>
  <dc:creator>1</dc:creator>
  <dc:description/>
  <cp:keywords/>
  <dc:language>en-US</dc:language>
  <cp:lastModifiedBy>Borbet</cp:lastModifiedBy>
  <dcterms:modified xsi:type="dcterms:W3CDTF">2019-02-25T09:10:00Z</dcterms:modified>
  <cp:revision>8</cp:revision>
  <dc:subject/>
  <dc:title>Алкоголизм и правонарушения</dc:title>
</cp:coreProperties>
</file>