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шен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инфекционная болезнь с преимущественным поражением центральной нервной системы, сопровождающаяся судорогами, спазмами глоточной и дыхательной мускулатуры.  Заразиться бешенством можно только через укус или ослюнение, нанесенное больным животным. Бешенством чаще болеют дикие животные – волки, лисицы, еноты, барсуки, медведи, белки и другие. От них при укусе, ослюнении заражаются домашние животные и люди. За последние годы самым частым источником распространения болезни стали лис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шенство: статистик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ерезинском районе ситуация по заболеванию бешенством животных неблагополучная. За 6 месяцев текущего год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регистрировано 7 случ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заболевания бешенством среди диких животных (5 – лисица, 2 – енот), в 2018 году – 0 случаев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З «Березинская ЦРБ» за 1 полугодие 2019 году за оказанием антирабической помощи после контакта с животным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тилось 26 челов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 них 10 – в возрасте до 18 л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знаки бешенства у животных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ки бешенства у животных очень разнообразны.  Наиболее характерные – слюноотделение, водобоязнь, агрессивность, паралич, но иногда они могут отсутствовать. У собак и кошек бешенство протекает в двух формах: буйной и тихо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ное буйной формой животное  становится агрессивным, прячется по углам, часто меняет место обитания, убегает из дома, грызет несъедобные предметы. Голос сипнет или совсем пропадае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ака становится раздражительной,  отказывается от пищи и воды, не откликается на зов, не слушается хозяина. У нее отвисает хвост и нижняя челюсть, обильно выделяется слюна, появляется шаткость походки. Животное способно молча, без лая наброситься на встречных и укусить их. Наиболее опасна другая форма бешенства – тихая. Основные признаки болезни могут быть выражены слабо. Ее поздно распознают и не принимают мер предосторож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ути заражения человека:</w:t>
      </w:r>
    </w:p>
    <w:p>
      <w:pPr>
        <w:pStyle w:val="Normal"/>
        <w:numPr>
          <w:ilvl w:val="0"/>
          <w:numId w:val="3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укусе  больным животным, когда вирус вместе со слюной животного попадает в ран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падания слюны  на слизистые оболочки глаз, носа, рта, поврежденные кожные покровы.</w:t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опасны  царапины, нанесенные когтями: животные часто лижут лапы, поэтому на когтях остается определенное количество возбудителя инфекции достаточное для зара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зиться бешенством можно  и от внешне здорового животного, так как в ряде случаев бешенство у животных может протекать в бессимптомной форме (у собак первые признаки заболевания проявляются через 3-6 недель после заражени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чение болезни у человека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болевание наступает  после инкубационного периода (4-6 недель), в течение которого вирус из места проникновения в организм продвигается до головного мозга и вызывает его воспаление. В некоторых случаях этот период сокращается до 1-2 недель или увеличивается до 1 года и более. Сначала появляются симптомы общего недомогания: температура, тошнота, рвота, головная боль, чувство разбитости. Постепенно нарастает сильное чувство тревоги, появляется зуд, покалывание, тянущие боли по ходу ближайших к месту укуса нервных пут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ее  болезнь переходит в стадию выраженных клинических явлений. Развивается водобоязнь – болезненное судорожное сокращение мышц глотки и гортани при попытке пить воду, при виде воды, при звуке льющейся вод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ри негативном контакте (укусах, оцарапываниях)  с животными необходимо: 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ыть рану,  ссадину, царапину большим количеством проточной воды с мыло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ботать  раны йодной настойко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жить  стерильную повязку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замедлительно обратиться  в медицинское учреждени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еры профилактики и защиты от бешенств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го соблюдать  правила содержания собак, кошек и других животных, ежегодно делать им прививки против бешенств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бегать контактов  с дикими и бездомными домашними животными; разъяснять это детям во избежание заражения не только бешенством, но и другими опасными заболевания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являть настороженность  в случае необычно без причины агрессивного поведения любого домашнего животного и сообщать об этом в санитарную служб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бнаружении трупов животных,  не трогать их, не снимать шкурку, а в обязательном порядке сообщить в ветеринарную служб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ледует убивать  домашнее животное, покусавшее или оцарапавшее человека, за ним должно быть установлено 10-дневное наблюдени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укуса  какого-либо животного – немедленно обратиться к врач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ивки от бешенства – остаются пока единственным средством, предотвращающим это грозное заболевание. Курс прививок составляет всего шесть инъекций и предполагает их своевременное проведение в соответствии с назначением врача и по определенной схеме. Ни в коем случае недопустимы самовольные перерывы в проведении вакцинации, прекращение или сокращение курса, иначе прививки будут неэффективны.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Чем раньше начаты прививки, тем надежнее они предохраняют от заболевания бешенством!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52:00Z</dcterms:created>
  <dc:creator>User</dc:creator>
  <dc:description/>
  <dc:language>en-US</dc:language>
  <cp:lastModifiedBy>Serg</cp:lastModifiedBy>
  <cp:lastPrinted>2019-07-24T18:02:00Z</cp:lastPrinted>
  <dcterms:modified xsi:type="dcterms:W3CDTF">2019-07-25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