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  <w:t>Итоги жатвы на 25 августа 2017 го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 xml:space="preserve">По итогам уборочной кампании 2017 года в районе убрано 17905 га, намолочено  51419 тонн зерна,  урожайность 28,7 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/г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 xml:space="preserve">1.    Филиал «СП «Орешковичи»  ОАО «МЗТК» (43,2 </w:t>
      </w: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/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2.    ОАО «Погостский» (37,2 ц/ 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3.    ОАО «Первомайский» (34,5 ц/га)</w:t>
      </w:r>
      <w:r>
        <w:rPr>
          <w:rFonts w:eastAsia="Times New Roman" w:cs="Times New Roman" w:ascii="Times New Roman" w:hAnsi="Times New Roman"/>
          <w:color w:val="6E5E48"/>
          <w:sz w:val="30"/>
          <w:szCs w:val="3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4.   Филиал «Купава-агро» ООО «ЗАПиК» «МАЗ-Купава»  (33,3 ц/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 xml:space="preserve">5.    ОАО «Березинский»  (29,6  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val="be-BY" w:eastAsia="ru-RU"/>
        </w:rPr>
        <w:t>га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комбайновые экипажи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шлачев Вячеслав Алексеевич и Шмарловский Александр Владимирович (ОАО «Погостский», КЗС-1218) – убрали 541,6 га и намолотили 1933,3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донов Сергей Владиславович и Жоров Константин Александрович (ОАО «Погостский»,  КЗС-1218») – убрали 464,2га и намолотили 1641,1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Жуковский Андрей Васильевич и Жуковский Василий Андреевич (ОАО «Погостский», КЗС-1218) – убрали 453,6 га и намолотили 1542,7 тонн зерна (с рапсом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Молодой экипаж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рещанович Александр Иванович и Гуров Алексей Сергеевич (ОАО «Погостский», КЗС-1218) – убрали 378,9 га и намолотили 1304,4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водители на отвозке зерна и рапс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Марковский Михаил Валерьевич (ОАО «Погостский», МАЗ-6501В5) – перевез 2423,8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Антоневич Леонид Анатольевич (ОАО «Богушевичи», МАЗ-6501) – перевез 2114,8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Рахманька Дмитрий Васильевич (ОАО «Березинский», МАЗ-6501В) перевез  2048,9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Белобровик Анатолий Николаевич (ОАО «Первомайский», МАЗ-6501В5) перевез 2009,2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ой водител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ник Илья Анатольевич (ОАО «Бродец», МАЗ – 555-102) перевез 1407,5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рпович Сергей Александрович (ОАО «Березинский», МАЗ-555-142) перевез 1051,5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3:25:00Z</dcterms:created>
  <dc:creator>USER</dc:creator>
  <dc:description/>
  <dc:language>en-US</dc:language>
  <cp:lastModifiedBy>Serg</cp:lastModifiedBy>
  <dcterms:modified xsi:type="dcterms:W3CDTF">2017-08-25T13:25:00Z</dcterms:modified>
  <cp:revision>2</cp:revision>
  <dc:subject/>
  <dc:title/>
</cp:coreProperties>
</file>