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498" w:hanging="0"/>
        <w:rPr>
          <w:lang w:eastAsia="ru-RU"/>
        </w:rPr>
      </w:pPr>
      <w:r>
        <w:rPr>
          <w:lang w:eastAsia="ru-RU"/>
        </w:rPr>
        <w:t xml:space="preserve">УТВЕРЖДЕНО </w:t>
      </w:r>
    </w:p>
    <w:p>
      <w:pPr>
        <w:pStyle w:val="Style15"/>
        <w:ind w:left="9498" w:hanging="0"/>
        <w:rPr>
          <w:lang w:eastAsia="ru-RU"/>
        </w:rPr>
      </w:pPr>
      <w:r>
        <w:rPr>
          <w:lang w:eastAsia="ru-RU"/>
        </w:rPr>
        <w:t>Решение комиссии по делам несовершеннолетних Березинского райисполкома</w:t>
      </w:r>
    </w:p>
    <w:p>
      <w:pPr>
        <w:pStyle w:val="Style15"/>
        <w:ind w:left="9498" w:hanging="0"/>
        <w:rPr>
          <w:lang w:eastAsia="ru-RU"/>
        </w:rPr>
      </w:pPr>
      <w:r>
        <w:rPr>
          <w:lang w:eastAsia="ru-RU"/>
        </w:rPr>
        <w:t>21.02.2018   № 2</w:t>
      </w:r>
    </w:p>
    <w:p>
      <w:pPr>
        <w:pStyle w:val="Style15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ПОРЯДОК МЕЖВЕДОМСТВЕННОГО ВЗАИМОДЕЙСТВИЯ ПО ВОПРОСАМ ПРОФИЛАКТИКИ ЖЕСТОКОГО ОБРАЩЕНИЯ И НАСИЛИЯ В ОТНОШЕНИИ НЕСОВЕРШЕННОЛЕТНИХ В  </w:t>
        <w:tab/>
        <w:t>БЕРЕЗИНСКОМ  РАЙО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1.1. Настоящий порядок межведомственного взаимодействия по вопросам профилактики жестокого обращения и насилия в отношении несовершеннолетних в  Березинском  районе (далее - порядок) разработан в соответствии с Кодексом Республики Беларусь о браке и семье, Законом Республики Беларусь о правах ребенка,   и определяет функции участников межведомственного взаимодействия по вопросам профилактики жестокого обращения и насилия в отношении несовершеннолетних,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.2. Целью межведомственного взаимодействия является профилактика жестокого обращения и насилия в отношении несовершеннолетних и оперативное оказание комплексной помощи несовершеннолетним, пострадавшим от жестокого обращ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.3. Задачи межведомственного взаимо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профилактика жестокого обращения в отношении несовершеннолетн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ранее выявление случаев жестокого обращения в отношении несовершеннолетних, их учет и своевременное оповещение субъектов межведомственного взаимодейств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мотивирование родителя (законного представителя) или другого взрослого из ближайшего окружения несовершеннолетнего, обладающего ресурсом помощи, на защиту интересов ребенка и направление детей и родителей в организации и учреждения для получения комплексной помощ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реализация совместных действий учреждений, субъектов системы профилактики по обеспечению безопасности несовершеннолетних, пострадавших от жестокого обращения, и проведение индивидуальной профилактической работы с ними и их семьям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.4. Субъекты межведомственного взаимодействия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Участниками межведомственного взаимодействия по оказанию помощи несовершеннолетним, пострадавшим от жестокого обращения, (далее - субъекты межведомственного взаимодействия) являются органы и учреждения, указанные в ст. 4 Закона Республики Беларусь « от 31 мая 2003 г. № 200- З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Взаимодействие субъектов осуществляется путем обмена информацией, осуществления совместных профилактических мероприятий, участия в совещаниях и рабочих группах по проблемам профилактики жестокого обращения в отношении несовершеннолетн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1.5. Основные задачи руководителей и специалистов органов и учреждений системы профилактики безнадзорности и правонарушений несовершеннолетних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проводить профилактические мероприятия по предупреждению и выявлению жестокого обращения с детьм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внимательно относиться к внешним признакам и проявлениям жестокого обращения с детьм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оперативно информировать о выявленных случаях жестокого обращения с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 проводить работу по реабилитации жертв насилия, оказанию им необходимой помощ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2. Термины и определения: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>Жестокое обращение с детьми - действие или бездействие родителей, законных представителей и других лиц, наносящее ущерб физическому или психическому здоровью ребенка. К таким действиям относится физическое, психическое, сексуальное насилие, отсутствие заботы (пренебрежение основным потребностям ребенка). Проявления жестокости могут быть намеренными или импульсив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Межведомственное взаимодействие - комплекс мер по осуществлению сотрудничества различных ведомств и относящихся к ним органов, организаций и учреждений для достижения единых целей по определенному направлению деятельности. Межведомственное взаимодействие включает такие формы сотрудничества, как информационный обмен, проведение совместных мероприятий, разработка единого порядка действий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Насилие в семье - это любые насильственные действия физического, психологического, сексуального или экономического характера, совершенные лицом или лицами, которые связаны с жертвой семейными отношения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 xml:space="preserve"> 3. Виды и формы проявления жестокого обращения с детьми их влияние на ребен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>Синдром жестокого обращения с ребенком - это широкий спектр действий, наносящих вред ребенку, со стороны людей, которые должны опекать и заботиться о нем. Эти действия включают в себя не только жестокое обращение, но и запущенность и пренебрежение потребностям и нуждам ребен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>3.1. Физическое насилие - нанесение ребенку физических травм и телесных повреждений, применение жестоких физических наказаний, действия со стороны родителей (законных представителей), других лиц, в результате которых физическое и умственное здоровье ребенка нарушается или подвергается опасности. Физическое насилие включает в себя также вовлечение ребенка в употребление наркотиков, алкоголя, принуждение к приему отравляющих веществ или медицинских препаратов, вызывающих одурманивание (например снотворных, не прописанных врачом), а также попытки утопления и удушения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30"/>
          <w:lang w:eastAsia="ru-RU"/>
        </w:rPr>
        <w:t xml:space="preserve"> </w:t>
      </w:r>
      <w:r>
        <w:rPr>
          <w:rFonts w:eastAsia="Times New Roman"/>
          <w:i/>
          <w:szCs w:val="30"/>
          <w:lang w:eastAsia="ru-RU"/>
        </w:rPr>
        <w:t>-Форма проявления - нанесение физических травм, различных телесных повреждений, представляющих угрозу его жизни и здоровью (побои, истязания) с использованием рукоприкладства или различных предметов (ремня, шлангов и тп.), которые причиняют ущерб здоровью ребенка, нарушают его развитие; привлечение ребенка к употреблению наркотиков, алкоголя, одурманивающих веществ (ПАВ); попытки удушения; умышленное утопление; убий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30"/>
          <w:lang w:eastAsia="ru-RU"/>
        </w:rPr>
        <w:t xml:space="preserve">-Внешние признаки и поведенческие факторы - царапины, синяки, ссадины, ожоги (разные по времени возникновения; в разных частях тела (например, на спине и груди одновременно), непонятного происхождения; имеют особую форму предмета. 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Выделяют подвиды физического насилия, одним из которых является насилие над младенцами. Это так называемый синдром ребенка, которого трясли - когда младенца начинают трясти с такой силой, что вольно или невольно наносят ему пов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 xml:space="preserve"> </w:t>
      </w:r>
      <w:r>
        <w:rPr>
          <w:rFonts w:eastAsia="Times New Roman"/>
          <w:szCs w:val="30"/>
          <w:lang w:eastAsia="ru-RU"/>
        </w:rPr>
        <w:tab/>
        <w:t>3.2. Сексуальное насилие - вовлечение зависимых, незрелых детей и подростков в сексуальную активность, которую они не полностью осознают, на которую они не могут дать информированное согласие или которая нарушает социальные табу, любой контакт или взаимодействие, в котором ребенок сексуально стимулируется или используется для сексуальной стимуляц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- Форма проявления - вовлечение ребенка с его согласия или без такового в сексуальные действия с взрослыми, с целью получения последними сексуального удовлетворения или выгоды; внутрисемейные и внесемейные формы насилия и все типы сексуальной активности (обнажение и ласкание, оральные, анальные и генитальные сексуальные контакты); детская порнограф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szCs w:val="30"/>
          <w:lang w:eastAsia="ru-RU"/>
        </w:rPr>
        <w:t>- Внешние признаки и поведенческие факторы - жалобы на зуд, воспаление; боль в области гениталий; может жаловаться на физическое здоровье, девочка может забеременеть; различные виды инфекций, сексуальное приставание к детям, подросткам, взрослым, эмоциональное расстройство; замкнутость, скрывает свой секрет из-за беспомощности и привыкания, а также угроз со стороны обид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3.3. Психологическое или эмоциональное насилие - постоянное отвержение, унижение, превращение ребенка в "козла отпущения" людьми, которые должны беречь его и заботиться о нем. Дурное обращение с детьми, умышленные и последовательные действия, направленные на оскорбление, унижение личности ребенка, его чести, достоинства и репутац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- Форма проявления - обвинения в адрес ребенка (брань, крики); принижение его успехов, унижение его достоинства; пренебрежение ребенком; длительное лишение любви и ласки, заботы со стороны родителей; угрозы, принуждение к одиночеству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- Внешние признаки и поведенческие факторы - задержка в физическом, речевом развитии, импульсивность, взрывчатость, сосание пальцев, раскачивание; угрозы или попытки суицида; потеря смысла, цели в жизни; ночные кошмары, нарушения сна, боязнь людей, их гнева; депрессии, печаль, заторможенность; боязнь идти домой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3.4. Пренебрежение потребностям ребенка, отсутствие заботы о нем - невнимание к основным нуждам ребенка, когда ребенка не обеспечивают пищей, одеждой, кровом, гигиеническими условиями. Пренебрежение включает ряд таких проявлений как пренебрежение потребностями в образовании, присмотре, медицинском уходе, физическом и эмоциональном здоровье. Пренебрежение медицинской помощью - несогласие на вакцинацию и иммунизацию - может оказаться очень опасным, особенно для детей с хроническими заболевания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- Форма проявления - ребенок постоянно голодает, имеет неопрятный вид, брошенный без присмотра, проявляет агрессивность или раздражительность без явных причин; имеет плохую гигиену кожи; не ходит в школу, приходит в школу слишком рано и уходит из нее слишком поздно, имеет склонность к бродяжничеству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30"/>
          <w:lang w:eastAsia="ru-RU"/>
        </w:rPr>
      </w:pPr>
      <w:r>
        <w:rPr>
          <w:rFonts w:eastAsia="Times New Roman"/>
          <w:i/>
          <w:szCs w:val="30"/>
          <w:lang w:eastAsia="ru-RU"/>
        </w:rPr>
        <w:t>- Внешние признаки и поведенческие факторы - не растет, не набирает вес, теряет в весе, попрошайничает или крадет пищу, не имеет одежды по сезону, прогуливает школу, устает, апатичен, отклонения в поведен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В реальной практике редко встречаются отдельные категории насилия, обычно дети переживают одновременно несколько его видов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Распознать признаки жестокого обращения с ребенком можно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родители (законные представители) поздно обращаются за медицинской помощью, или индикатором обращения являются другие граждане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наличие следов травм различной да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родители (законные представители) дают путанные или противоречивые объяснения случившему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наличие обвинений к ребенку в нанесении самоповре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отсутствие обеспокоенности за здоровье ребенка со стороны родителей (законных представителей), или навязчивое проявление псевдолюб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</w:t>
      </w:r>
      <w:r>
        <w:rPr>
          <w:rFonts w:eastAsia="Times New Roman"/>
          <w:b/>
          <w:szCs w:val="30"/>
          <w:lang w:eastAsia="ru-RU"/>
        </w:rPr>
        <w:t>повторные</w:t>
      </w:r>
      <w:r>
        <w:rPr>
          <w:rFonts w:eastAsia="Times New Roman"/>
          <w:szCs w:val="30"/>
          <w:lang w:eastAsia="ru-RU"/>
        </w:rPr>
        <w:t xml:space="preserve"> госпитализации в стационар с травмами различного характера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резкое и заметное изменение в поведении ребенка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жестокое обращение ребенка к слабым сверстникам или младшим по возрасту.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>4. Факторы риска, способствующие жестокому обращению с деть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30"/>
          <w:lang w:eastAsia="ru-RU"/>
        </w:rPr>
        <w:t>- наличие в семье больного алкоголизмом или наркоманией, вернувшегося из мест лишения свободы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безработица, постоянные финансовые трудности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постоянные супружеские конфликты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низкий уровень культуры, образования, негативные семейные традиции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нежеланный ребенок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умственные отклонения или физические недостатки ребенка;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"трудный ребенок"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 xml:space="preserve">5.Явные признаки насилия, которые требуют </w:t>
      </w:r>
      <w:r>
        <w:rPr>
          <w:rFonts w:eastAsia="Times New Roman"/>
          <w:b/>
          <w:szCs w:val="30"/>
          <w:lang w:eastAsia="ru-RU"/>
        </w:rPr>
        <w:t>немедленного</w:t>
      </w:r>
      <w:r>
        <w:rPr>
          <w:rFonts w:eastAsia="Times New Roman"/>
          <w:szCs w:val="30"/>
          <w:lang w:eastAsia="ru-RU"/>
        </w:rPr>
        <w:t xml:space="preserve"> информирования КДН, отдела образования, спорта и туризма и органов внутренних де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>- следы побоев, истязаний, другого физического воздействия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следы сексуального насилия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запущенное состояние ребенка, наличие педикулеза, чесотки, дистроф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- антисанитарное состояние жилья, несоблюдение элементарных норм гигиены, отсутствие в доме спальных мест для детей, отсутствие постельного белья, или его антисанитарное состояние, отсутствие одежды, пищи и иных предметов, соответствующих возрастным особенностям детей и необходимых для обеспечения ухода за 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 xml:space="preserve">- </w:t>
      </w:r>
      <w:r>
        <w:rPr>
          <w:rFonts w:eastAsia="Times New Roman"/>
          <w:b/>
          <w:szCs w:val="30"/>
          <w:lang w:eastAsia="ru-RU"/>
        </w:rPr>
        <w:t>систематическое</w:t>
      </w:r>
      <w:r>
        <w:rPr>
          <w:rFonts w:eastAsia="Times New Roman"/>
          <w:szCs w:val="30"/>
          <w:lang w:eastAsia="ru-RU"/>
        </w:rPr>
        <w:t xml:space="preserve"> пьянство родителей, семейно-бытовые конфликты в присутствии ребенка, сквернословие, оскорбляющее достоинство ребенка, лишение его сна. Ребенка выгоняют из дома.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6. Порядок межведомственного взаимодействия</w:t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2"/>
        <w:gridCol w:w="30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i/>
                <w:sz w:val="26"/>
                <w:szCs w:val="26"/>
                <w:lang w:eastAsia="ru-RU"/>
              </w:rPr>
              <w:t>Субъект системы профилактики безнадзорности и правонарушений несовершеннолетни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i/>
                <w:sz w:val="26"/>
                <w:szCs w:val="26"/>
                <w:lang w:eastAsia="ru-RU"/>
              </w:rPr>
              <w:t xml:space="preserve">Действия работников органов и учреждений системы профилактики безнадзорности и правонарушений несовершеннолетних по профилактике жестокого обращения и насилия в отношении несовершеннолетних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i/>
                <w:sz w:val="26"/>
                <w:szCs w:val="26"/>
                <w:lang w:eastAsia="ru-RU"/>
              </w:rPr>
              <w:t>Сроки действий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ы и учреждения системы профилактики безнадзорности и правонарушений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уководители органов и учреждений системы профилактики безнадзорности и правонарушений несовершеннолетних:</w:t>
            </w:r>
          </w:p>
          <w:p>
            <w:pPr>
              <w:pStyle w:val="Style16"/>
              <w:spacing w:lineRule="auto" w:line="240" w:before="0" w:after="0"/>
              <w:ind w:left="175" w:hanging="0"/>
              <w:contextualSpacing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 Закрепляют в ведомственных нормативных актах действия сотрудников при выявлении фактов насилия над детьми, жестокого обращения с детьми, персональную ответственность за эти действия или бездействия (уставы, положения учреждений (органов), приказы, постановления, должностные инструкции)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стоян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. Незамедлительно сообщают по телефону, а затем направляют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исьменное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сообщение о выявленном факте насилия (жестокого обращения) по отношению к несовершеннолетнему: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в отдел образования, спорта и туризма  (орган опеки и попечительства);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- в отдел  внутренних дел;  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председателю комиссии по делам несовершеннолетних, для обеспечения координации за обеспечением прав ребенка.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 В пределах своей компетенции оказывают помощь ребенку - жертве насилия или жестокого обращен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Обеспечивают доступность информации о местах, куда можно обратиться за помощью в случае насилия над ребенком, жестокого обращения с ним.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Формируют общественное мнение по вопросам повышения ценности семьи в обществе, негативного отношения к насилию и жестокости в семье, воспитания культуры законопослушного поведения, здорового образа жизни.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 Проводят мероприятия по формированию навыков безопасного поведения детей.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 Организуют работу по повышению правовой и педагогической грамотности детей, родителей, законных представител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стоянно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ействия сотрудников  учреждений образования: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1. Сотрудники дошкольного учреждения, воспитатели, педагоги и медицинские работники при выявлении признаков жестокого обращения с ребенком во время ежедневных осмотров кожного покрова и при других обстоятельствах, незамедлительно информируют руководителя учреждения. 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Руководитель учреждения образования вначале по телефону, а затем письменно информирует отдел внутренних дел, отдел образования, спорта и туризма (орган опеки и попечительства), комиссию по делам несовершеннолетних. родителей, опекунов, законных представителей (в случае совершения насилия по отношению к ребенку третьим лицом).</w:t>
            </w:r>
          </w:p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пии сообщений остаются в документах по делопроизводству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незамедлительно </w:t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Поручает педагогу – психологу провести беседу с ребенком, и оказание ему и его родителям психологической помощи в рамках индивидуальной профилактической работы. При отсутствии педагога- психолога в учреждений, к ребенку выезжает кризисный психолог СПЦ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В соответствии   Законом РБ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«Об оказании психологической помощи»</w:t>
            </w:r>
          </w:p>
        </w:tc>
      </w:tr>
      <w:tr>
        <w:trPr>
          <w:trHeight w:val="11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Предоставляют в комиссию по делам несовершеннолетних информацию по результатам проведения социального расследования причин жестокого обращения с ребенком, с принятием решения о признании его в СОП, или с ходатайством об отобрании из семьи.</w:t>
            </w:r>
          </w:p>
        </w:tc>
        <w:tc>
          <w:tcPr>
            <w:tcW w:w="3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течение 5 рабочих  дней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ы внутренних дел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1.В пределах своей компетенции принимают меры по защите ребенка, если его жизни и здоровью угрожает опасность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Проводят проверку по выявленному факту жестокого обращения, привлекают при необходимости специалистов субъектов межведомственного взаимодейств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Информируют органы опеки и попечительства о необходимости отобрания несовершеннолетнего из семьи, если его жизни и здоровью угрожает опас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Информируют комиссию по делам несовершеннолетних по месту проживания несовершеннолетнего о выявлении несовершеннолетнего, пострадавшего от жестокого обращен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течение  суто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Принимают меры к родителям (законным представителям) в соответствии с административным либо уголовным законодательство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рамках правового пол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 Вносят предложения  субъектам  об устранении причин и условий, способствующих  жестокому обращению  с несовершеннолетни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 мере выявл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 В соответствии с ведомственными правовыми актами осуществляют постановку на учет родителей (иных законных представителей), проводят с ними профилактическую работу, привлекая специалистов органов и учреждений системы профилактики безнадзорности и правонарушен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ы опеки и попечитель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При получении информации о непосредственной угрозе жизни или здоровью ребенка не вызывающей сомнения возможности наступления негативных последствий в виде, причинения телесных повреждений или иного вреда здоровью в силу самых разнообразных причин,   информируют  отдел внутренних де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2.Выходят на место для обследования социально-бытовых условий проживания ребенка (при необходимости - с участием сотрудников милиции), составляют соответствующий акт. </w:t>
            </w:r>
          </w:p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носят по результатам рассмотрения сообщения о наличии угрозы ребенку акт об отобрании ребенка (постановление, распоряжение, приказ). Исполняют данный акт немедленно (при необходимости - с участием сотрудников правоохранительных органов).</w:t>
            </w:r>
          </w:p>
          <w:p>
            <w:pPr>
              <w:pStyle w:val="Normal"/>
              <w:spacing w:lineRule="auto" w:line="240" w:before="0" w:after="0"/>
              <w:ind w:left="132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беспечивают временное устройство ребенка в учреждение системы профилактики безнадзорности и правонарушений несовершеннолетних.</w:t>
            </w:r>
          </w:p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3. В течение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семи дн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после издания акта об отобрании ребенка обращаются с иском в суд о лишении родительских прав или ограничении в родительских правах; направляют сообщение в комиссию по делам несовершеннолетни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соответствии с действующим законодательством и полномочия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.85 КоБС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здравоохран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пециалисты медицинских учреждений проводят медицинскую оценку состояния ребенка  - жертвы жестокого обращения, зафиксировав данные в медицинском документе,  при необходимости обеспечивают госпитализацию ребенка, подвергшегося жестокому обращению.</w:t>
            </w:r>
          </w:p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окладывают руководителю медицинского учреждения о выявленном случае жестокого обращения. Информируют отдел внутренних де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казывают содействие  органам предварительного следствия в сборе информации по факту жестокого обращения с ребенком. Копии сообщений остаются в документах по делопроизводств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соответствии с действующим законодательством и полномочиями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омиссия по делам несовершеннолетних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 поступлении информации о выявленном факте жестокого обращения, насилия с ребенком обеспечивает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координацию органов и учреждений системы профилактики по защите прав ребенка, для проведения комплексного  изучения  условий проживания ребенка и принятия защитных мер реагирования (помещение ребенка  в социально педагогический  центр, либо в медицинское учреждени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езамедлительно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одит изучение причин и условий, способствующих совершению в отношении ребенка жестокого обращения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ринимает решение по защите прав и законных интересов несовершеннолетнего, в том числе: о необходимости признания семьи, находящейся в социально опасном положении; об отобрании ребенка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соответствии с действующим законодательством и полномочиями членов комиссии по делам несовершеннолетни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30"/>
                <w:lang w:eastAsia="ru-RU"/>
              </w:rPr>
            </w:pPr>
            <w:r>
              <w:rPr>
                <w:rFonts w:eastAsia="Times New Roman"/>
                <w:sz w:val="26"/>
                <w:szCs w:val="30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носят предложения субъектам профилактики об устранении причин и условий, способствующих  жестокому обращению  с несовершеннолетним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before="0" w:after="20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701" w:right="567" w:gutter="0" w:header="0" w:top="567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2:00Z</dcterms:created>
  <dc:creator>Райсполком</dc:creator>
  <dc:description/>
  <cp:keywords/>
  <dc:language>en-US</dc:language>
  <cp:lastModifiedBy>Serg</cp:lastModifiedBy>
  <cp:lastPrinted>2018-02-17T13:46:00Z</cp:lastPrinted>
  <dcterms:modified xsi:type="dcterms:W3CDTF">2018-02-26T06:52:00Z</dcterms:modified>
  <cp:revision>2</cp:revision>
  <dc:subject/>
  <dc:title/>
</cp:coreProperties>
</file>